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МИНИСТЕРСТВО ЗДРАВООХРАНЕНИЯ РОССИЙСКОЙ ФЕДЕР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ИВАНОВСКАЯ ГОСУДАРСТВЕННАЯ МЕДИЦИНСКАЯ АКАДЕМ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cs="Courier New" w:ascii="Courier New" w:hAnsi="Courier New"/>
          <w:lang w:val="ru-RU"/>
        </w:rPr>
        <w:t>КАФЕДРА ХИРУРГИЧЕСКИХ БОЛЕЗН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Зав. кафедрой профессор Р.М. Евтих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cs="Courier New" w:ascii="Courier New" w:hAnsi="Courier New"/>
          <w:lang w:val="ru-RU"/>
        </w:rPr>
        <w:t>Преподаватель асс. Н.Н. Гроше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ИСТОРИЯ БОЛЕЗH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x, 74 го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Клинический диагноз: Острый глубокий тромбофлебит левой голе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Сахарный диабет. ИБ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Куратор: Студент 8 группы IV курс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</w:t>
      </w:r>
      <w:r>
        <w:rPr>
          <w:rFonts w:cs="Courier New" w:ascii="Courier New" w:hAnsi="Courier New"/>
          <w:lang w:val="ru-RU"/>
        </w:rPr>
        <w:t>общеврачебного факульте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</w:t>
      </w:r>
      <w:r>
        <w:rPr>
          <w:rFonts w:cs="Courier New" w:ascii="Courier New" w:hAnsi="Courier New"/>
          <w:lang w:val="ru-RU"/>
        </w:rPr>
        <w:t>Чепенко Павел Владимирович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Дата курации: 30/III 1998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ИВАНОВО - 199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.</w:t>
      </w:r>
      <w:r>
        <w:br w:type="page"/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I. ПАСПОРТНАЯ ЧА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.И.О.: x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: мужск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раст: 74 го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фессия и место работы: пенсионе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Место жительства: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та поступления: 18 марта 1998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II. ЖАЛО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. Жалобы при поступлении в клиник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алобы на  боль  и  отек  левой  голени  и стопы.  Боль постоянна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ющая, усиливающаяся при  движениях.  Невозможность  наступить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аженную ног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. Жалобы на день кур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алобы на умеренный отек левой голени,  болезненность при пальп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сти левого голеностопного сустава. Может наступать на ног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III. ANAMNESIS MORBI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 слов пациента, заболевание началось 10 марта. Появилась боль п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вым  коленом,  затем  она распространилась на всю голень,  стоп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 усиливалась при ходьбе. Одновременно появился выраженный оте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инение  кожных  покровов.  Пациент  отмечал  слабость,  тошнот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овокружение, головную боль. Самолечением не занимался. В связ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растанием боли  обратился  в  поликлинику  по  месту  жительст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уда был направлен в стационар на госпитализац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результате проводимого лечения пациент отмечает прекращение бол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еньшение оте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IV. ANAMNESIS VITAE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циент рос  и развивался соответственно возрасту.  В детстве боле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удными   заболеваниями,   пневмони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жил в  артиллерийских  войсках.  После армии и до пенсии работа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сарем-сантехником. Профессиональных вредностей не отмеча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ьно-бытовые условия удовлетворительные. Предпочтений в пищ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т.  Свободное время проводит на приусадебном участке или отдых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уберкулез, гепатит,    вензаболевания    отрицает.    Перенесе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олевания и травмы: сахарный диабет (болеет с 1978 г.), простат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с 1994 г.),  ИБС в форме стенокардии (с 1993 г.  - инвалидность II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пы,   инфаркт   миокарда   в   1996  г.),  нарушение  мозгов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овообращения (1997 г. - преходящая ишемическая атака), сотряс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овного мозга (в 1993 г. дважды). Отмечает снижение слух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й не было, кровь не переливалас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лергических реакций не отмеча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ледственность не отягоще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курит,    алкоголь   употребляет   умеренно.   Чаем,   кофе 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лоупотребля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V. ВЫВОДЫ ИЗ АНАМНЕ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анамнеза видно, что заболевание носит острый характер. Причи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предрасполагающих  факторов  не  выявлено.  Заболевание   мож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екать более упорно на фоне сахарного диабе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lang w:val="ru-RU"/>
        </w:rPr>
        <w:t>VI. STATUS PRAESENS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. Общее состояние больн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е состояние удовлетворительное,  самочувствие хорошее. Созн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сное. Выражение лица осмысленное. Положение активное. Рост 178 с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сса    82    кг.    Телосложение   по   нормостеническому   тип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порциональное. Патологических изменений головы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пература тела 36,8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. Состояние кожных покров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жные покровы естественной окраски,  чистые,  сухие.  Эластич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ижена.    Волосы    седые.    Оволосение    по   мужскому   тип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кожно-жировая клетчатка развита хорошо, распределена равномер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щина  кожной  складки  на  передней  поверхности  живота  4  с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систенция  упругая.  Тургор  мягких  тканей  несколько   сниже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ется  умеренный  отек  и  цианоз левой голени и стопы.  В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ах пастозности и отеков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ибковое поражение ногтей обеих кистей и кожи сто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димые слизистые бледно-розового цвета, чистые, влажны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. Состояние лимфатических узл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димого увеличения     затылочных,     заушных,      подчелюстны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бородочных,  задних  и  передних  шейных,  над-  и подключичны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ракальных,   подмышечных,   локтевых,   паховых   и   подкол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мфатических узлов   нет.   При   пальпации    передние    шейны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мышечные, паховые   узлы   округлые,   до   1   см,  эластичны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болезненные, не спаянные между  собой  и  с  окружающей  ткан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льные группы узлов не пальпирую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4. Костно-мышечная систе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итие мышц туловища и конечностей умеренное.  Одноименные групп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шц развиты симметрично.  Атрофии и гипертрофии  мышц  нет.  Тону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гибателей и разгибателей конечностей незначительно снижен. Парез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параличей  нет.  Мышечная  сила  достаточная,  болезненность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льпации отсутству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стный скелет пропорциональный, симметрично развитый, телослож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льное.  Болезненность при пальпации грудины, трубчатых кост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ночника   отсутствует.   Конфигурация  суставов  не  измене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мечается болезненность     при     пальпации    области    лев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еностопного сустава. Болезненности при пальпации других сустав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т. Объем активных и пассивных движений в суставах сохране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. Система органов дых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ма носа не изменена, гортань не деформирована. Дыхание через но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бодное,  отделяемого нет.  Охриплости голоса, афонии, кашля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ыхание ритмичное,  частота дыхательных движений - 20/мин., дых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дное. Грудная клетка цилиндрической формы, симметричн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пальпации грудная клетка эластичная,  безболезненная; голосов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ожание  слабое,  в   симметричные   участки   легких   проводи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аково.  При сравнительной перкуссии над симметричными участк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гких выслушивается ясный легочный зву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анные топографической перкуссии легких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Линии                Правое легкое      Левое легк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ота стояния верхуше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гких        спереди      3 см выше ключицы  3 см выше ключиц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сзади          ост.отр.CVII4 0      ост.отр.CVII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ирина полей Кренига              5 см               5 с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жняя граница легких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логрудинная линия            V  ребро          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неключичная линия          VI  ребро          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няя подмышечная линия    VII  ребро         VII  ребр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няя подмышечная линия    VIII  ребро        VIII  ребр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няя подмышечная линия       IX  ребро          IX  ребр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паточная линия                X  ребро           X  ребр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лопозвоночная линия       ост.отр.ThXI4 0      ост.отр.ThXI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скурсия края легкого по средней подмышечной линии  -  6  см.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ускультации   в  симметричных  точках  выслушивается  везикуляр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ыхание;  бронхофония ясно не выслушивается;  побочных  дыхате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умов не обнаруже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6. Сердечно-сосудистая систе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льс достаточного наполнения и напряжения,  синхронный, ритмичны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ота пульса 80 ударов/мин. Стенка артерии эластичн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е крупных артериальных стволов  по  результатам  осмотра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льпации -  без  изменений.  Пульсация  на  артериях  левой нижн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ечности снижена, на правой - нормальн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териальное давление  160/80  мм.рт.ст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ячивания в области сердца и крупных сосудов не наблюд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хушечный толчок локализован в V межреберье,  ширина - 2  см,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истентный.   Сердечный   толчок   не   определяется.  Надчрев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льсация не наблюд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ницы относительной сердечной тупост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ая - на 1,5 см кнаружи от правого края грудины в IV межреберь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вая - по левой среднеключичной линии в V межреберь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хняя - III межреберье по левой окологрудинной лин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ницы абсолютной сердечной тупост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ая - левый край груди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вая - 1 см кнутри от левой среднеключичной линии в V межреберь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хняя - IV межреберье по левой окологрудинной лин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еречник сосудистого пучка - 6 см во II межреберь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еречник сердца - 12 с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ны сердца ритмичные, приглушенные. Ослабление I тона на верхушк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кцент II тона над  аортой.  Патологических  шумов,  расщеплений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воений тонов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7. Система органов пищевар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ппетит удовлетворительный.  Акты жевания,  глотания и  прохож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щи по пищеводу не нарушены.  Отрыжки,  изжоги, тошноты рвоты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ул не измене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зык, зев,  миндалины,  глотка  без  изменений.  Слизистые  чисты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зовые, влажны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ма живота округлая. Перистальтика не нарушена. Живот участвует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кте дыхания. Асцита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перкуссии  передней  брюшной стенки выслушивается тимпаническ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вук, в области печени и селезенки - бедренный зву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поверхностной    ориентировочной    пальпации   живот   мягк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койный,    безболезненный.    Симптомы    раздражения    брюши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ицательные. Напряжения мышц передней брюшной стенки не выявле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астаза прямых мышц живота  нет.  Пупочное  кольцо  не  расшире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рхностные опухоли и грыжи не пальпирую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ы глубокой скользящей пальпаци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сигмовидная кишка - пальпируется в виде цилиндра диаметром 2  с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болезненная,    смещаемая;    поверхность    ровная,    гладка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систенция эластичная; неурчащ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слепая кишка  -  пальпируется  в  виде  тяжа  диаметром  2,5  с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болезненная,    смещаемая;    поверхность    ровная,    гладка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систенция эластичная; неурчащ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поперечная  ободочная  кишка  -  пальпируется  в  виде   цилинд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аметром  3  см,  безболезненная,  смещаемая;  поверхность ровна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дкая; консистенция эластичная; урчащ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восходящая и нисходящая ободочные кишки  -  пальпируются  в  ви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линдра диаметром 2,5 см,  безболезненные,  смещаемые; поверх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вная, гладкая; консистенция эластичная; неурчащ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большая кривизна желудка - пальпируется в виде  валика  на  3  с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ше    пупка,   безболезненная;   поверхность   ровная,   гладка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систенция эластичная; ощущение соскальзывания с порож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хняя граница печени совпадает с нижней границей правого легк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жняя проходит  ниже  правой  реберной  дуги.  Размеры  печени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урлову:  10, 9, 8 см. Нижний край печени пальпируется на 2 см ни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берной  дуги,  эластичный,  острый,  безболезненный.  Поверх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вная, гладк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чный пузырь не пальпируется.  Пузырные  симптомы  отрицательны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лезенка  не пальпируется.  Перкуторно:  продольный размер - 8 с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еречный - 4 с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ускультативно перистальтические  шумы  обычные.  Пульсацию брюш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и аорты выслушать не удается из-за перистальтических шум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8. Мочеполовые орга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й и  неприятных  ощущений  в  органах мочеотделения,  поясниц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межности, над лобком нет. Мочеиспускание не затруднено. Дизур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чных  мочеиспусканий нет.  Окраска мочи не изменена.  Отеков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зненности  при  надавливании  на   поясницу   нет.   Почки 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льпируются.  Симптом  Пастернацкого отрицательный с обеих сторо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удистых  шумов  с   почечных   артерий   нет.   Мочевой   пузыр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болезненны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9. Эндокринная систе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оотделение не   усилено,  дрожания  конечностей  нет.  Волося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ров распределен равномерно.  При пальпации щитовидная железа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личена,   безболезненная,  глазные  симптомы  тиреотоксикоза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блюдаются. Аномалий в телосложении и отложении жира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0. Нервная система и анализатор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мять, сон  не  нарушены.  Сознание  ясное.  Отношение  к  болез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декватное. Нарушений зрения, вкуса, обоняния нет. Со слов пациен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последнее время - снижение слух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рачковые рефлексы  в  норме.  Нистагма  нет.  Реакция  зрачков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вергенцию  и  аккомодацию соответствующая.  Сухожильные рефлекс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вые,  патологических  рефлексов,  клонусов   нет.   Менингеаль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мптомы  отрицательные.  Поверхностная и глубокая чувствительность</w:t>
      </w:r>
    </w:p>
    <w:p>
      <w:pPr>
        <w:pStyle w:val="Normal"/>
        <w:rPr/>
      </w:pPr>
      <w:r>
        <w:rPr>
          <w:rFonts w:cs="Courier New" w:ascii="Courier New" w:hAnsi="Courier New"/>
          <w:lang w:val="ru-RU"/>
        </w:rPr>
        <w:t>сохранена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I. STATUS LOCAL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тологический процесс  (отек)  захватывает  левую  голень   (бол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ражен  на медиальной поверхности),  область левого голеностоп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става и тыл левой стопы.  Подвижность по отношению  к  окружающ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каням сохране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систенция пастозн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ницы нечетк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гионарные лимфатические узлы (левые паховые) размерами до  1  с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астичные,  подвижные,  безболезненные,  не спаянные с окружающ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каня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жные покровы  в  области  отека цианотичные,  местная температу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колько повыше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пальпации очага отмечается умеренная болезненность,  особенно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сти левого голеностопного суста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н, дефектов,  свищей нет.  Патологических изменений магистра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териальных стволов не отмечено.  Снижена  пульсация  на  артери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вой  нижней  конечности.  Имеется  некоторое  усиление подкож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нозного рисун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VIII. ПРЕДВАРИТЕЛЬНЫЙ ДИАГНО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рый глубокий тромбофлебит левой голе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IX. ПЛАН ДАЛЬНЕЙШЕГО ОБСЛЕДО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. Общий анализ кров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. Общий анализ моч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. Коагулограм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4. Сахар кров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. Флебограф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6. Термограф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7. Допплерограф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X. РЕЗУЛЬТАТЫ ЛАБОРАТОРНЫХ И СПЕЦИАЛЬНЫХ МЕТОДОВ ИССЛЕДО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. Общий анализ крови от 18/III 98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ритроциты - 4,5 Т/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моглобин - 175 г/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ветовой показатель - 1,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йкоциты - 9,8 Г/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озинофилы - 1%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лочкоядерные - 1%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гментоядерные - 55%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мфоциты - 33%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ноциты - 10%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Э - 6 мм/ч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хар - 7,25 ммоль/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ие: лейкоцитоз, гипергликем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. Общий анализ крови от 20/III 98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ритроциты - 4,2 Т/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моглобин - 162 г/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ветовой показатель - 1,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йкоциты - 8,2 Г/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озинофилы - 5%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гментоядерные - 62%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мфоциты - 28%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ноциты - 4%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зматические клетки - 1%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Э - 10 мм/ч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ие: наличие плазматических клето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. Исследование мочи от 20/III 98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вет желт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ция кисл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ельный вес - 101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т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лок - отрицат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хар - отрицат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пителиальные клетки плоские - единичные в поле зр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йкоциты - единичные в поле зр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ие: без патолог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4. Заключение по электрокардиограмме от 20/III 98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ОС отклонена   влево.   Ритм   синусовый,   85   уд/мин.   Блока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не-верхней ветви левой ножки пучка  Гиса.  Рубцовые  измен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окарда, снижение питания миокар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. Кровь на реакцию Вассермана от 20/III 98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 отрицательны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6. Кровь на антитела к ВИЧ от 24/III 98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ультат отрицательны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7. Коагулограмма от 24/III 98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 свертывания крови - 7'10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бринолитическая активность - 16,7%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ромбиновое время - 83%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матокрит - 40%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тракция кровяного сгустка - 50%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ие: без патолог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8. Анализ крови от 31/III 98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хар - 3,7 ммоль/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ромбин - 83%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ие: без патолог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9. Анализ крови от 4/IV 98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хар - 4,3 ммоль/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ие: без патолог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XI. ОБОСНОВАНИЕ ДИАГНО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агноз основывается на следующих данных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. В анамнез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острое начало заболе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боль и отек левой голени и  стопы;  боль  постоянная,  ноюща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усиливающаяся при движения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. Клиническ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отек  левой  голени  и  стопы;  кожные покровы в области оте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цианотичные, местная температура несколько повыше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ри пальпации отмечается умеренная болезнен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которое усиление подкожного венозного рисун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йкоцитоз в анализе крови от 18/III 98г.  свидетельствует в польз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алительного процесс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XII. ДИФФЕРЕНЦИАЛЬНЫЙ ДИАГНО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убокий тромбофлебит       необходимо      дифференцировать    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тромботической болезнью,  а также с артериальным тромбозом 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болией. Эти состояния объединяет сходная клиническая картин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боль, тяжесть в пораженной конеч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отек конеч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движения затруднены, приводят к усилению бол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посттромботическая  болезнь  - это хронический процесс,  и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амнезе такого  больного  должно  быть  указание  на  перенесен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омбофлебит глубоких вен нижней конечности. Кроме того, у пациен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сутствуют  такие  характерные  для   посттромботической   болез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мптомы,  как варикозное расширение подкожных вен, а также налич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офических яз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окклюзии   артерий  характерна  ярко  выраженная  симптомати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жные покровы бледные,  местная температура снижена.  Пульсация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териях отсутствует. Быстро развиваются некротические измен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пациента же наблюдается цианоз пораженного  участка  с  некотор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ышением местной   температуры,  субъективные  ощущения  выраже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езко. Пульсация на  артериях  левой  нижней  конечности  хотя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ижена, но сохранена. Трофических поражений не наблюд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им образом,   пациенту   ставится   диагноз   'острый   глубок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омбофлебит левой голени'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XIII. ЭТИОЛОГИЯ И ПАТОГЕН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омбофлебит может  поражать  различные  отделы  венозной  систем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их наиболее частая локализация - глубокие вены  голени, 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ано  с  их анатомо-физиологическими особенностями.  В настоящ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 известно много различных этиологических факторов,  ведущих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итию  острого  тромбофлебита нижних конечностей,  которые мо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елить на три групп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. Инфекционные процесс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. Аллергические состоя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. Травма ве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ще встречаются асептические тромбофлеби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лено, что  в  возникновении  тромбоза  играют роль следующ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ктор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. Повреждение эндотелия ве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имер, при введении катетера, вливании раздражающих веществ,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итерирующем тромбоангиите и септическом флеби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. Изменение физико-химических свойств кров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перкоагуляция, связанная  со  злокачественными новообразования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знями крови,   оральными   контрацептивами   и   идиопатическ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омбофлебит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. Замедление кровото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з при послеоперационных и предродовых состояниях,  тромбофлеби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рикозно расширенных вен  и  тромбофлебитах,  развивающихся  пос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ительного соблюдения  постельного  режима  при  любом хроническ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олевании, сердечной   недостаточности,    нарушении    мозгов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овообращения и травм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олжительное неподвижное положение с опущенными ногами во  врем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ездок (и   особенно   полетов   на   самолете)   -  фактор  рис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омбофлебита даже у практически здоровых люд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мирование венозных тромбов в большинстве  случаев  начинается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едания тромбоцитов    на    клапанах    глубоких    вен   голе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вобождается тканевый   тромбопластин,    который    способств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ованию тромбина и фибрина,  захватывающих эритроциты;  процес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ространяется проксимально в виде красного (фибринового) тромб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преобладает в морфологической картине поражения ве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рые тромбозы делят на флеботромбозы и тромбофлебиты.  При остр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омбофлебите тромб образуется на участке стенки  вены,  измен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 воздействием  какого-либо  фактора,  поэтому  он  сразу  плот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ксируется к интиме. При флеботромбозе тромб образуется в просве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уда, слаб  или  совсем  не фиксирован,  легко может оторватьс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вать тромбоэмболию легочной артерии.  Через 2-3 дня в  эндотел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уда происходят вторичные изменения,  происходит фиксация тромб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различия между флеботромбозом и тромбофлебитом стираю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XIV. ЛЕ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ь лечения  острых  тромбофлебитов  и  флеботромбозов - устран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алительный процесс,      приостановить       тромбообразова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квидировать развившиеся гемодинамические нарушения,  предупред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ые осложнения   (эмболия   легочной   артерии,   хроническ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нозная недостаточность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рый глубокий    тромбофлебит    голени   -   это   показание 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сервативному лече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хема консервативной терап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.  Госпитализация в хирургический стациона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.  Возвышенное положение пораженной конеч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.  Режим  в  начале  заболевания  постельный, через  2-3  дня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тсутствии угрозы эмболии - более активны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4.  Двухсторонняя  паранефральная  блокада   по  Вишневскому  (Sol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Novocaini 0,25% - по 70-80 мл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.  Эластическое бинтование конеч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6.  Местно - компрессы с мазью Вишневского, полуспиртовые компресс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7.  Противовоспалительные средства: аспирин, реопирин, бутадио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8.  Тромболитические средства и антикоагулянты: фибринолизин, гепарин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нтикоагулянты непрямого действия: неодикумарин,синкумар, фенил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9.  Активаторы фибринолиза: стрептокиназа, урокиназ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0. Протеолитические ферменты: трипсин, химотрипс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1. Миотропные  и  спазмолитические  средства  (параверин,  но-шп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эуфиллин,  никотиновая  кислота),  десенсибилизирующие сред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(димедрол,   супрастин),    Средства,    улучшающие    веноз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гемодинамику   (эскузан,   гливенол,  троксевазин),  препарат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улучшающие   реологические   свойства   крови   (реополиглюки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желатиноль), витамины (В1, В6, С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2. По    стихании    воспалительного     процесса     УВЧ-терап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диадинамические токи,  магнитотерапия,  парафиновые аппликац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лечебная физкульту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урортное лечение рекомендуется в  санаториях  сердечно-сосудист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филя в  нежаркое  время  года  через  3-4  месяца после стих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рых явлений (сероводородные, радоновые ванны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чение данного больн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. Режим постельный, с последующим расшире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. Стол N 15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. Эластическое бинтование конеч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4. Аспирин (Aspirin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тероидное противовоспалительное       средство.        Оказыв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овоспалительное, жаропонижающее   и  болеутоляющее  действ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дает антиагрегантным действ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p. Aspirini 0,5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t.d. N.20 in tabulettis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ru-RU"/>
        </w:rPr>
        <w:t>S.По 1/4 таблетки 1 раз в де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. Реопирин (Reopyrin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парат, содержащий   амидопирин   и   бутадион   -   нестероид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овоспалительные  средства.  Оказывают  противовоспалительно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аропонижающее и болеутоляющее действ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</w:rPr>
        <w:t>Rp. Sol. Reopyrini 5 m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t.d. N. 10 in ampullis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ru-RU"/>
        </w:rPr>
        <w:t>S. По 5 мл внутримышечно 1 раз в де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6. Эскузан (Aescusan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ндартизованный водно-спиртовой  экстракт  из   плодов   кон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штана. Уменьшает   проницаемость   капилляров,   повышает   тону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нозных сосудов,   уменьшает   воспалительные   явления.   Сниж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ртываемость кров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Rp. Aescusani 20 ml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D.S. По 15 капель на сахаре 3 раза в де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7. Лечение основных заболеваний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сахарный диабет - манинил (Maninil) 1/4 таблетки на ноч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стенокардия - нитросорбид (Nitrosorbidum) по 1 таблетке 3 ра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в де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ростатит - спеман (Speman) по 2 таблетки 2 раза в де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арушения мозгового кровообращения - циннаризин (Cinnarizine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ирацетам (Pyracetam) по 1 таблетке 3 раза в де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XV. ДНЕВНИК НАБЛЮД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1/III 98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льс - 68/мин, частота дыхания - 18/м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е состояние удовлетворительное, жалоб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храняется умеренный отек левой голени. Кожные покровы цианотич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зненности при пальпации нет. Пульсация на артериях сохране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ологические отправления в норм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начени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режим постельны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стол N 15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тугое бинтование голени эластичным бинт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Sol. Reopyrini 5 ml в/м 1 раз в де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Aescusani 15 к. на сахаре 3 раза в де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Aspirini 1/4 таблетки 1 раз в де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лечение  основных  заболеваний  (сахарный  диабет,   стенокард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простатит, нарушения   мозгового   кровообращения)   -   манинил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нитросорбид, спеман, циннаризин, пирацет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/IV 98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льс - 76/мин, частота дыхания - 20/м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е состояние удовлетворительное, жалоб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ек левой голени уменьшается. Сохраняется цианоз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зненности при пальпации нет. Пульсация на артериях сохране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ологические отправления в норм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начения те 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/IV 98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льс - 84/мин, частота дыхания - 22/м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е состояние удовлетворительное, жалоб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внутренним органам без измен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начительный отек левой голени. Цианоз не выраже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зненности при пальпации нет. Пульсация на артериях сохране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ологические отправления в норм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начения те 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/IV 98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льс - 80/мин, частота дыхания - 20/м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е состояние удовлетворительное, жалоб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внутренним органам без измен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вая нижняя конечность не отеч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зненности при  пальпации  нет.  Пульсация  на  артериях  нижн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ечностей сохране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ологические отправления в норм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начения те 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6/IV 98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льс - 76/мин, частота дыхания - 20/м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е состояние удовлетворительное, жалоб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внутренним органам без измен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вая нижняя конечность не отеч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льсация на артериях нижних конечностей удовлетворительн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ологические отправления в норм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жим полупостельный. Назначения те 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7/IV 98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льс - 72/мин, частота дыхания - 16/м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е состояние удовлетворительное, жалоб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внутренним органам без измен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вая нижняя конечность не отеч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льсация на артериях нижних конечностей удовлетворительн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ологические отправления в норм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начения те 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XVI. ПРОФИЛАКТИКА ЗАБОЛЕ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филактика подразделяется на неспецифическую и специфическу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неспецифической относятся следующие мероприяти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эластическая компрессия конечност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электрическая стимуляция мышц голен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гимнастические упражне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своевременная коррекция водно-электролитных нарушен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борьба с сердечно-сосудистыми и дыхательными расстройств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фическая профилактика заключается в использовании  препарат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ывающих следующее действи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улучшение реологических свойств крови и микроциркуляци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снижение коагуляционного потенциала кров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снижение адгезивной функции тромбоци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XVII. ПРОГНО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гноз для   жизни,   здоровья,   восстановления  трудоспособ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приятны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XVIII. ЭПИКР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x,  74  года,  находится на стационар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чении в хирургическом отделении 1-й городской больницы по  повод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рого глубокого тромбофлебита левой голе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ной поступил с жалобами на боль и отек левой  голени  и  стоп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 постоянная, ноющая, усиливающаяся при движениях. Невозмож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упить на пораженную ног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объективном   обследовании   обнаружен  патологический  процес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отек) захватывающий левую голень,  область  левого  голеностоп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става  и тыл левой стопы.  Консистенция очага пастозная,  границ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четкие.  Кожные покровы  в  области  отека  цианотичные,  мест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пература несколько повыше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пальпации очага отмечалась умеренная болезнен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мечалось снижение  пульсации на артериях левой нижней конеч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ое усиление подкожного венозного рисун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проведены   следующие   исследования:   общий   анализ   кров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заключение:  лейкоцитоз, в динамике - без патологии), общий анал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чи (заключение:  без патологии),  коагулограмма (заключение:  б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тологии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начено следующее лечени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тугое бинтование голени эластичным бинт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Sol. Reopyrini 5 ml в/м 1 раз в де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Aescusani 15 к. на сахаре 3 раза в де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Aspirini 1/4 таблетки 1 раз в де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чение переносится без  осложн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результате  лечения  отмечено  улучшение состояния:  исчезнов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ека и цианоза  на  левой  нижней  конечности,  пульсация  артер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влетворительн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комендовано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. Продолжать леч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. В дальнейшем - не допускать рецидивов (см. пункт "Профилактика"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.</w:t>
      </w:r>
      <w:r>
        <w:br w:type="page"/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XIX. ИСПОЛЬЗОВАННАЯ ЛИТЕРАТУ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Евтихов Р.М.  и др.  Хирургические болезни.- Иваново:  МИК,1998.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336 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Клиническая   хирургия.   Справочное   руководство.   /Под   ре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Ю.М.Панцырева.- М.: Медицина,1988.- 640 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Машковский  М.Д.  Лекарственные  средства.  Изд.  13-е,   новое.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Харьков: "Торсинг", 1998, тт. I, II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Осипов С.Н.  Тромбофлебит и его профилактика.- Л.:  Знание,1975.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32 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Острые  тромбофлебиты   и   флеботромбозы   нижних   конечно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Методические разработки. /Под ред. Е.Д.Завьялова.- Иваново,1991.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32 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Ревской  А.К.  Острый  тромбофлебит  нижних   конечностей.-   М.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Медицина,1976.- 136 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Руководство по медицине.  Диагностика и терапия.  В 2-х тт.  Т.1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Пер.с англ./Под ред. Р.Беркоу, Э.Флетчера.- М.: Мир, 1997.- 1045 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Харкевич Д.А. Фармакология. Учебник. Изд. 5-е, стереотипное.- М.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Медицина, 1996.- 544 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 Хирургические  болезни.  Учебник. /Под  ред.   М.И.Кузина.-   М.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Медицина,1987.- 704 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XX. ДАТА                        Подпись курат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7 апреля 1998 го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FF"/>
      <w:sz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0T18:40:00Z</dcterms:created>
  <dc:creator/>
  <dc:description/>
  <dc:language>en-US</dc:language>
  <cp:lastModifiedBy>Новиков</cp:lastModifiedBy>
  <dcterms:modified xsi:type="dcterms:W3CDTF">2002-12-15T16:42:00Z</dcterms:modified>
  <cp:revision>4</cp:revision>
  <dc:subject/>
  <dc:title/>
</cp:coreProperties>
</file>