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spacing w:lineRule="auto" w:line="360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После долгих неудачных попыток начать выбрать стиль написания курсовой я попытался выразить в ней просто своё отношения к этой проблеме. Может оно не удовлетворит официальным требованиям но это не важно. Читать, я надеюсь её будет просто интересно в отличие от абсолютного большинства курсовых. </w:t>
      </w:r>
    </w:p>
    <w:p>
      <w:pPr>
        <w:pStyle w:val="Normal"/>
        <w:spacing w:lineRule="auto" w:line="360"/>
        <w:ind w:left="-180" w:firstLine="180"/>
        <w:rPr/>
      </w:pPr>
      <w:r>
        <w:rPr>
          <w:sz w:val="32"/>
          <w:szCs w:val="32"/>
        </w:rPr>
        <w:tab/>
        <w:t xml:space="preserve">Ну чтож теперь по ближе к теме. Что такое биоминерализация и с чем его едят. И нельзя упускать немаловажный вопрос – для чего это всё и сколько денег можно на этом заработать.  Биоминерализация – это образование биокомпозитов.  Её можно применять для создания материалов с заданными свойствами регулировать которые возможно крайне тонко. Реально также влияние на глобальные биосферные процессы. (Для справки ~ 80%   </w:t>
      </w:r>
    </w:p>
    <w:p>
      <w:pPr>
        <w:pStyle w:val="Normal"/>
        <w:spacing w:lineRule="auto" w:line="360"/>
        <w:ind w:left="-180" w:firstLine="180"/>
        <w:rPr/>
      </w:pPr>
      <w:r>
        <w:rPr>
          <w:sz w:val="32"/>
          <w:szCs w:val="32"/>
        </w:rPr>
        <w:t>пород являются результатом биоминерализации. О теперь об области о которой пойдёт речь в этой курсовой – применение биоминерализации в медицине.  В первую очередь речь пойдёт о скелете. При повреждениях скелета нормальное ф-ционирование человека малореальное.  Есть проблема трансплантатов, незаживающих переломов, неправильного роста костей которые можно решить, применяя методы, разработанные на основе знаний о биоминерализации.  На мой взгляд это весьма перспективная область исследований. Ещё существуют такие проблемы, как образование тромбов в сосудах, мочекаменная болезнь, желчные камни, проблемы с зубами и многие другие. Всё это тем или иным образом относиться к проблемам биоминерализации. Я думаю, что если не выбирать биоминерализацию областью своей деятельности то почитать о ней стоит.</w:t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22:12:00Z</dcterms:created>
  <dc:creator>ivan</dc:creator>
  <dc:description/>
  <dc:language>en-US</dc:language>
  <cp:lastModifiedBy>ivan</cp:lastModifiedBy>
  <dcterms:modified xsi:type="dcterms:W3CDTF">2003-12-24T18:43:00Z</dcterms:modified>
  <cp:revision>9</cp:revision>
  <dc:subject/>
  <dc:title/>
</cp:coreProperties>
</file>