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Реферат "Болезни глаз и беременность"</w:t>
      </w:r>
    </w:p>
    <w:p>
      <w:pPr>
        <w:pStyle w:val="Normal"/>
        <w:autoSpaceDE w:val="false"/>
        <w:rPr/>
      </w:pPr>
      <w:r>
        <w:rPr/>
        <w:t>Грошев Сергей, 6 курс лечебного факультета мед. института Ошского гос. университета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Руководитель: Исраилова З.А., ассистент кафедры акушерства и гинекологии.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лан реферата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Изменения глаз при нормальной беременности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эпидемиология миопии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общие черты патогенеза миопии и гестоза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изменения глаз при осложненной беременности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ведение беременности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ведение родов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предупреждение отслойки сетчатки во время родов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консервативные способы терапии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изменения глаз после кесарева сечения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8"/>
        </w:rPr>
      </w:pPr>
      <w:r>
        <w:rPr>
          <w:caps/>
          <w:sz w:val="28"/>
        </w:rPr>
        <w:t>использованные источники информации</w:t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Изменения глаз при нормальной беременности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Известно, что в период беременности возникают физиологически обратимые, но достаточно выраженные изменения центрального глазного давления за счет увеличения нагрузки на сердечно-сосудистую систему. Это связано с усилением обмена веществ, увеличение ОЦК, усиление ЧСС и венозного давления, обусловленных образованием нового маточно-плацентарного круга кровообращения.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Во время беременности при миопии происходит снижение кровенаполнения глаза, снижается внутриглазное давление, что связано со снижением кровообращения в цилиарном теле, с помощью последнего происходит регуляция гидродинамических показателей. Результаты проведенных нами исследований свидетельствуют, что как при физиологической беременности, так и при осложненном ее течении наряду с перестройкой центрального и мозгового кровообращения происходят существенные изменения гемодинамики глаза.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Эти изменения обусловлены спазмом артериол. М.И. Авербах (1931) делит их на две группы. К первой он относит функциональные сдвиги без офтальмоскопических изменений на сетчатке, ко второй – отклонения от нормы, сопровождающиеся видимыми органическими изменениями на глазном дне. К функциональным изменениям относятся изменения калибра и хода ретинальных сосудов, органическим – острая непроходимость артерий и ее ветвей, кровоизлияния в сетчатку, ее отек и отслойка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Проведенные исследования позволили сделать заключение, что физиологически протекающая беременность при наличии миопии отрицательного влияния на зрительные функции практически не оказывает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эпидемиология миопии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Миопия занимает второе место по распространённости из всех болезней глаз среди женщин детородного возраста. К началу репродуктивного периода жизни уже 25-30 % женского населения России страдает близорукостью, причём 7,4-18,2 % из них имеют миопию высокой степени, нередко приводящую к слабовидению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В структуре экстрагенитальной патологии у беременных миопия составляет 18-19 % (Краснопольский В.И. и др., 2000)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общие черты патогенеза миопии и гестоза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Несмотря на очевидные и беспорные различия в этиологии и патогенезе гестоза и миопии, существуют некоторые звенья, сходные в их возникновении и прогрессировании. В частности, в основе патогенеза позднего гестоза лежат сосудистые расстройства: изменение проницаемости сосудистой стенки, стаз крови, генерализованный спазм сосудов, нарушение реологии крови и микроциркуляции. В основе развития и прогрессирования миопии первостепенное значение имеет состояние регионарной (мозговой) и местной (глазной) гемодинамики. </w:t>
      </w:r>
    </w:p>
    <w:p>
      <w:pPr>
        <w:pStyle w:val="Normal"/>
        <w:spacing w:lineRule="auto" w:line="360"/>
        <w:rPr>
          <w:b/>
          <w:b/>
          <w:caps/>
          <w:color w:val="000000"/>
          <w:sz w:val="30"/>
        </w:rPr>
      </w:pPr>
      <w:r>
        <w:rPr>
          <w:b/>
          <w:caps/>
          <w:color w:val="000000"/>
          <w:sz w:val="30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изменения глаз при осложненной беременности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6"/>
        </w:rPr>
        <w:t xml:space="preserve">Отмечаются умеренно выраженное сужение ретинальных сосудов у пациенток с миопией на фоне нормально протекающей беременности. Можно полагать, что выявленное преходящее сужение артерий сетчатки в конце физиологической беременности является проявлением спазма кровеносных сосудов организма, как реакции, направленной на поддержание необходимого уровня маточно-плацентарного кровообращения. При беременности, протекающей с поздним токсикозом, ухудшение функционального состояния глаза на фоне гемоциркуляторных расстройств, присущих и сопровождающих гестоз, происходит более выраженно. Имеется некоторая корреляция между степенью тяжести гестоза и тяжестью ангиопатии сетчатки: степень выраженности гестоза прямо пропорциональна сосудистым изменениям на глазном дне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Важнейшей закономерностью формирований нарушений метаболизма при беременности осложнённой гестозом является возникающая при этом комбинированная гипоксия и ацидоз, и, как следствие, нарушение важнейших систем гомеостаза: дыхательной, циркуляторной, метаболической. 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ind w:firstLine="540"/>
        <w:jc w:val="both"/>
        <w:rPr/>
      </w:pPr>
      <w:r>
        <w:rPr>
          <w:sz w:val="26"/>
        </w:rPr>
        <w:t>Сопоставление клинических данных и данных дополнительных методов исследования  позволило выявить значительный дефицит кровообращения глазного региона у беременных с артериальной гипо - и гипертензией, анемией и</w:t>
      </w:r>
      <w:r>
        <w:rPr>
          <w:b/>
          <w:sz w:val="26"/>
        </w:rPr>
        <w:t xml:space="preserve"> </w:t>
      </w:r>
      <w:r>
        <w:rPr>
          <w:sz w:val="26"/>
        </w:rPr>
        <w:t>гестозом, и выделить этих беременных с</w:t>
      </w:r>
      <w:r>
        <w:rPr>
          <w:b/>
          <w:sz w:val="26"/>
        </w:rPr>
        <w:t xml:space="preserve"> </w:t>
      </w:r>
      <w:r>
        <w:rPr>
          <w:sz w:val="26"/>
        </w:rPr>
        <w:t xml:space="preserve">миопией в группу высокого риска развития офтальмологических осложнений.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На ранних сроках, при возникновении осложнений беременности, таких как ранний токсикоз, при котором часто наблюдается сильная рвота, в связи, с чем могут иметь место кровоизлияния в конъюнктиву и сетчатку, необходимо проведение соответствующей терапии в условиях акушерского стационара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ыраженное снижение гемодинамики выявляется у беременных с анемией. В данной клинической группе дефицит кровотока равняется 35-40%. При офтальмоскопии выявляется выраженное сужение сосудов сетчатки. Необходимо симптоматическое лечение, применение препаратов, улучшающих гемодинамику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Резкие изменения гемодинамики глаза и выраженное сужение сосудов сетчатки выявляется у беременных с гестозом в результате развития гиповолемии, обусловленной повышенной проницаемостью сосудов, нарастающими протеинурией и ангиоспазмом, повышенным периферическим сопротивлением сосудов, наблюдается более выраженное снижение кровенаполнения сосудистой оболочки глаза, и дефицит кровотока составляет более 65%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Наиболее опасными осложнениями у этой группы беременных является отек диска зрительного нерва, кровоизлияние в сетчатку и ее отслойка. Продромальные признаки отслойки сетчатки должны знать не только офтальмологи, но акушеры-гинекологи, так как в этих случаях необходимо предпринимать срочные меры по предупреждению отслойки сетчатки. Прежде всего, эти субъективные жалобы беременной: периодическое затуманивание зрения, появление перед глазами световых ощущений (мелькание, искры), расматриваемые предметы представляются искривленными, неровными, изогнутыми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ведение беременности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случае неэффективности симптоматического лечения гестоза или фонового заболевания, особенно в тех случаях, когда патологические изменения глазного дна прогрессируют (кровоизлияние в сетчатку, отек диска зрительного нерва, отслойка сетчатки, и др.), и если артериальное давление не поддается снижению, то показано прерывание берем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Во время беременности к офтальмологу надо сходить три раза - в начале, в середине и в конце беременности. Это очень важно, так как при наличии каких-то проблем со зрением окончательное решение будет зависеть от общего состояния и течения беременности в целом. Кроме того, в конце беременности ребенок занимает окончательное положение, которое во многом определяет сложность родов. Если к высокой степени миопии добавляется высокое давление, отеки и еще что-нибудь, то лучше сделать кесарево. Обязательно надо проконсультироваться и с врачом-акушером. Лучше с тем, кто будет принимать род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ведение родов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  <w:t xml:space="preserve">К сожалению, до сих пор не разработаны критерии выбора оптимального родоразрешения у женщин с миопией, особенно в тех случаях, когда беременность протекает на фоне моносимптомной или классической форм гестоза. 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  <w:t xml:space="preserve">Распространенность миопии среди женщин репродуктивного возраста определяет актуальность проблемы профилактики прогрессирования близорукости и ее осложнений во время беременности, а также выбор метода и тактики родоразрешения. Но, к сожалению, до настоящего времени вопрос о ведении беременности и выборе метода родоразрешения женщин с миопией остается спорным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6"/>
        </w:rPr>
        <w:t xml:space="preserve">По мнению А.Н. Стрижакова и В.А. Лебедева (1998) миопия средней и высокой степени в сочетании с изменениями на глазном дне следует рассматривать как одно из показаний к кесареву сечению, прежде всего исходя из интересов матери. Родоразрешение таких женщин через естественные родовые пути, по мнению авторов, сопряжено с возможным возникновением отслойки сетчатки и, вследствие этого, резким ухудшением зрительных функций. Причина возможной отслойки сетчатки связывают с повышенной нагрузкой и значительными изменениями общей гемодинамики в процессе родового акта. Наиболее выраженные изменения гемодинамики наблюдаются во II периоде родов, когда к сократительной деятельности матки присоединяется значительная физическая нагрузка, обусловленная напряжением скелетной мускулатуры тела и конечностей женщины (Персианинов В.В., Демидов В.Н., 1977). В этот период родового акта возникают существенные сдвиги в системе кровообращения, повышается АД. Рекомендуемое в данном случае выключение потуг неизбежно ведет к увеличению количества абдоминальных родов, и, как следствие, росту материнской заболеваемости. По данным Г.М.Савельевой (2000) частота оперативного родоразрешения среди беременных с миопией, составляет 21,8 %. Напротив, сторонники консервативного ведения родов рекомендуют применение в плановом порядке длительную эпидуральную анестезию (ДЭА) (Краснопольский В.И. и др., 2000). Также не следует забывать, что офтальмологи до сих пор рекомендуют для укорочения II периода родов наложение акушерских щипцов, что естественно сказывается на ближайших и отдаленных показателях перинатальной заболеваемости и смертности. </w:t>
      </w:r>
    </w:p>
    <w:p>
      <w:pPr>
        <w:pStyle w:val="Normal"/>
        <w:tabs>
          <w:tab w:val="clear" w:pos="708"/>
          <w:tab w:val="left" w:pos="658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 выявлении новых дегенеративных очагов на периферии глазного дна, при неосложненном течении беременности, возможно проведение лазеркоагуляции сетчатки и, в дальнейшем родоразрешение через естественные родовые пути не противопоказан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настоящее время дискутабельным является вопрос о проведении самопроизвольных родов пациенткам, которым проводились офтальмологические операции. Как показали наши исследования: укрепляющие сетчатку операции (склеропластика, ИСУ, лазерная коагуляция сетчатки), произведенные до или во время беременности, снижают риск развития офтальмологических осложнений у беременных и рожениц с миопией.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  <w:t xml:space="preserve">Так что все зависит от очень многих факторов: состояние глазного дна и сетчатки, общее состояние, осложнения беременности, возраст... Кроме того, предсказать, как пройдут роды очень сложно. В чем состоит основная проблема? Во время потуг женщина испытывает очень большую нагрузку, а некоторые пытаются тужиться не мышцами живота, а всем чем придется - в результате лопаются мелкие сосудики в глазах, а иногда происходит отслоение сетчатки. Естественно, если сетчатка тонкая и растянутая, как это бывает при миопии, риск разрывов и отслоения увеличивается. Но это основная проблема, есть еще ряд других - спазмы сосудов, хрупкость сосудов и пр. Что интересно, все бояться, что зрение ухудшится. Но бывают случаи, когда зрение после родов улучшается (!). Судя по всему, такое возможно в тех случаях, когда ослабление зрения связано с нарушением каких-то каналов, которые восстанавливаются во время родов. То есть если где-то был слегка защемлен нерв или имелся застой в кровеносных сосудах, в процессе родовой деятельности изменяется положение костей и мышц - меняется положение нерва, исчезает застой в кровеносных сосудах. Но это регулировке со стороны самой женщины не поддается, а вот научиться правильно тужиться по силам любой женщине. Чтобы потуги прошли благополучно для ваших глаз, надо научиться правильно тужиться. Для этого надо пойти на курсы по подготовке к родам. Опытная акушерка научит правильно тужиться и вести себя во время родов. Вообще, правильное поведение во время родов - основная задача будущей мамы. 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предупреждение отслойки сетчатки во время родов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  <w:t>Правильное ведение потужного периода и вертикальное положение на корточках - это нужно, чтобы не было отслойки сетчатки. Нельзя тужиться "в лицо" и "в глаза" - тужиться нужно в промежность. Акушер должен помочь женщине правильно тужиться. На голову женщине можно лить холодную воду или класть мокрое полотенце на лоб.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  <w:t>Можно укоротить потужной период, рассекая промежность, чтобы снять дискомфорт. Этим можно пользоваться, чтобы устранить риск отслойки сетчатки.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  <w:t>Отслойка сетчатки случается только при очень неграмотном ведении родов - если голова женщины лежит очень низко (ниже таза), и при этом женщина неправильно тужится. А при нормальных родах с участием профессионала не стоит бояться отслойки сетчатки.</w:t>
      </w:r>
    </w:p>
    <w:p>
      <w:pPr>
        <w:pStyle w:val="Style14"/>
        <w:spacing w:lineRule="auto" w:line="360"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консервативные способы терапии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Для лечения и профилактики гестоза беременных предложено большое количество фармокологических препаратов, разработаны различные методы медикаментозного и немедикаментозного воздействия, однако проблема коррекции всех нарушений, остается актуальной. Проблематичной остается и целесообразность применения офтальмологических препаратов, используемых в настоящее время с целью профилактики осложнений: глюконат кальция и аскорбиновая кислота, укрепляющие склеру; трентал, папаверин, никотиновая кислота, улучшающие гемодинамику глаза; рутин, нормализующий обменные процессы в сетчатке и сосудистой оболочке глаза. Легко заметить, что перечисленные препараты широко используются в акушерстве для терапии гестоза беременных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6"/>
        </w:rPr>
        <w:t xml:space="preserve">В последнее время одним из оптимальных средств, улучшающих перфузию и доставку кислорода к тканям, находящимся в состоянии метаболической недостаточности является </w:t>
      </w:r>
      <w:r>
        <w:rPr>
          <w:bCs/>
          <w:color w:val="000000"/>
          <w:sz w:val="26"/>
        </w:rPr>
        <w:t>Актовегин (Nycomed, Austria)</w:t>
      </w:r>
      <w:r>
        <w:rPr>
          <w:color w:val="000000"/>
          <w:sz w:val="26"/>
        </w:rPr>
        <w:t xml:space="preserve">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6"/>
        </w:rPr>
        <w:t>Это препарат, получаемый из крови телят, содержащий только физиологические компоненты, обладающие высокой биологической активностью (аминокислоты, олигопептиды, нуклеозиды, олигосахариды, гликопептиды, электролиты и некоторые микроэлементы), эффектом которых является мощная активация метаболических процессов, происходящих на уровне клетки. Под влиянием актовегина улучшается транспорт глюкозы и поглощение О</w:t>
      </w:r>
      <w:r>
        <w:rPr>
          <w:color w:val="000000"/>
          <w:sz w:val="26"/>
          <w:vertAlign w:val="subscript"/>
        </w:rPr>
        <w:t>2</w:t>
      </w:r>
      <w:r>
        <w:rPr>
          <w:color w:val="000000"/>
          <w:sz w:val="26"/>
        </w:rPr>
        <w:t xml:space="preserve"> в тканях. Включение в клетку большого количества О</w:t>
      </w:r>
      <w:r>
        <w:rPr>
          <w:color w:val="000000"/>
          <w:sz w:val="26"/>
          <w:vertAlign w:val="subscript"/>
        </w:rPr>
        <w:t>2</w:t>
      </w:r>
      <w:r>
        <w:rPr>
          <w:color w:val="000000"/>
          <w:sz w:val="26"/>
        </w:rPr>
        <w:t xml:space="preserve"> приводит к активации процессов аэробного окисления, что увеличивает энергетический потенциал клетки. Доказано, что эффекты актовегина наиболее выражены при гипоксическом характере повреждения тканей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осле лечения актовегином стимулируется ангиогенез, активизируется местный фибринолиз; в результате повышения pH и щелочных резервов уменьшается вязкость крови. В условиях тканевой гипоксии, вызванной нарушением микроциркуляции, актовегин способствует восстановлению капиллярной сети за счет новообразующихся сосудов (Smahel G., 1987)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изменения глаз после кесарева се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6"/>
        </w:rPr>
        <w:t xml:space="preserve">Изменения хода и калибра сосудов сетчатки, диагностируемые после кесарева сечения под эндотрахеальным наркозом у женщин с миопией расцениваются как местные проявления общих нарушений в системе вазодилятаторов и вазоконстрикторов в раннем послеоперационном периоде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Таким образом, ведение родов через естественные родовые пути с точки зрения возможных офтальмологических и акушерских осложнений в послеродовом периоде является предпочтительным, чем оперативное родоразрешение путем операции кесарево сечения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6"/>
        </w:rPr>
        <w:t xml:space="preserve">В наблюдениях установлено, что курсовое введение актовегина (не менее N. 5) увеличивает компенсаторные возможности материнского и плодового организмов, улучшает адаптацию плода во время родового акта, а также способствует нормализации хода и калибра сосудов на глазном дне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Однако нормальная картина глазного дна сохраняется только после родов через естественные родовые пути, при абдоминальном же родоразрешении степень проявления ангиопатии усиливается, несмотря на проводимую комплексную медикаментозную подготовку (включая и актовегин)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rPr>
          <w:b/>
          <w:b/>
          <w:caps/>
          <w:sz w:val="30"/>
        </w:rPr>
      </w:pPr>
      <w:r>
        <w:rPr>
          <w:b/>
          <w:caps/>
          <w:sz w:val="30"/>
        </w:rPr>
        <w:t>использованные источники информ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bCs/>
          <w:sz w:val="26"/>
        </w:rPr>
        <w:t>Беременность и зрение</w:t>
      </w:r>
      <w:r>
        <w:rPr>
          <w:sz w:val="26"/>
        </w:rPr>
        <w:t xml:space="preserve"> на </w:t>
      </w:r>
      <w:hyperlink r:id="rId2">
        <w:r>
          <w:rPr>
            <w:rStyle w:val="InternetLink"/>
            <w:color w:val="000000"/>
            <w:sz w:val="26"/>
            <w:u w:val="none"/>
          </w:rPr>
          <w:t>http://www.mamka.spb.ru/nike/9_month_04.htm</w:t>
        </w:r>
      </w:hyperlink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6"/>
        </w:rPr>
        <w:t>Подзолкова Н.М., Мошетова Л.К., Захарова Л.В., Зорина С.В., Петрова О.Ю., Шалаевский П.В. Актовегин в комплексной терапии гестозов у женщин с миопией и ангиопатией сетчатки. Кафедра акушерства и гинекологии РМАПО. Кафедра офтальмологии с курсом детской офтальмологии РМАПО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Травкин А.Г., Ахвледиани К.Н., Петрова Т.Х.</w:t>
      </w:r>
      <w:r>
        <w:rPr>
          <w:bCs/>
          <w:sz w:val="26"/>
        </w:rPr>
        <w:t xml:space="preserve"> Миопия и беременность. </w:t>
      </w:r>
      <w:r>
        <w:rPr>
          <w:sz w:val="26"/>
        </w:rPr>
        <w:t>Московский НИИ глазных болезней им. Гельмгольц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http://birth.ft.inc.ru/76.shtml</w:t>
      </w:r>
    </w:p>
    <w:p>
      <w:pPr>
        <w:pStyle w:val="Style14"/>
        <w:spacing w:lineRule="auto" w:line="360" w:before="0" w:after="0"/>
        <w:rPr>
          <w:color w:val="808080"/>
          <w:sz w:val="26"/>
        </w:rPr>
      </w:pPr>
      <w:r>
        <w:rPr>
          <w:color w:val="808080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color w:val="808080"/>
          <w:sz w:val="26"/>
        </w:rPr>
      </w:pPr>
      <w:r>
        <w:rPr>
          <w:color w:val="808080"/>
          <w:sz w:val="26"/>
        </w:rPr>
      </w:r>
    </w:p>
    <w:p>
      <w:pPr>
        <w:pStyle w:val="Normal"/>
        <w:spacing w:lineRule="auto" w:line="360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60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60"/>
        <w:rPr>
          <w:b/>
          <w:b/>
          <w:caps/>
          <w:sz w:val="26"/>
        </w:rPr>
      </w:pPr>
      <w:r>
        <w:rPr>
          <w:b/>
          <w:caps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ka.spb.ru/nike/9_month_04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27:00Z</dcterms:created>
  <dc:creator>Сергей Грошев</dc:creator>
  <dc:description/>
  <dc:language>en-US</dc:language>
  <cp:lastModifiedBy>Сергей Грошев</cp:lastModifiedBy>
  <dcterms:modified xsi:type="dcterms:W3CDTF">2004-02-01T09:48:00Z</dcterms:modified>
  <cp:revision>31</cp:revision>
  <dc:subject/>
  <dc:title>ИЗМЕНЕНИЯ ГЛАЗ ПРИ НОРМАЛЬНОЙ БЕРЕМЕННОСТИ</dc:title>
</cp:coreProperties>
</file>