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684524387"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577635521"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1795314234"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500594572"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90129969"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339344568"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1256809891"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