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410167071"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57256198"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388577113"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490642399"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