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915</wp:posOffset>
                </wp:positionH>
                <wp:positionV relativeFrom="paragraph">
                  <wp:posOffset>10795</wp:posOffset>
                </wp:positionV>
                <wp:extent cx="6516370" cy="1025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0255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МОСКОВСКИЙ ГОСУДАРСТВЕННЫЙ ТЕХНИЧЕСКИЙ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УНИВЕРСИТЕТ им. </w:t>
                              <w:tab/>
                              <w:t>Н. Э. БАУМАНА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АЛУЖСКИЙ ФИЛ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афедра физическ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по учебной дисциплине: Вале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на тему: «Влияние на здоровье алкоголизма, табакокурения, наркомании»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88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ыполнил : студе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8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группы ИТД-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8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Топи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8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Александр Анато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Доцен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Бердус Михаил Григор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Калуга, 200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1pt;height:807.5pt;mso-wrap-distance-left:9.05pt;mso-wrap-distance-right:9.05pt;mso-wrap-distance-top:0pt;mso-wrap-distance-bottom:0pt;margin-top:0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МОСКОВСКИЙ ГОСУДАРСТВЕННЫЙ ТЕХНИЧЕСКИЙ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УНИВЕРСИТЕТ им. </w:t>
                        <w:tab/>
                        <w:t>Н. Э. БАУМАНА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КАЛУЖСКИЙ ФИЛИ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Кафедра физическ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по учебной дисциплине: Вале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на тему: «Влияние на здоровье алкоголизма, табакокурения, наркомании»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88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ahoma" w:ascii="Tahoma" w:hAnsi="Tahoma"/>
                          <w:b/>
                        </w:rPr>
                        <w:t>Выполнил : студен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88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группы ИТД-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88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Топинский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88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Александр Анатолье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Доцент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0" w:leader="none"/>
                        </w:tabs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Бердус Михаил Григорье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Калуга, 200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7:59:00Z</dcterms:created>
  <dc:creator>Mugger</dc:creator>
  <dc:description/>
  <dc:language>en-US</dc:language>
  <cp:lastModifiedBy>August Mugger</cp:lastModifiedBy>
  <cp:lastPrinted>2001-12-07T14:00:00Z</cp:lastPrinted>
  <dcterms:modified xsi:type="dcterms:W3CDTF">2002-03-10T20:22:00Z</dcterms:modified>
  <cp:revision>17</cp:revision>
  <dc:subject/>
  <dc:title/>
</cp:coreProperties>
</file>