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0"/>
        </w:rPr>
        <w:t xml:space="preserve">      </w:t>
      </w:r>
      <w:r>
        <w:rPr>
          <w:b/>
          <w:bCs/>
          <w:sz w:val="10"/>
        </w:rPr>
        <w:t>Эмбрио- и фетопатии</w:t>
      </w:r>
      <w:r>
        <w:rPr>
          <w:sz w:val="10"/>
        </w:rPr>
        <w:t xml:space="preserve"> ─это аномалии развития эмбриона и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 срокам развития зародыша выделяют следующие периоды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бластогенез-с 1 по 15 ден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эмбриогенез  16 - 75 дней ( эмбрион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фетогенез  76 - 280 дней  (плод)</w:t>
      </w:r>
    </w:p>
    <w:p>
      <w:pPr>
        <w:pStyle w:val="Normal"/>
        <w:rPr/>
      </w:pPr>
      <w:r>
        <w:rPr>
          <w:b/>
          <w:bCs/>
          <w:sz w:val="10"/>
        </w:rPr>
        <w:t xml:space="preserve">       </w:t>
      </w:r>
      <w:r>
        <w:rPr>
          <w:b/>
          <w:bCs/>
          <w:sz w:val="10"/>
        </w:rPr>
        <w:t>Основная цель акушерства</w:t>
      </w:r>
      <w:r>
        <w:rPr>
          <w:sz w:val="10"/>
        </w:rPr>
        <w:t xml:space="preserve"> - дать здорового ребёнка и сохранить мать.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 xml:space="preserve">1966 году возникла наука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охранение внутриутробного плода.Она охватывает период  жизни  челове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28 недели беременности по 7-й день жизн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В 28 недель ребёнок весит ок.1000 г. и имеет длину 35 см. При  опр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лённых условиях он может существовать. Самый маленький  новорожденны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торого удалось выходить весил 400 г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СЕНОВНЫЕ ЭТАПЫ РАЗВИТИЯ ПЛОДНОГО ЯЙЦ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гуляция менструального цикла имеет 5 уровней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-кора и подкорка(трансмиттеры - адреналин, норадреналин, серотонин ^#&amp; 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ипоталамус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-гипоталамус. Инфекции в детском периоде ^#&amp; нарушение  гипоталамических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лизинг-фактор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-гипофиз.Передняя доля - ФСГ,ЛГ,ЛТГ,ТТГ,АКТГ,СТГ. ФСГ и ЛГ  определяю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ост и развитие первичных фолликул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 - яичники.Фазы: фолликулиновая, выхода, лютеинова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Уровень эстрогенов поднимается в первую половину цикла;пик приходи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я на 7-8й день цикла.Уровень гестагенов повышается во вторую  половину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цикла ( т.е. после овуляции) ; пик приходится на 21-23й день цикл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5 -  матка,яичники, трубы, кости, фолликулы волосяных мешочк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плодотворение наступает в ампулярной части трубы. С этого момента  н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инается предимплантационный период. На 4-е сутки плодное яйцо  полно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ью внедряется в слизистую матки/маточный эпителий нахдится в это  вр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я в фазе секреции и обеспечивает зародыш всеми необходимыми  компон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ми питания.С этого момента до 7-9 недели идет процесс имплантации и с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8-9недели до 12 недели - процесс плацентации.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  <w:t xml:space="preserve">    </w:t>
      </w:r>
      <w:r>
        <w:rPr>
          <w:b/>
          <w:bCs/>
          <w:sz w:val="10"/>
        </w:rPr>
        <w:t>К окончанию беременности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1-плод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2-оболочки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а)детская(амнион) - водная оболочка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б)хорион - сосудистая оболочка.Эта оболочка состоит из двух частей: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--лысый хорион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--ветвистый хорион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3-материнская/децидуальная/ оболочка. эта оболочка отпадает во  вр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я отделения плацент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од соединяется с пацентой пуповиной, длина= 50 -51 см,  d=1.5см;  со-</w:t>
      </w:r>
    </w:p>
    <w:p>
      <w:pPr>
        <w:pStyle w:val="Normal"/>
        <w:rPr>
          <w:b/>
          <w:b/>
          <w:bCs/>
          <w:sz w:val="10"/>
          <w:lang w:val="en-US"/>
        </w:rPr>
      </w:pPr>
      <w:r>
        <w:rPr>
          <w:sz w:val="10"/>
        </w:rPr>
        <w:t xml:space="preserve">    </w:t>
      </w:r>
      <w:r>
        <w:rPr>
          <w:sz w:val="10"/>
        </w:rPr>
        <w:t>держащей артерию /венозная кровь/ и две вены /артериальная кровь/.</w:t>
      </w:r>
    </w:p>
    <w:p>
      <w:pPr>
        <w:pStyle w:val="Normal"/>
        <w:rPr/>
      </w:pPr>
      <w:r>
        <w:rPr>
          <w:b/>
          <w:bCs/>
          <w:sz w:val="10"/>
        </w:rPr>
        <w:t>Эмбриогенез</w:t>
      </w:r>
      <w:r>
        <w:rPr>
          <w:sz w:val="10"/>
        </w:rPr>
        <w:t xml:space="preserve">    3-4 сут. - погружение в матку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6-8 нед. - период закладки орган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7-8 нед. -- 38  нед. - фетогенез,органы  начинают  приспосабливаться  к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воей функции. Роды ранее 37  недель - патологические/  недоношенные  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доразвитые дети. Беременность и роды наследственно  детерминированны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оцесс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 20 лет коэфициент болези Дауна = 0.7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 30 -- 1.8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 40 -- 4.5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сле 40 -- 29.2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Производят биологические и  биомолекулярные  исследования.  По  сп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циальному алгоритму определяют беременность  с  наследственной  пато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ией.Аборт можно делать до 28 недель.На УЗИ  можно  увидеть  поликисто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чек, опухоли, эктопия мочевого пузыря, микроцефалия.  Факторы  риска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электромагнитное излучение / микрофтальмия, пороки костей, половых  о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анов/, тяжелые металлы,органические растворители - гнойничковые  заб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евания, нарушения менструального цикла и сперматогенеза. Многие  пог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ают в раннем возрасте; лекарственные препараты / стрептомицин - глух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/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Инфекционные заболевания - TORCH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 - ТОКСОПЛАЗМОЗ.Анецефалы,микрофтальмия,  волчье  небо,  гидроцефалия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хориоретинит, менингит, энцефали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 - сифилис, хламидиоз, энтеровирусы, гепатит А и В,  иерсинеоз,  корь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эпидемический пароти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R - rubella /краснуха/ - тяжелое поражение  клапанов  сердца,  глухота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икрофтальмия, поражение ЦНС 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 - цитомегаловирус - гидроцефалия, анофтальмия, многовод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 - герпес-вирусы - поражение ЦНС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епатит В, туберкулез,парагрипп, аденовирусы - плод отстает в  развити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т сроков беременности /фетоплацентарная недостточность/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Алкогольный синдром плода ( 60-80 гр/сут). -  микроцефалия,  микроф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льмия, птоз век, Дисплазия ушных раковин, носа, челюстей,  ^^&amp;-  гипе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рофия клитора, отставание шейки матки в развитии; диафрагмальная  гры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а, гидронефроз, пигментные пятна и гемангиомы. В послеродовом  период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неврозы, эпилепсия, олигофрения, дромопатия( склонность  к  бродяжн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ству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*  Курение - хронические заболевания легких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*  наротики - плод плохо набирает вес;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*  неполноценное белковое питание       и т.д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Медикогенетическая консультация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я половина беременности - 1 раз в месяц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2я половина беременности - 1 раз в 2 недел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37-38 недель - 1 раз в неделю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Амниоскопия - если гипоксия плода - меконий ( зеленый  цвет)  ,  резус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нфликт - билрубин / желттый цвет /.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>Амниоцентез - определяют белок, сахар, билирубин, Ig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Хорион-биопсия на ранних сроках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Хордоцентез (пункция сосудов пуповины) - гр. крови, Rh, HbF, сахар, б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лирубин, креатинин, белковые фракции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Факторы социальной защиты: на ранних сроках беременности  женщин  осв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ождают от вредного производства, запрет на некоторые профессии для ж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щин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 xml:space="preserve">          </w:t>
      </w:r>
      <w:r>
        <w:rPr>
          <w:b/>
          <w:bCs/>
          <w:sz w:val="10"/>
        </w:rPr>
        <w:t xml:space="preserve">РОДЫ </w:t>
      </w:r>
      <w:r>
        <w:rPr>
          <w:sz w:val="10"/>
        </w:rPr>
        <w:t>-процесс изгнания плода и родовых оболочек по родоваму каналу.</w:t>
      </w:r>
    </w:p>
    <w:p>
      <w:pPr>
        <w:pStyle w:val="Normal"/>
        <w:rPr>
          <w:sz w:val="10"/>
        </w:rPr>
      </w:pPr>
      <w:r>
        <w:rPr>
          <w:sz w:val="10"/>
        </w:rPr>
        <w:tab/>
        <w:t>Родовой канал - это кости таза, матка, шейка матки, мышцы дна ма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о таза.</w:t>
        <w:tab/>
        <w:t>Процесс изгнания плода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у первородящих  --  14-15  часов,     у повторнородящих --  8-9 часов.</w:t>
      </w:r>
    </w:p>
    <w:p>
      <w:pPr>
        <w:pStyle w:val="Normal"/>
        <w:rPr>
          <w:sz w:val="10"/>
        </w:rPr>
      </w:pPr>
      <w:r>
        <w:rPr>
          <w:sz w:val="10"/>
        </w:rPr>
        <w:t>быстрые роды</w:t>
        <w:tab/>
        <w:t xml:space="preserve">     --  8-6 -- </w:t>
        <w:tab/>
        <w:tab/>
        <w:tab/>
        <w:t xml:space="preserve">     --  6-4 --</w:t>
      </w:r>
    </w:p>
    <w:p>
      <w:pPr>
        <w:pStyle w:val="Normal"/>
        <w:rPr>
          <w:sz w:val="10"/>
        </w:rPr>
      </w:pPr>
      <w:r>
        <w:rPr>
          <w:sz w:val="10"/>
        </w:rPr>
        <w:t xml:space="preserve">стремительные роды   --  6-4 -- </w:t>
        <w:tab/>
        <w:tab/>
        <w:tab/>
        <w:t xml:space="preserve">     --  4-2 --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  ПЕРИОДЫ РОДОВ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>До родов шейка матки: l=1.5см d= 1.5-2 см. Шейка расположена по ос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 xml:space="preserve">малого таза.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з 15-20 мин. по 15-20 сек. В середине периода через 6-8 мин по  25-30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екунд.Перед родами через 1-2 мин по 45-55 / до 60/ сек.</w:t>
      </w:r>
    </w:p>
    <w:p>
      <w:pPr>
        <w:pStyle w:val="Normal"/>
        <w:rPr>
          <w:sz w:val="10"/>
        </w:rPr>
      </w:pPr>
      <w:r>
        <w:rPr>
          <w:sz w:val="10"/>
        </w:rPr>
        <w:tab/>
        <w:t>Регулярные схватки ведут к раскрытию шейки матки до d=10см. За не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лько дней до родов могут наблюдаться нерегулярные схватки,  усиливаю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щиеся в ночные часы. Доминанта Беременности за 2 недели до родов  прев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ащается в доминанту родов. В прелиминарный  период  появляются  схва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и-предвестники, более частые но нерегулярные,которые через  6-8  часо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еходят в роды. нормальная продолжительность 1-го периода - 10-12  ч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ов. Скорость раскрытия шейки матки равна 1 см/час.</w:t>
      </w:r>
    </w:p>
    <w:p>
      <w:pPr>
        <w:pStyle w:val="Normal"/>
        <w:rPr>
          <w:sz w:val="10"/>
        </w:rPr>
      </w:pPr>
      <w:r>
        <w:rPr>
          <w:sz w:val="10"/>
        </w:rPr>
        <w:tab/>
        <w:t>У первородящих раскрывается сначала область внутреннего  зева,  з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м наружного ; у повторнородящих оба зева раскрываются одновременно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>момента рождения плода. В норме продолжается до 4-х часов,  в  средне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 xml:space="preserve">30-40 минут.У повторнородящих максимум 2 часа, в среднем 15-20 минут.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вородящая - 20 мин. Повторнородящая - 5- 10 мин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 среднем длина пуповины 50-70 см. Пуповина  менее  50  см  -  АБСОЛЮТН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РОТКАЯ ПУПОВИ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 xml:space="preserve">Срочные - 40 +/- 2 нед. Рождаются доношенные дети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м 3000-3500 г. мах до 4-6 кг ( африканский гангартюа 10800  г.).Сред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й рост 50-51 см, мin 46 с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еждевременные 37-28 недель.В 28 нед. ребенок весит 1000г. и ростом 37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м. В 22 недели ребенок весит 500г.; в США таких выхаживают, у нас сч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ют, что не стои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Запоздалые - 42+/- 2 недели. Ребенок с признаками  переношенности:выр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на сморщенность кожных покровов( ручки прачки,ножки банщика),  очен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ыражена исчерченность ладоней и подошв,очень сухая кожа (нет  сыровид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й мазки) , выраженны плотные кости черепа, узкие швы и роднички  (о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юда мала конфигурация головки,низкое приспособление к родовым путям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Роды через естественные родовые пути / partus per vias naturalis.</w:t>
      </w:r>
    </w:p>
    <w:p>
      <w:pPr>
        <w:pStyle w:val="Normal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 xml:space="preserve">Partus per abdomen ─ </w:t>
      </w:r>
      <w:r>
        <w:rPr>
          <w:sz w:val="10"/>
        </w:rPr>
        <w:t>кесарево</w:t>
      </w:r>
      <w:r>
        <w:rPr>
          <w:sz w:val="10"/>
          <w:lang w:val="en-US"/>
        </w:rPr>
        <w:t xml:space="preserve"> </w:t>
      </w:r>
      <w:r>
        <w:rPr>
          <w:sz w:val="10"/>
        </w:rPr>
        <w:t>сечение</w:t>
      </w:r>
      <w:r>
        <w:rPr>
          <w:sz w:val="10"/>
          <w:lang w:val="en-US"/>
        </w:rPr>
        <w:t>.</w:t>
      </w:r>
    </w:p>
    <w:p>
      <w:pPr>
        <w:pStyle w:val="Normal"/>
        <w:rPr/>
      </w:pPr>
      <w:r>
        <w:rPr>
          <w:sz w:val="10"/>
          <w:lang w:val="en-US"/>
        </w:rPr>
        <w:t xml:space="preserve">    </w:t>
      </w:r>
      <w:r>
        <w:rPr>
          <w:sz w:val="10"/>
        </w:rPr>
        <w:t>Антенатальная гибель плода - гибель до род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нтранатальная гибель плода - гибель в родах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стнатальная гибел - в течение 7-ми дней после родов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ЧИНЫ НАСТУПЛЕНИЯ РОДОВ. Роды обеспечиваются комплексом  мать-плац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-плод.Плацента вырабатывает хориальные гонадотропины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- эстрогены -- эстриол во время  беременности.  Эстрогены  обеспеч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ают рст и развитие матки. К началу беременности матка весит  50  г.,  к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нцу беременности ок 1000 г. к родам возрастает концентрация  эстради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а. Плацента вырабатывает плацентарный лактоген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Прогестерон обеспечивает закрытие зева и сохранение беременности.К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одам концентрация прогестерона снижается, а окситоцина повышается. К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ичество рецепторов к окситоцину увеличивается в 10 000 раз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Простагландины J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ab/>
        <w:t>Е ---------- в шейке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Повышается  концентрация  аденалина,  норадреналина,</w:t>
        <w:tab/>
        <w:t>серотони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зменяется взаимоотношение и чувствительность всех отделов нервной си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мы: торможение коры, растормаживание подкорки, повышение тонуса  сим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атической нервной системы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Матка начинает сокращаться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трия. РЕТРАКЦИЯ - перемещение  волокон  миометрия  относительно  друг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руга. ДИСТРАКЦИЯ - расслабление круговых волокон шейки матки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Закрываются кальциевые каналы - накапливается кальций  необходимы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ля нервно- мышечного проведения.Накапливаются витамины В, Е, С. Изм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яется чувствительность мышечного волокна ( альфа  -адренорецепторы  -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окращение, вета- адренорецепторы -- расслабление)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Изменяется гомеостаз матки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В норме сердцебиение плода  120-140 уд./мин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Роды это наследственно детерминированный процесс. Это процесс имму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го отторжения плода и плацент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ИОД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У человека гемохориалльная плацентация.  С  наступлением  беременн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ачинается новая гормональная организация. Управление в организме  осу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ществляется иерархическим методом. Гонадотропин  вырабатывается  перед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й долей гипофиза или желтым телом. При менструации происходит  сниж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е концентрации половых гормонов и отслоение функционального слоя  э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метрия. Хорионический гонадотропин препятствует этому.  На  определ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и избытка хорионического гонадотропина в моче  основан  диагностиче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ий тес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Хорион состоит из двух частей : лысый  хорион  и  ворсинчатый  хорион(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обственно плацента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В норме нижний край плаценты тстоит не менее 7 см от внутреенего зев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Функциональный слой эндометрия, входящий в  состав  оболочек  плодног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узыря - децедуальная оболочка. 2я оболочка - хорион ( лысый); 3я - ам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он ( развивается из плодного яйц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 ряде случаев плацента распологается ближе 7см к внутреннему зеву  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зона нижнего сегмента.</w:t>
      </w:r>
    </w:p>
    <w:p>
      <w:pPr>
        <w:pStyle w:val="Normal"/>
        <w:rPr/>
      </w:pPr>
      <w:r>
        <w:rPr>
          <w:b/>
          <w:bCs/>
          <w:sz w:val="10"/>
        </w:rPr>
        <w:tab/>
        <w:t xml:space="preserve">     Аномалии расположения плаценты</w:t>
      </w:r>
      <w:r>
        <w:rPr>
          <w:sz w:val="10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1) Аномалии прикрепления - нарушение интимности связи 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Аномалии расположения встречаются 1/200 - 1/300 родов. (0.5 - 0.8%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</w:t>
      </w:r>
      <w:r>
        <w:rPr>
          <w:sz w:val="10"/>
        </w:rPr>
        <w:t>лежании плаценты она полностью перекрывает внутренний зе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едраспологают к амомалиям расположения возраст старше 28  лет;  и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уственные аборты, Воспалительные процессы, рубец на матке, миома  ма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и, плод мужского пола ( в 12 раз чаще), аномалии развития полового ап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арат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линически на фоне полного здоровья появляется кровотечение в  отсу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вие схваток. Об`ективно: ненормальное положение плода; высокое стоя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едлежащей части над входом в таз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 росте матки происходит  смещение  мышечных  волокон  относительн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руг друга, при этом может развиться кровотечение. Влагалищное исслед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ание при подозрении на предлежание плаценты производят только в  ус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иях развернутой операционной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нформативным методом исследования является УЗ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 полном предлежании плаценты кровотечение чаще появляется на  с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ах 28 - 30 недель; при неполном -- 36-38 недель. При низком располож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и -- в периоде раскрытия. Чем раньше появляется кровотечение, тем ху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 прогноз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ренатальная смертность - с28 нед. по 7й  день  жизни.  В  России  ок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8/1000 в Санкт-Петербурге ок. 14/1000. В Швеции - 6.5/1000 ; в  Япони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5.5/1000 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 первых подозренях на предлежание  плаценты  женщина  госпитализ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уется до конца беременн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ЛЕЧЕНИЕ: бета-адреномиметики( партусистен, бреканил, сальбутамол)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спазмолитики ( но-шпа, белладонна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Если есть центральное предлежание плаценты - кесарево  сечение.  Непол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е предлежание можно вести per vias naturalis при отсутствии  кровот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ния. Если есть возможность родоразршения через  естественные  родовы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ути ( определяются шероховатые  плодные  оболочки)  необходимо  вкрыт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одный пузырь. Если после вхождения головки в родовой канал кровотеч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е не остановилось - кесарево сечен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Дифдиагноз с шеечно-перешеечной беременностью, раком шейки матки, в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икозным расширением вен вагалища, отслойкой плацент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еждевременная отслойка плаценты ( 0,5 - 1,3%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чины:1. Группа повышенного риска - ОПГ-гестоз, ГБ,  вторичная  ярт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иальная гипертензия, сахарный диабет, механическая травматизац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2. полиамнион, многоплод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3. короткая пуповина( менее 35 с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Диагноз ставится на основани изучения факторов риск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линика: кровтечение/ 35%/ , гипертонус матки- 50% , локальная болез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нность- 30% , нарастающие признаки гипоксии плода. В  зависимости  о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ощадиотслойки - погноз. Отслойка более 1/3 площади - гибель плода.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ившиеся живыми дети обладают повышенной чувствительностью к  гипоксии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вочек чувствительны к кровопотер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 отслоке плаценты и наличии кровотечения высока вероятность разв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ия ДВС-синдром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ровотечения в 3м периоде родов менее интенсивные, из-за большого к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ичества тромбопласинов. При имбибиции  матки  кровью  невозможно  но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альное сокращение миометрия - матка Кювелера.(  при  этом  кровопотер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000-150мл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едение: срочное родоразрешение, переливание теплой  крови,  вскрыт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одного пузыря( чтобы снизить  вероятность  матки  Кювелера).  Налич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ртвого плода не является показанием к кесареву сечению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КРОВОТЕЧЕНИЕ В ПРОЦЕССЕ РОДОВ И РАННЕМ ПОСЛЕРОДОВОМ ПЕРИОД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Диаметр головки плода 9,5- 10 с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Рождение последа; отторжение паценты может  происходить  ретроплац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рной гематомой( по Шульцу) или скраю ( по Дункану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знаки отделения плаценты: Шредера - дно матки поднимаетсь в  право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дреберье преобретает вид песочных часов. Альфельда -  лигатура  на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нная на пуповину около половой щели отходит. Кюстнера- Чукалова - пр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адавливнии ребром ладони на низ живота лигатура не уходит.Штрассмана 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 постукивании по дну матки вибрация на пуповину не передается.  По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 выделится послед контракция матки не  произойдет.  При  отделившейс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аценте можно применить приемы выделения последа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ем Абуладзе - переднюю брюшную стенку собирают в  складку  и  прося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нщину потужиться. Прием Креде-Лазаревича - выпусккается  моча,  мат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ассируется, далее матка захватывается рукой ( болбшой палец на  перед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й поверхности, 4 других на задней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 xml:space="preserve">      </w:t>
      </w:r>
      <w:r>
        <w:rPr>
          <w:b/>
          <w:bCs/>
          <w:sz w:val="10"/>
        </w:rPr>
        <w:t xml:space="preserve">Аномалии сократительной деятельности </w:t>
      </w:r>
      <w:r>
        <w:rPr>
          <w:sz w:val="10"/>
        </w:rPr>
        <w:t>-- это отклонение от  нормально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ятельности матки.При этом виде потологии роды приобретают либо  заяж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е , либо стремительное течение. Повышается родовой травматизм: гипок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ия плода, асфиксия новрожденного,травмы спинного  и  головного  мозга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еломы и т.д. ПРи этом возникают трудности в ведении родов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КЛАССИФИКАЦИЯ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. изменение силы маочных сокращени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изменение интервало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изменение периодичности схваток - дискоординированная  родовая  дея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льност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одитель ритма матки находится в роге матки. Наибольшая сила сокращ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й в дне матки,  нижние  сегменты  практически  не  сокращаются.Запис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оизаводят с помощю наружной гистерографии (  КТГ),  иногда  регистр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уют внутриматочное давлен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 родам матка обладает  определенным  тонусом,  определяющим  способ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 xml:space="preserve">ность маткик сокращениям. К родам тонус матки = 10 мм Hg  --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ab/>
        <w:t>В нормотонусе протекает около 90% родов, гипертонус -- 0,5% ; гип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нус-- все остальное.</w:t>
      </w:r>
    </w:p>
    <w:p>
      <w:pPr>
        <w:pStyle w:val="Normal"/>
        <w:rPr>
          <w:sz w:val="10"/>
        </w:rPr>
      </w:pPr>
      <w:r>
        <w:rPr>
          <w:sz w:val="10"/>
        </w:rPr>
        <w:tab/>
        <w:t>КЛИНИЧЕСКИЕ ФОРМЫ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. Полный спазм( тетания) матки. угрожает разрыво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Частичный спазм в области наружного зева -  ригиность  шейки  матки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.б. врожденной и посттравматической/ у повторнороящих/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Дискоординированая родовая деятельность - теряется ритмичнось сокр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щений и команда воителя ритма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Гипотонус матки: 1.  первичная  слабость  родовой  деятельности;2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торичная слабость родовой деятльности. Иногда выделяют слабость потуг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За рубежом определяется как активность  матки;  соответственно  нормо-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ипо-, и гиперактивност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По И.И. Яковлеву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. первичная слабость родовой деятельн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вторичная слабость родовой деятельн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быстрые  стремительные роды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. дискоординация сокращений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ЭТИОЛОГ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. Возраст более 30 ле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Аборты ( остаются ногочисленные рубцы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Экстрагенитальная патология: эндокринная( ожирение, сахарный диабет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иреотоксикоз), психические и нервные нарушения; сердечнососудистая п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логия, патология почек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. Акушерские причины: узкий таз, клинически  узкий  таз,разгибательно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ицевое передне-головное предлежание; многоплодная беременность, мног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одие/ в норме ок. 1 литра вод ; производят раннюю  мниотомию/  малов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ие/ то же/  ; затяжные роды, косое и поперечное положение плода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ПАТОГЕНЕ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Для нормальной родовой деятельности необходимо:  изменение  соотнош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я уровней гормонов; увеличение синтеза постогландина F2 -альфа;Уве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ние уровня окситоцина и рецепторов к нему; увеличение уровня БАВ( ад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налина, норадреналина,серотонина); Изменение  ферментативных  проце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ов в миометрии , накопление белков и электролитов; Изменение  рецепт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ов симпатической и парасимпатической  нервной  системы,изменение  чув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вителност центальной и периферической нервной системы; в матке уве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вается количество альфа и снижается бета - рецепторов.Изменяется  г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остаз матки, ОЦК фетоплацентарного круга увеличевается в 1.5 раза.С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ржание кислорода увеличевается в 100 раз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ДИАГНОСТ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Наружная и внутренняя гистерография.Внутриматочное давление, биохим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ский анализ крови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ЛЕЧЕ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диккаментозные средства и оперативные методы лечения.Амниотомия,  п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инетомия, наложение акушерских щипцов, извлечение плода за тазовый к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ц, ручное пособ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лабость  родовой  деятельности - эстрогеновый  фон,   глюкозо-витами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-кальциевый комплекс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Фолликулин 20000-30000 ЕД в/м иногда на 1,5 мл эфир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иднестрол 0,1% 1мл (10000 ЕД), до 30-40 тыс. в/м в  течение  не  боле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-4 дней; в родах -- 6-8 час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хемы родостимуляции и родовозбуждения: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глюкоза</w:t>
        <w:tab/>
        <w:tab/>
        <w:t xml:space="preserve">     40%- 20мл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аскорбиновая кислота</w:t>
        <w:tab/>
        <w:t xml:space="preserve">     5% - 25мл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кальция хлорид </w:t>
        <w:tab/>
        <w:t xml:space="preserve">     10% -10мл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витамин В1</w:t>
        <w:tab/>
        <w:tab/>
        <w:t xml:space="preserve">     5% - 1мл  в/м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витамин В6</w:t>
        <w:tab/>
        <w:tab/>
        <w:t xml:space="preserve">     1% - 1мл  в/м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Окситоцин 1мл (5 ЕД) на 500мл 5% глюкозы в/в капельно, первые 8-10 к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ль вводят 15-20 минут. До макс. скорости в 30-40 капель/мин. Вводят 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чение 2-4 часов, ближе к полному раскрытию шейки матки. Капоть  окс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цин нельзя прекращать до полного выделения последа, т.к. в это  врем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у женщины эндогенный окситоцин не вырабатываетс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Несколько схем на одной женщине не  применяют.Окситоцин  можно  вв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ить через компьютерные счетчики.Главное не перевести матку в  геперт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ус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остенон (ПГ Е2-альфа) 0.1% - 1мл в 300-400мл  5%  глюкозы  в/в  к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льно, не более 20 капель в минуту. можно по 0.5 мл окситоцина и про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но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Цервипрост (ПГ Е) - гель на шейку матки. Можно ватный тампон  смоч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ый простеноно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нтагонисты кальция - фенаптин,изоптин  таб. 0.04 по 1-3 таб/ден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кушерский сон -- закись азота с кислородом ( 1:2 или 1:1)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 - фторотан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/в промедол</w:t>
        <w:tab/>
        <w:tab/>
        <w:t xml:space="preserve">       2%   - 1мл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атропин</w:t>
        <w:tab/>
        <w:tab/>
        <w:t xml:space="preserve">       0.1% - 1мл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димелрол</w:t>
        <w:tab/>
        <w:tab/>
        <w:t xml:space="preserve">       0.1% - 1мл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седуксен, реланиум</w:t>
        <w:tab/>
        <w:tab/>
        <w:t xml:space="preserve"> 2мл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Таб.  сибазон</w:t>
        <w:tab/>
        <w:t xml:space="preserve">       0.01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нозепам, тозепам   0.02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БЫСТРЫЕ РОДЫ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У первородящих &lt; 6 час., у поворнородящих &lt; 4 час. Могут привести  к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кушерскому травматизму: разрывы матки, шейки,  влагалища,  помежн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ровотечениям в родоах и раннем послеродовом периоде. Гипоксия плода  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ханические травмы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ечение: спазмолитики; наркоз( закись  азота,  фторотан),бета-миметики(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реканил,фенотерол,сальбутамол)-- 0.5 мг на 300  мл  5%  р-ра  глюкозы/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физ. р-ра/ в/в капельно 15- 20 капель/мин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ДИСКООРДИНАЦИЯ РОДОВОЙ ДЕЯТЕЛЬН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пазмолитики в/в или в шейку матки - промедол, фентанил. В шейку  матк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 лидаза 64 ЕД. Вит. в1, в6. При  тетанусе  и  дискоординации  схватк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ановятся малоинтенсивными и стимулировать их нельзя.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/>
      </w:pPr>
      <w:r>
        <w:rPr>
          <w:b/>
          <w:bCs/>
          <w:sz w:val="10"/>
        </w:rPr>
        <w:t xml:space="preserve">    </w:t>
      </w:r>
      <w:r>
        <w:rPr>
          <w:b/>
          <w:bCs/>
          <w:sz w:val="10"/>
        </w:rPr>
        <w:t>Аборт</w:t>
      </w:r>
      <w:r>
        <w:rPr>
          <w:sz w:val="10"/>
        </w:rPr>
        <w:t xml:space="preserve"> - прерывание беременности ( abortus - выкидыш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. -- от начала беременности до 22 нед ( масса до 500 г,  длина  плод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 22 см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выншивание беремености : аборт, преждевременные роды (8--12%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адолю аборта приходится ок 3-4% но м.б. выкидыш на ранних сроках с з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ржкой цикла на 7-10 дней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>КЛАССИФИКАЦ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ABORTUS SPONTANEUS-  спонтанный абор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Abortus artificialis - искусственный абор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Аборт ранних сроков -- до 22недел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аборт поздних сроков   22-28 недел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реждевременные роды   после 28 недел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Искусственный абор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. по желанию до 12 недель, но чем больше развита плацента, тем больш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ероятност перфорации мат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по медицинским показаниям -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а) матери- пороки сердца,ГБ 3 , гломерулонефрит с ОПН,  психиче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ие заболевания, заболевания крови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б) плода - гидроцефалия, анецефалия, пороки  развития  ЦНС,  ЖКТ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чек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немедицинские ( криминальные) аборт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Ежегодно в России погибает 1000 женщин репродуктивного возраста, 250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з них от абортов. 80% сепсис, 8% кровотечения, 4% воспалительные заб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евания органов малого таза/ВЗОТ/, 8% травмы матки и сосудов малого т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з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По клинической картине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Abortus immenes - угрожающий аборт. Повышается тонус  матки,  больны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алуются на тянущие боли, но шейка матки сохранена, наружный зев закрыт.</w:t>
      </w:r>
    </w:p>
    <w:p>
      <w:pPr>
        <w:pStyle w:val="Normal"/>
        <w:rPr/>
      </w:pPr>
      <w:r>
        <w:rPr>
          <w:sz w:val="10"/>
        </w:rPr>
        <w:t xml:space="preserve">      </w:t>
      </w:r>
      <w:r>
        <w:rPr>
          <w:sz w:val="10"/>
          <w:lang w:val="en-US"/>
        </w:rPr>
        <w:t xml:space="preserve">Abortus incipiens - </w:t>
      </w:r>
      <w:r>
        <w:rPr>
          <w:sz w:val="10"/>
        </w:rPr>
        <w:t>начавшийся</w:t>
      </w:r>
      <w:r>
        <w:rPr>
          <w:sz w:val="10"/>
          <w:lang w:val="en-US"/>
        </w:rPr>
        <w:t xml:space="preserve"> </w:t>
      </w:r>
      <w:r>
        <w:rPr>
          <w:sz w:val="10"/>
        </w:rPr>
        <w:t>аборт</w:t>
      </w:r>
      <w:r>
        <w:rPr>
          <w:sz w:val="10"/>
          <w:lang w:val="en-US"/>
        </w:rPr>
        <w:t xml:space="preserve">.  </w:t>
      </w:r>
      <w:r>
        <w:rPr>
          <w:sz w:val="10"/>
        </w:rPr>
        <w:t>Слабость,  головокружение,  АД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нижено, шейка укорочена, наружный зев пропускает кончик пальца. Появ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яютс и усиливаются кровянистые  выделения.Возможны  попытки  сохранит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еременость , но вероятность не большая. Определяют стееь раскрытия м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чного зева( УЗИ, кольпоцитограмма - мазок  на  цитологию,  определяю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епень эстрогенизации мазка). При нормальной беременности - навикуля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ый мазок, при нарушенни увеличивается эстрогенизация -  большие,пове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хностные клетки. Кариопикнотический индекс - отношение без"ядерных кл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к ко всем остальным. 1я половина беременности не  должен  быть  боле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5-10%; вторая половина -- 3-4%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Abortus progredicus - аборт в ходу. Плодное яйцо на 3/4 отслоилось о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енк матки.Шейка открыта; происходит изгнание плодного  яйца.  Сильное кровотечение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жные покровы бледные,слизистые бледные, низкое АД, тахикардия,  изм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ние шокового индекса.</w:t>
      </w:r>
    </w:p>
    <w:p>
      <w:pPr>
        <w:pStyle w:val="Normal"/>
        <w:rPr/>
      </w:pPr>
      <w:r>
        <w:rPr>
          <w:sz w:val="10"/>
        </w:rPr>
        <w:t xml:space="preserve">      </w:t>
      </w:r>
      <w:r>
        <w:rPr>
          <w:sz w:val="10"/>
          <w:lang w:val="en-US"/>
        </w:rPr>
        <w:t xml:space="preserve">Ab. complectus - </w:t>
      </w:r>
      <w:r>
        <w:rPr>
          <w:sz w:val="10"/>
        </w:rPr>
        <w:t>полный</w:t>
      </w:r>
      <w:r>
        <w:rPr>
          <w:sz w:val="10"/>
          <w:lang w:val="en-US"/>
        </w:rPr>
        <w:t xml:space="preserve"> </w:t>
      </w:r>
      <w:r>
        <w:rPr>
          <w:sz w:val="10"/>
        </w:rPr>
        <w:t>аборт</w:t>
      </w:r>
      <w:r>
        <w:rPr>
          <w:sz w:val="10"/>
          <w:lang w:val="en-US"/>
        </w:rPr>
        <w:t xml:space="preserve">. </w:t>
      </w:r>
      <w:r>
        <w:rPr>
          <w:sz w:val="10"/>
        </w:rPr>
        <w:t>Все выходит  из  шейки.  Шейка  зияе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ровотечение может прекратитьс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Ab. incomplectus - оболочки  и  плацента  задерживаются  в    пол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атки.Состояние больной определяется степенью  кровопотери.  Кровотеч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е продолжаетс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Несостоявшийся выкидыш ( замирание беременности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узырный занос - перерождение ворсин хориона в пузырьки.М.б.  порсто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 дестругирующий(поникающий в стенку  матки).  М.б. кровотечен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Трофобласическая болезнь - хориоэпителиома,  хорионбластома,  хорио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арцинома, пузырный занос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 ЭТИОЛОГИЯ АБОРТО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. На ранних сроках - генетические аномал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Инфекция половых путей - хламидии, микоплазмы, гарнереллы,  неспец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фические заболевания. Специфические заболевания: сифилис, гонорея, tbc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ПИД.   А также ОРВИ, грипп, краснуха, листерилёз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соматические заболевания - острый  и хрон.пиелонефри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. Экстрагениталная патология сердца, печени, щитовидной железы, саха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ый диабет, гормональные расстройств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5. Гормональные расстройства в репродуктивной системе - нарушение  м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руального цикла, инфантилиз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6. Заболевания енских половых органов - кольпиты, эндометрит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7. Аборты, рубцы, синехии, миомы, оперативные вмешательства на матк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8. Аномалии развития матки - двурогая матка, инфантилиз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9. Надпочечниковые нарушения, привычное невынашивание, резус-конфликт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  ПРИНЦИПЫ ЛЕЧЕН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 соответствии с патогенезом: медикаментозное, физиоерапевтическое, х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ургическо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. постельный режим, половой покой, чаще  выкидыш  происходит  в  срок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аступления менструаций или бывших выкидышей -- критические сро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Успокоительная терапия - настойка Кватера, настойка валерианы,  на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йка Павлова, транквилизатор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Введение гормональных препаратов:</w:t>
      </w:r>
    </w:p>
    <w:p>
      <w:pPr>
        <w:pStyle w:val="Normal"/>
        <w:rPr/>
      </w:pPr>
      <w:r>
        <w:rPr>
          <w:sz w:val="10"/>
        </w:rPr>
        <w:t xml:space="preserve">       </w:t>
      </w:r>
      <w:r>
        <w:rPr>
          <w:sz w:val="10"/>
        </w:rPr>
        <w:t>Sol. Progesteroni       1% - 1ml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На курс не менее 100мг ; сначала каждый день , 0.25% -1мл через ден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отом 17-ОПК    12.5% - 1мл   1 разв неделю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Далее таб. туринама 0.05 по 1-2 таб. 1-3 раза в ден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Одновременно вместе с прогестероном малае дозы эстрогенов:  микрофол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ин 0.01мг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епараты снижающие сократительную деятельность  мат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Sol.Magnesii 25% - 10ml в/м 2 раза/день.(слабый  токолитик).</w:t>
      </w:r>
    </w:p>
    <w:p>
      <w:pPr>
        <w:pStyle w:val="Normal"/>
        <w:rPr>
          <w:sz w:val="10"/>
        </w:rPr>
      </w:pPr>
      <w:r>
        <w:rPr>
          <w:sz w:val="10"/>
        </w:rPr>
        <w:tab/>
        <w:t>Партусистен 10мл /0.5мг/ в 300 мл 5% р-ра глюкозы или физ.р-ра  в/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апельно , 6-20 капель/мин. ( следить за пульсом!).</w:t>
      </w:r>
    </w:p>
    <w:p>
      <w:pPr>
        <w:pStyle w:val="Normal"/>
        <w:rPr>
          <w:sz w:val="10"/>
        </w:rPr>
      </w:pPr>
      <w:r>
        <w:rPr>
          <w:sz w:val="10"/>
        </w:rPr>
        <w:tab/>
        <w:t>Астмопент , алупент   1мл /0.5мг/ в/в капельно, можно 1мл в/м</w:t>
      </w:r>
    </w:p>
    <w:p>
      <w:pPr>
        <w:pStyle w:val="Normal"/>
        <w:rPr>
          <w:sz w:val="10"/>
        </w:rPr>
      </w:pPr>
      <w:r>
        <w:rPr>
          <w:sz w:val="10"/>
        </w:rPr>
        <w:tab/>
        <w:t>Бриканил  0.5 /1мл/ в/в капельно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б.  Метацин 0.02 по 1 таб. 3 р/д ; 0.1%р-р 1мл в  300мл  5%  глюкозы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6-20 капель/мин.</w:t>
      </w:r>
    </w:p>
    <w:p>
      <w:pPr>
        <w:pStyle w:val="Normal"/>
        <w:rPr>
          <w:sz w:val="10"/>
        </w:rPr>
      </w:pPr>
      <w:r>
        <w:rPr>
          <w:sz w:val="10"/>
        </w:rPr>
        <w:tab/>
        <w:t>Спазмолитики: но-шпа, баралгин;  свечи красавки,</w:t>
      </w:r>
    </w:p>
    <w:p>
      <w:pPr>
        <w:pStyle w:val="Normal"/>
        <w:rPr>
          <w:sz w:val="10"/>
        </w:rPr>
      </w:pPr>
      <w:r>
        <w:rPr>
          <w:sz w:val="10"/>
        </w:rPr>
        <w:tab/>
        <w:t>Диатермия солечного сплетения ( после 20 нед- поясница). Электроф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з магния по Щербину . Синусоидальные токи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ОПЕРАТИВНОЕ ЛЕЧЕНИЕ</w:t>
      </w:r>
    </w:p>
    <w:p>
      <w:pPr>
        <w:pStyle w:val="Normal"/>
        <w:rPr>
          <w:sz w:val="10"/>
        </w:rPr>
      </w:pPr>
      <w:r>
        <w:rPr>
          <w:sz w:val="10"/>
        </w:rPr>
        <w:tab/>
        <w:t>Истмико-цервикальная  недостаточность.  У  женщин  врожденная</w:t>
        <w:tab/>
        <w:t>ил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обретенная аномалия внутреннего зева( не смыкается). Накладывают 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атуру на внутренний зев в 16-19 недель , на 37 неделе лигатуру снимаю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пособ Любимова-Мухамедова - шейка зашивается с боков. По  Мак-Дональду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игатура между внутренним и наружным зевом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Obrasio cavi uteri - выскабливание полости матки.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/>
      </w:pPr>
      <w:r>
        <w:rPr>
          <w:b/>
          <w:bCs/>
          <w:sz w:val="10"/>
        </w:rPr>
        <w:t xml:space="preserve">      </w:t>
      </w:r>
      <w:r>
        <w:rPr>
          <w:b/>
          <w:bCs/>
          <w:sz w:val="10"/>
        </w:rPr>
        <w:t>ОПГ-гестоз</w:t>
      </w:r>
      <w:r>
        <w:rPr>
          <w:sz w:val="10"/>
        </w:rPr>
        <w:t xml:space="preserve"> =  поздний  токсикоз  беременых.  Это  сложный  нейрогум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альный процесс, проявляющийся в нарушении сердечно-сосудистой и эндок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иной системы ( практически всех систм организма ). Возникает  во  вт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ой половине беременности, с частотой от 2х до 18%. Такой разброс  цифр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бъясняется различиями в исследуемом контингенте и подходом  к  класс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фикции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КЛАССИФИКАЦ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. Водянка.</w:t>
        <w:tab/>
        <w:tab/>
        <w:t xml:space="preserve">   М.б. чистой и сочетонной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2. Нефропат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3. Преэклампс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4. Эклампс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Чистая форма возникает у  практически  здоровых  женщин.  Сочетанна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форма - при наличии патологии сердечно-сосудистой системы,  почек,  с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харного диабета и т.д. Моносимптомные формы -- отеки беремных; полисим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томные -- водянка и т.д. Иногда к моносимптомным относят ГБ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КЛИН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ОПГ-  Отеки, Протеинурия, Гипертенз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азличают 3 степени отеков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 - только ноги; 2- ноги, живот, крестец; 3 - общийотек ( анасарка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фроатия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│</w:t>
      </w:r>
      <w:r>
        <w:rPr>
          <w:sz w:val="10"/>
        </w:rPr>
        <w:t>степень нефропатии│   АД</w:t>
        <w:tab/>
        <w:t xml:space="preserve">   │протеинурия   │ отеки    │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│</w:t>
        <w:tab/>
        <w:t>1я</w:t>
        <w:tab/>
        <w:t xml:space="preserve">     │до 150/90    │до 1 г/л</w:t>
        <w:tab/>
        <w:t xml:space="preserve">  │1й степени│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│</w:t>
        <w:tab/>
        <w:t>2я</w:t>
        <w:tab/>
        <w:t xml:space="preserve">     │до 170/100   │  1-3 г/л</w:t>
        <w:tab/>
        <w:t xml:space="preserve">  │2й стеени │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│</w:t>
        <w:tab/>
        <w:t>3я</w:t>
        <w:tab/>
        <w:t xml:space="preserve">     │более 170/100│  более 3х г/л│3й степени│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 остальных случаях ориентируются на ведущие симптом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╔══════════════════════════════════════════════════════════════╗</w:t>
      </w:r>
    </w:p>
    <w:p>
      <w:pPr>
        <w:pStyle w:val="Normal"/>
        <w:rPr>
          <w:sz w:val="10"/>
        </w:rPr>
      </w:pPr>
      <w:r>
        <w:rPr>
          <w:sz w:val="10"/>
        </w:rPr>
        <w:t xml:space="preserve">   ║</w:t>
      </w:r>
      <w:r>
        <w:rPr>
          <w:sz w:val="10"/>
        </w:rPr>
        <w:tab/>
        <w:tab/>
        <w:tab/>
        <w:t xml:space="preserve">  АД систолическое + 2АД диастолических   ║</w:t>
      </w:r>
    </w:p>
    <w:p>
      <w:pPr>
        <w:pStyle w:val="Normal"/>
        <w:rPr>
          <w:sz w:val="10"/>
        </w:rPr>
      </w:pPr>
      <w:r>
        <w:rPr>
          <w:sz w:val="10"/>
        </w:rPr>
        <w:t xml:space="preserve">   ║</w:t>
      </w:r>
      <w:r>
        <w:rPr>
          <w:sz w:val="10"/>
        </w:rPr>
        <w:tab/>
        <w:t xml:space="preserve">    Среднее АД  = ─────────────────────────────────────── ║</w:t>
      </w:r>
    </w:p>
    <w:p>
      <w:pPr>
        <w:pStyle w:val="Normal"/>
        <w:rPr>
          <w:sz w:val="10"/>
        </w:rPr>
      </w:pPr>
      <w:r>
        <w:rPr>
          <w:sz w:val="10"/>
        </w:rPr>
        <w:t xml:space="preserve">   ║</w:t>
      </w:r>
      <w:r>
        <w:rPr>
          <w:sz w:val="10"/>
        </w:rPr>
        <w:tab/>
        <w:tab/>
        <w:tab/>
        <w:tab/>
        <w:tab/>
        <w:t>3</w:t>
        <w:tab/>
        <w:tab/>
        <w:tab/>
        <w:t xml:space="preserve">  ║</w:t>
      </w:r>
    </w:p>
    <w:p>
      <w:pPr>
        <w:pStyle w:val="Normal"/>
        <w:rPr>
          <w:sz w:val="10"/>
        </w:rPr>
      </w:pPr>
      <w:r>
        <w:rPr>
          <w:sz w:val="10"/>
        </w:rPr>
        <w:t xml:space="preserve">   ║   </w:t>
      </w:r>
      <w:r>
        <w:rPr>
          <w:sz w:val="10"/>
        </w:rPr>
        <w:t>в норме около 100 мм рт ст.</w:t>
        <w:tab/>
        <w:tab/>
        <w:tab/>
        <w:tab/>
        <w:t xml:space="preserve">  ║</w:t>
      </w:r>
    </w:p>
    <w:p>
      <w:pPr>
        <w:pStyle w:val="Normal"/>
        <w:rPr>
          <w:sz w:val="10"/>
        </w:rPr>
      </w:pPr>
      <w:r>
        <w:rPr>
          <w:sz w:val="10"/>
        </w:rPr>
        <w:t xml:space="preserve">   ╚══════════════════════════════════════════════════════════════╝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реэклампсия: Появляется, если не производится госпитализация, на раз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ичных сроках ОПГ. Это та же нефропаия , но с  присоединением  головно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оли, ухудшением зрения, появлением болей в эпигасральной области ( м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т сопровождаься рвотой). Морфологически это отек мозга и сетчатки глаза, мелкие к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оизлияния о слизистой желудка. Если сделаь промыване желудка, то  мож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 превести в судорожную фазу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Эклампсия -- Сударожный припадок. Характерен опистотонус, клоникотон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ские судороги, кома. Резкое повышение АД может привести к кровоизлия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ю в головной мозг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ереход в преэклампсию возможен на любой стадии нефропат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Учитывается прибавка массы тела и ее скорость, суточный  диурез,  су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чную потерю белка с мочой, состояние глазного д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етоксикоз -- состояние, клинически не проявляющееся, но  выявляемо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пециальными методами исследования:  тромбоцитопения,  Иммунологическ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двиги, исследование антиоксидантов кров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 группам риска по ОПГ-гестозам относятся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рыжие и блондинки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возрост первородящей до 18 лети после 30 ле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профессия ( высокое развитие  интеллекта,  также  риск  повышается  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руппах с очень низким интеллектуальным развитием ) учителя, врачи, и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инерно-технические работни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вредные производства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наследственность ( наличие ОПГ у матерей )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преждевременные беременость и роды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беременость вне брака и стресс во время беременн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заболевания почек, ГБ, сахарный диабет, ожирение, анем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 гинекологические заболевания : хронический аднекси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которые авторы отмечают связь с многоводием, крупным плодом(  усил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ый рост матки ); иммунными конфликтами, временем г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Существует несколько гипотез этилогии ОПГ :  инфекция,  интоксикация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чечная недостаточность, нервизм, иммунная теория.  Самые  современны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едставления - недостатчная инвазия трофобласта, дефицит простоцикли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атогенез: 1.Генералзованный спазм артериол ^#&amp; повышение АД ^#&amp;  наруш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е кровобращения вжизненно важных органах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Выпаденние фбрина в просвет сосуда ^#&amp; нарушение  кровобращения  в жиз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нно важнх органах ( напо минает хроническое течение ДВС 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Циркуяторные нарушения в печени ^#&amp; нарушение детоксикациии  белковог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бме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. Ишемия кркового слоя почек ^#&amp; задержка Na и вод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5. Изменения в сердечной мышце - ишемическая миокардиопат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6. Гипо- и диспротенемия ^#&amp; снижается онкотическое давление ^#&amp;  гиповол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7. Метаболический ацидоз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8. Раздражение волюморецепторов ^#&amp; повышенный  вырос  антидиуретическог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ормона( АДГ) ^#&amp; задержка Na и вод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9. Активизируется ренин-ангиотензин-альдостеоговая система( РААС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0. Спозм сосудов головного мозга ^#&amp; отек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1. Ухудшение маточно-плацентарного кровотока ^#&amp; гипотрофия плода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 ДИАГНОСТ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Необходимо обследовать всех беременных до 12 недель.  После  регуля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е посещение консуьтации 2 раза в месяц. Измеряется АД на обеих руках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если есть ассиметрия это настораживающий признак. Производится проба  с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еворачванием, ассиметрия АД более 20 мм рт.ст. настораживае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осле 32 недельного срока масса беременной не должна повышсится  боле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800 грам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Удельный вес мочи не должен снижаться. Потеря белка более 0.5 г/л прив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ит к гипотофии плода. Осмотр глазного дна. Б/х нанализ крови -  сниж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е альбуминовой и глобулиновой фракции насторажевает относитьно ОПГ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ab/>
        <w:t xml:space="preserve"> КЛИН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Характерно волнооброзное течение процесса. Женщине показаны  :  лечеб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-охранителный режим, полноценное белковое питан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Нефропатию лечат в зависимости от степени: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1я степень -- 2недели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2я ---------- 10 дней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3я ---------- 2-3 дн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Если терапия не приносит эффекта  показано  прерывание  беременн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 наличи эклампсии прерывание беременности в течение суток. Если плод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изнеспособен и женщина готова к родам можно  поивести  родовозбужде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ли операцию кесарева сечения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ab/>
        <w:t xml:space="preserve"> ЛЕЧЕ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. Противосудорожная терапия средствами действующими на ЦНС:</w:t>
      </w:r>
    </w:p>
    <w:p>
      <w:pPr>
        <w:pStyle w:val="Normal"/>
        <w:rPr>
          <w:sz w:val="10"/>
        </w:rPr>
      </w:pPr>
      <w:r>
        <w:rPr>
          <w:sz w:val="10"/>
        </w:rPr>
        <w:tab/>
        <w:t>наркоз( фторотан, закись азота); дроперидол, седуксен 0.5% р-р 2мл ,</w:t>
      </w:r>
    </w:p>
    <w:p>
      <w:pPr>
        <w:pStyle w:val="Normal"/>
        <w:rPr>
          <w:sz w:val="10"/>
        </w:rPr>
      </w:pPr>
      <w:r>
        <w:rPr>
          <w:sz w:val="10"/>
        </w:rPr>
        <w:tab/>
        <w:t>промедол - 2мл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2. Генерализованный сосудистый спазм: клофелин , пентамин 5%р-р 1-1.5мл,</w:t>
      </w:r>
    </w:p>
    <w:p>
      <w:pPr>
        <w:pStyle w:val="Normal"/>
        <w:rPr>
          <w:sz w:val="10"/>
        </w:rPr>
      </w:pPr>
      <w:r>
        <w:rPr>
          <w:sz w:val="10"/>
        </w:rPr>
        <w:tab/>
        <w:t>дибазол 0.5-1% р-р до 3-6мл ( соответственно), глюкоза  с  новокаи-</w:t>
      </w:r>
    </w:p>
    <w:p>
      <w:pPr>
        <w:pStyle w:val="Normal"/>
        <w:rPr>
          <w:sz w:val="10"/>
        </w:rPr>
      </w:pPr>
      <w:r>
        <w:rPr>
          <w:sz w:val="10"/>
        </w:rPr>
        <w:tab/>
        <w:t>ном в/в капельно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3. Магнезиальная терапия по Бровкину: 24мл 25% р-ра серокислой  магн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зии делят на 4 равные порции и вводят по схеме 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( 1 пор.) - 4 часа - ( 2я ) - 4 часа - ( 3я ) - 6 часов - ( 4я 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через 12 часовпосле введения последней порции курс можно повторит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можно ввоить магнезию в/в капельно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. Отеки : за сутки капать не более 1200 мл различнных р-ров.  Альбумин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олбулин, протеин, сухая плазма. Гемодез, реополиглюкин , трентал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ля борьбы с метаболическим ацидозом  - бикарбонат натр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ценить диурез , при необходимости - лазикс до 40 мг. Аскорбиновая ки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лота, рутин 0.02 3раза/день. Антиоксидантная терапия: вит. Е ,  глут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иновая кислота,мембранные стабилизаторы - эссенциал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ежде всего необходимо выяснить следующие вопросы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-не влияет ли забованиена репродуктивную функцию женщины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-наиболее оптимальный путь родоразрешен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-ведение послеродового периода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Физиологические изменения сердечно-сосудистой системы при беременности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-горизонтальное положение сердца (встречается у 30% берем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ых ),чаще при многоплодной беременности,многовод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-появляется стстолический шум: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на верхушке-</w:t>
        <w:tab/>
        <w:t xml:space="preserve">     50% случаев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на легочной артерии-   10%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на аорте- </w:t>
        <w:tab/>
        <w:t xml:space="preserve">     33%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Ps учащается на 10-15 уд./мин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-эпизодическая экстрасистолия и дыхательная аритм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-варикозно расширенные  вены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5-максимальные изменения сердечно-сосудистой  системы  наблю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аются при сроке 28-32 недели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ОЦК увеличевается на 25-40%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об"ем плазмы  увеличивается на 50%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количество  эритроцитов  увеличивается  на   25%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(снижается вязкость крови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Д в первой половине беременности снижается, во второй  по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ине возвращается к исходным цифра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чинами вышеперечисленных изменений являются:</w:t>
      </w:r>
    </w:p>
    <w:p>
      <w:pPr>
        <w:pStyle w:val="Normal"/>
        <w:rPr>
          <w:sz w:val="10"/>
        </w:rPr>
      </w:pPr>
      <w:r>
        <w:rPr>
          <w:sz w:val="10"/>
        </w:rPr>
        <w:tab/>
        <w:t>1)эстрогены,прогестерон,кортизол плода;</w:t>
      </w:r>
    </w:p>
    <w:p>
      <w:pPr>
        <w:pStyle w:val="Normal"/>
        <w:rPr>
          <w:sz w:val="10"/>
        </w:rPr>
      </w:pPr>
      <w:r>
        <w:rPr>
          <w:sz w:val="10"/>
        </w:rPr>
        <w:tab/>
        <w:t>2)повышение активности щитовидной железы;</w:t>
      </w:r>
    </w:p>
    <w:p>
      <w:pPr>
        <w:pStyle w:val="Normal"/>
        <w:rPr>
          <w:sz w:val="10"/>
        </w:rPr>
      </w:pPr>
      <w:r>
        <w:rPr>
          <w:sz w:val="10"/>
        </w:rPr>
        <w:tab/>
        <w:t>3)появление плацентарного (третьего) круга кровобращения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РЕВМАТИЗ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стречается с частотой 2-6%. Имеет склонность к обострению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собенно в третьем триместре беременности  и  в  послеродово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иод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Иссдедуют титр анти-О-стрептолизина в  крови,молозиве,мо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е;определяют сиаловые кислоты,иммунный статус,белковые фрак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ц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 активности ревматического процесса  снижается  количе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во плацентарного лактоге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Если активный процесс выявлен до беременности рекомендуется предохр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яться от беременности в течение 6-ти месяце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о второй половине беременности --аспирина по 1.0 3раза в день.В  пе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ой половине беременности прием аспирина вызывает аномалии развития 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цевого черепа.Вхождение в  роды  на  аспирине  увеличивает  вероятност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рoвотечения в 3-м период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Для профилактики обострений ревматизма у беременных   использую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руфен, вольтарен, пенициллины ( бициллин-5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ортикостероиды способствуют развитию сурфактанта плода.  Если  реб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крождается недоношенным ( ок.32 нед., когда еше не функционируют  ег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обственные надпочечники) ^#&amp; сурфактантная недостаточность.</w:t>
        <w:tab/>
        <w:t xml:space="preserve">   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 осром и подостром миокардите показано прерывание беременности под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крытием антибиотик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. Врожденные пороки. 2- приобретенные , 3- оперированны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риобретеные пороки: При сильном проявлении порока у женщины  снижае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я фертильност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Митральный стеноз: 1-я степень , без активного ревматизма  --  бер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нность разрешена. 2я и 3я степени ( d= &lt; 1.5 см) -- беременность п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ивопоказа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Митральная недостаточность: Акивный ревматизм и нарушение кровообр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щения -- беременность противопоказана. Комбинированный порок -- то ж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Пролапс митрального клапана -- беременность разреше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Аортальные пороки у беременных всречаются редко.  Аортальный  стено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 вопрос  о  продолжении  беременности  решается  индивидуально.  Ао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льная нелостаточность-- прерывание береме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РОЖДЕННЫЕ ПОРОКИ. Беременность возможна при отсутствии легечной  г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тензии. М.б. сброс слева направо -- беременость возможна при  отсу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вии выраженных гемодинамических нарушений ( легочная  гипертензия  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брс справа налево -- беременность портивопоказана ( тетрада Фалл, си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ром Эйзенмейера). При дефекте перегородки беременность возмож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ОПЕРИРОВАННОЕ СЕРДЦЕ: количество их в последнее время возрастает. Э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нщины принимают антикоагулянты. Беременность возможна после  операци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миссуротомии, ликвидации дефекта  перегородки.  После  протезирован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лапанов и биопротезов беременность противопоказана.</w:t>
      </w:r>
    </w:p>
    <w:p>
      <w:pPr>
        <w:pStyle w:val="Normal"/>
        <w:rPr/>
      </w:pPr>
      <w:r>
        <w:rPr>
          <w:sz w:val="10"/>
        </w:rPr>
        <w:t xml:space="preserve">      </w:t>
      </w:r>
      <w:r>
        <w:rPr>
          <w:sz w:val="10"/>
        </w:rPr>
        <w:t>Степени риска осложнений у беременных с пороками сердца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я степень. нарушение кровообращения (НК ) - 0 ; ревматизм ( Р ) - 0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я степень   НК -1   ; Р - 1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я степень   НК -2  ;  Р - 2 ; аритм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я степень.  -- дистрофические изменения в миокард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и 1-2й степени беременность возможна, при 3-4й -- противопоказа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ОЗМОЖНЫЕ ОСЛОЖНЕНИЯ БЕРЕМЕННОСТИ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1. Невынашивание - 7-8%. Проводят сохранительную терапию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Гипотрофия плода. - 40%. Улучшение маточно-плацентарного  кровообр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щения ( трентал, эуфиллин). Насыщение организма ребенка липидами (  э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енциале). Повышение устойчивост плода к гипоксии (пирацетам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Гестоз: при пороках сердца, ГБ, заболеваниях почек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4. Тазовое предлежание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ИПЕРТОНИЧЕСКАЯ БОЛЕЗНЬ: При 1й и 2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олее тяжелых случаях - противопоказа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ab/>
        <w:t xml:space="preserve">    ВРАЧЕБНАЯ ТАКТИК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За период беременности предусмотрено 3 плановых госпитализации. Сред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нщин несвоевременно вставших на учет в ЖК и пренебрегающих  госпита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зацией смертность  в 10 раз выш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я госпидалзация - до 12 нед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2я ----</w:t>
        <w:tab/>
        <w:tab/>
        <w:t>28-32 нед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3я ---------------   37 нед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ри 1й госпиализации выясняется возможность развития полноценной бер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нност и родов. До 12й недели степень влияния беременности на  сердеч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-сосуистую систему минимадльно, в этот период выясняется степень ри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а развития осложнений. До 5й недели возможна вакуум-аспирация; до  12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дели - выскабливание. Т.о. беременость можно прервать с  минимальным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ля женщины потерям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2я госпитализация - 28 недель - максимальная нагрузка на сердечно-с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удистую систему, возможны срывы. Проводится профилактика ревматизма  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ардиотоническая терапия ( дигиталис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3я госпитализация - 37 нед. - пофилактика ревматизма и кардиотониче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ая терапия, подготовка к рода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Женщины с сердечной недостаточностью очен чувствительны к  кровопот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. Выгодне вести роды per vias naturalis. Необходимо обеспечить подг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вку женщины к родам. Подготовить шейку матки простагаландинами ( це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ипост) -- аспирин и другие НПВС их угнетают.  Полноценное  обезболив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е т.к. боль может спровоцировать наруение кровообращения, кардиотон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ская терапия. Усуорение вторго периода -- перенеотомия.  Профилакт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ровотечения в 3м и раннем послеродовом периоде-- метилэргометрин  1мл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ли окситоцин 1мл в/в. Ранняя амниотомия -- более плавное перераспред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ение кров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номалии сократительной деятельности матки. Роды  имеют  тенденцию  к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ремителному течению. Вводят партусистен, бреканил, фторотановый  на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оз ( но фторотан кардиотоксичен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кушерские щипцы-- инструмент, предназначенный для наложения  на  г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овку доноеного или почти доношенного плода. Щипциы накладывают для и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лючения потуг. При пороках сердца щипцы накладывают при одышке,  нару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шениях кровообращения, митральных стенозах, нарушениях кровообращеня  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намнезе ( в предыдущих родах), при активности рвматического  процесса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 наличии эндокардит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ЕСАРЕВО СЕЧЕНИЕ : При активности ревматического процесса, при  нару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шени кроввообращения по левожелудочковому типу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ab/>
        <w:t xml:space="preserve"> ПОСЛЕРОДОВЫЙ ПЕРИОД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рофилактика ревматизма. При активном ревматизме, нарушениии кровооб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ащения, стойких  аритмиях - лактация  запрещается.  В  стационаре  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ильница находится 12-14 дней, т.к. нарушение кровообращения может на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упить в поздние сроки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ГЕМОЛИТИЧЕСКАЯ БОЛЕЗНЬ ПЛОДА И НОВОРОЖДЕННОГО ( ГБН)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ab/>
        <w:t xml:space="preserve">     РЕЗУС-КОНФЛИКТНАЯ БЕРЕМЕННОСТЬ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║  ГБН -- это следстивие иммунизации на эритроцитарные, лей-║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║  коцитарные и тромбоцитарные антигены между матерью и пло-║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║  дом.</w:t>
        <w:tab/>
        <w:tab/>
        <w:tab/>
        <w:tab/>
        <w:tab/>
        <w:tab/>
        <w:tab/>
        <w:t xml:space="preserve">  ║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Частота несовместимости в  супружеских  парах  ок.  13%.  Частоа  ГБН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к.0.5%.  Антенатально погибает 13% детей, интранатально 1%  ,  постн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ально- 40%. В последующих периоах высок процент  инвалидизации  детей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тставание в физическом и психическо развит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Ребенок наследует группу крови и резус от обих родителей.  В  систем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В0 существует 4 оснсвные группы и 15 подгрупп. В системе Rh -  3  под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руппы: Rh(+) = C,D,E  ;  Rh(-) = c,d,e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На плодные антигены (АГ) вырабатываются антитела (АТ) матери  ^#&amp;  ком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екс повреждений кроветворной сисемы плода. Гемолиз ^#&amp; увеличение  чи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а молодых эритроцитов, увеличение билирубина ^#&amp; интоксикация и  повреж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ния внутренних органов. Сердечно-сосудистая  недостаточность,  белк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ообразвательная  недостаточность  печени,  недостаточнось  мочевыде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льной системы, билирубиновая энцефалопат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Клинически выделяют 3 формы ГБН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НЕМИЧЕСКАЯ форма -- снижен Hb ( в норме до 120 г/л). Одновременно сн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ается объем гематокрита ( в норме 30-40% ). Изменяются белковые  фрак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ции крови, уровень глюкозы и снижается pH крови( в  норме  7,45  (в/у);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ниженной считают ниже 7.35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ЖЕЛТУШНАЯ-------- прокрашиваются все органы, покровы и  воды.В  водах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зелноватый меконий ( в/у гипоксия плода), м.б. в/у гибел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ОТЕЧНАЯ ------ отек клетчаткии кожи, асцит,  сердечно-сосудистая  н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статочность, билирубиновая энцефалопат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По классификаци ВОЗ различают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 гемолитическая анемия без желтухи и анасарк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 гемолитическая анемия с желухо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-- гемолитическая анемия с анасаркой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АТ в основном приобретают во время  беременности  Rh(+)  плодом.  Во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ремя первой беременности титр АТ незначительный. При попадании 0.25 мл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рови плода матери иммунизируются 9% женщин, при попадании 3мл --  20%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паданию АГ способствуют инфекционные заболевания-- изменяют проница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ость сосудистой стен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ГБ м.б. и по лейкоцитарным и лимфоцитарным АГ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  ТЕЧЕНИЕ КОНФЛКТНОЙ БЕРЕМЕНН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Самопроизвольные выкидыши на любом сроке (0-- 28 нед.). Преждеврем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ые роды 22-36нед. Преждевременные роды неравноценны по массе и жизне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собности плода. Недоношенные дети массой от 500 до 2600  грамм,  д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й до 46  см. С  незрелой  ЦНС,  сердечно-сосудистой  системой,  дых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льной стемой. К тому же они страдают гемолитической болезнью. Недон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шенных детей делят на три группы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22-28 нед. --- 500-1000 гр. длиной до 36 с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28-33(34) нед.  --- 1000-1900 гр.--- уже способны выжит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33-36 нед. , 1900- 2600 гр. --- почти зрелые плод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Возможно привычное невынашивание -- 2 и боле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Часто присоединяются тяжелые формы гестозов, многоводие и отек  плода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роки развития плода; анемия беременных -- 1я степень Hb = 110- 100г/л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я -- 100-90 г/л, 3я -- 90-80г/л 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В родах несвоевременное отходение вод, слабость родовой деятельности (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 20% ) , кровотечения и ДВС. В послероовом периоде - инфекцинные  о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ожнения у матери и новороженного, м.б. сепсис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ДИАГНОСТ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. УЗИ - многоводие , в/у пороки развития( ВПР), утолщение плаценты з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чет обильного развития ворсин ^#&amp; фетоплацентарная недостаточность ^#&amp; г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трофия плода, симетричное и несиметричное прогрессирующее  отстава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 развит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Асцит , двойной контур на головке, увеличение печени  и селезен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2. КТГ - прямое и непрямое ЭКГ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3. Хорионбиопсия и плацентобиопсия - определяю пол и группу крови  р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енка на 8-9 неделе. На 9-10 нед. определяют Rh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4. Амниоцентез - оптическая плотность ( билирубин),  б/х  исследова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елк в околоплодных водах ( белок ; сахар/ в норме 1.2 ммоль/л /  pH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 норме 7.45-7.35 ;  креатинин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5. Хордоцентез (пункция пуповны ) -- производится при сроках более  20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д. Под контролем УЗИ  видны  сосуды  пуповины,  иглой  дианетром  1м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оизводят забор крови из вены пуповины. Определяют: группу крови,  Rh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Hb, гематокрит. Можно перелить кровь или эритроцитарную массу внутриу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обному плоду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ТАКТИКА ВЕДЕНИЯ КОНФЛИКНОЙ БЕРЕМЕНН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Конфликты по системе АВ0 , Rh. Всем женщинам определяют группу крови 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зус-фактор. При отрицательном Rh исследуют Rh мужа. В  8-9  недельх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ионбиопсия, параллельно диагностируется тромбоцитарная пурпура.  В  20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ед. при благоприятном течении беременности - УЗИ. Если существует ко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фликт выявляют АТ в реакции Кумбса (полные и неполные АТ). Титр 1/16  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егкая степень гемолитической болезни, титр 1/32 и более - госпитализ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ция( в сроки 8-12 нед, 16,20,24,28,32 нед-  проводят  десенсибилизирую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щую трапию). Витамины А,В,С,Е - улучшают состояние  сосудистой  стен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скорутин, трентал, эуфиллин, глюкоза 20% --в/в. ( особого значения  н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играет).Можно провести УФО терапию, подсадка кожного лоскута от мужа  к</w:t>
      </w:r>
    </w:p>
    <w:p>
      <w:pPr>
        <w:pStyle w:val="Normal"/>
        <w:rPr/>
      </w:pPr>
      <w:r>
        <w:rPr>
          <w:sz w:val="10"/>
        </w:rPr>
        <w:t xml:space="preserve">    </w:t>
      </w:r>
      <w:r>
        <w:rPr>
          <w:sz w:val="10"/>
        </w:rPr>
        <w:t>жене( лимфоциты мужа супрессируют конфликт 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Начиная с 20й нед. делаю УЗИ. При нарастании асцита, отека и т.п. --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хордоцентез. Делают обменное переливание крови плоду( Н., 250 мл  заб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ают и после этого вливают 250 мл свежей крови).  обменное  перелива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лаю несколько раз по мере необходм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 33-34 нед. женщину дгоспитализируют и в 37 нед. родоразрешают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Иногда возрасти плода определяют по УЗИ - бипариетальный  размер  г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овки, длина бедреной кости. Если в анамнезе  есть  мертворождения  ил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ибель детей от гемолитической болезни женщину госпитализируют в 32 нед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одоразрешение ведут самым щадящим способом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ИММУНИЗАЦИЯ И ПРОФИЛАКТИК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 ЕВРОПЕ если была конфликтная беременность, в первые 72  часа  посл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ее окончания вводят Ig D -- снижение титра АТ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ab/>
        <w:t xml:space="preserve">  МНООГОПЛОДНАЯ БЕРЕМЕННОСТ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Чаще всего рождается 2 или 3 плода. Частота многоплодной  беремено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и (МБ) в Санкт-Петербурге 0.9-1%. МБ относится патологической берем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сти.</w:t>
      </w:r>
    </w:p>
    <w:p>
      <w:pPr>
        <w:pStyle w:val="Normal"/>
        <w:rPr>
          <w:sz w:val="10"/>
        </w:rPr>
      </w:pPr>
      <w:r>
        <w:rPr>
          <w:sz w:val="10"/>
        </w:rPr>
        <w:tab/>
        <w:t>ЭТИОЛОГИЯ : 1. Наследственность - матери - 7.2% ; отцы - 1.7%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Прием кормональных препаратов, особенно по поводу бесподия. Стиму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уют овуляцию ( суперовуляция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Близнецы м.б. Разнояйцевыми и однояйцевыми. Разнояйневые  блзнецы  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иамниотическая беременность ( два плодных пузыря т.к. плоды развиваю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яиз разных яйцеклеток) , плазенты могут распологаться  в  двух  разных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стах ( бихориальная беременность) или сливаться ( монохориальная  б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меность).   Однояйцевые близнецы развиваются из  одной  оплодотвор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ой яйцеклетки, которая делится на этапе деления зиготы, поэтому у п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ов будет один общий плодный пузырь и одна  общая  плацента  (  монох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иальная моноамниатическая беременость)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ОСОБЕННОСТИ ТЕЧЕНИЯ МНОГОПЛОДНОЙ БЕРЕМЕННОСТ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1. В 16-20 нед. несоответствие размеров матки предпологаемому  сроку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еременост по задержке менструац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На 30й нед. прощупывается 3 части - две гоовки и один тазовый конец.</w:t>
      </w:r>
    </w:p>
    <w:p>
      <w:pPr>
        <w:pStyle w:val="Normal"/>
        <w:rPr/>
      </w:pPr>
      <w:r>
        <w:rPr>
          <w:sz w:val="10"/>
        </w:rPr>
        <w:t xml:space="preserve">    </w:t>
      </w:r>
      <w:r>
        <w:rPr>
          <w:sz w:val="10"/>
        </w:rPr>
        <w:t>3. Неправильное положение плодов встречаетсяв 16 раз чаще. Ближе к  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ам при перерастянутой матке над входом в  таз  определяется  маленька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оловка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У каждой 3й женщины возникает угроза прерывания  беременности.  тонус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атки повышен. У 30% преждевременные роды ( 35-37 нед.).  У  одного  и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одов м.б. аномалия развития, маловод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 норме д.б. 500-1000мл вод. Считается что на  ранних  сроках  вод  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ранссудат трофобласта; на поздних сроках -- ультрафильтрат крови мат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и. В состав вод входят: белки, жиры, микроэлементы, Ig, соли, меконий/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ервородный кал/ , лануга / первородный пушок/, первородная моча, сы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идная смазка. Воды всасываются в венозные синусы нижнего сегмента ма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и, обновляются каждые 8-10 дней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Многоводие м.б. острым и хроническим.  Возникает  при  гемолитическо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олезни плода, Многолодной беремености ,  сахарном  диабете,  Заболев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ях сердца и почек. Острое многоводие - инфекция-  кольпит,  хорионам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нионит( воспаление плодных оболочек), токсоплазмоз, сифилис, бруцеллез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икоплазмоз, листериоз. М.б. острый пиелонефри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Женщина омечает распирающие боли внизу живота. Ребенок шевелится пл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хо, Части плода пальпируются плохо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фетпатии). У плода развивается сращение со стенкой амниотического пузы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я( тяжи Симонара ). Развиваются  мышечные  контрактуры  и  искревлен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звоночника. При изменении количества вод надо искать врожденные поро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и развития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ДИАГНОСТ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1. Клинические наблюдения за группами рис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2. УЗИ - количество плодов,  соответствие  сроку  беременности.  М.б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иссоциированое развитие плодов ( один развивается за счет  другого  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мотрят бипариетальный размер головки, точки окостенения, объем живота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лину бедренной кости. Количество плацент,  степень  зрелости  плаценты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(в 35-36 нед.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3. доплерометрия- АД в маточной артерии,  сосудах  пуповины,  средне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озговой артерии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Диф. диагноз - крупный плод, пузырный занос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ОСОБЕННОСТИ ТЕЧЕНИЯ РОДО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Только 11% родов протекает физиологически. Отмечаются аномаии  сокр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ительной деятельности матки (   амплитуда  сокращений  на  фоне  нор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ального базального тонуса), прри этом интервалы между схватками увел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ны. Макссимально эти расстройства выражены около 8 см раскрытия  шей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и. Задержка отделения плаценты вследствии гипотонуса. Часты  гипотон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ческие кровотчения в 3м периоде родов и  раннем  послеродовом  период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.б. быстрые и стремительные  роды.  Часто  имеется  хроническая  форм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ВС-синдрома. Около 40% жнщин имет железодефицитную анемию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Несвоевременое излитие вод. Маловодие ^#&amp;  разрыв  измененных  плодных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оболочек. Над входом в таз головка долго остается  подвижной.  Часто  с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одами выпадает петля пуповины или мелкие части плода.^#&amp; Гипоксия , м.б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ибель плода. Дети часто рождатся с весом менее 2500 гр.  У  одного  и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одов обычно есть хроническая фетоплацентарная недостаточность.  Высок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кушерскй травматизм. Переломы связаны и с высоким % оперативных вмеша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ельств: - наружный акушерский поворот на головку;-  наружно-внутренни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ворот на ножку. Особенно страдает второй плод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ТАКТИКА ВЕДЕНИЯ МНОГОПЛОДНОЙ БЕРЕМЕН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1. План ведеия беременности содержит 2-3 госпитализации, последняя  в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5-36 недель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2. Лечение анемии беременных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3. Объяснение женщине особенностей ее беременности и необходимости  н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едленого обращения к врачу при подтекании вод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 родильном доме подготовка к родам. Родовые пути как правило готов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Если воды отошли рано - родвозбуждение ( простенон 0.1% - 0.5мл и окси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оцин 0.5мл - половинные дозы - в/в). Окситоцин капают еще 2 часа  пос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е родов. Роды ведут под кардиомониторингом ( КТГ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осле изгнания первого плода на пуповину накладывается зажим. До рож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ения второго плода должно пройти не более 3-5 мин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Если плацента общая то после рождения првого плода начинается ее  от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лойка. Выясняют положение плода и выслушивают его  сердцебиение;  есл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лжение продольное - вскрывают плодный пузырь и предлагают  потужитс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Если второй плод в поперечном положении  -  пытаются  сделать  наружны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акушерский поворот. Если поворот наружными приемами  не  удается  деаю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ворот на ножку с последующим извлечением плода за тазовый конец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После рождения первого плода м.б. упорная  слабость  родовой  деятен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льности. На фоне окситоцина накладывают акушерские щипцы или  производ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акуум-экстракцию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Ребенка оценивают по шкале Апгар: дыхание, сердцебиение, цвет  кожных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кровов, рефлексы, мышечный тонус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Операция кесарева сечения ппоказана при:  выпадении  петли  пуповины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пречном положении второго плода, при нахождении обоих плодов в  попе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чном или косом положении, предлежании плаценты,  наличии  миоматозных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узлов, хронической фетоплацентарной недстаточности у одного  из  плодо,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естзах, узком таз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>В послеродовом периоде часты эндометриты и другие ВЗОТ.</w:t>
      </w:r>
    </w:p>
    <w:p>
      <w:pPr>
        <w:pStyle w:val="Normal"/>
        <w:rPr>
          <w:sz w:val="10"/>
        </w:rPr>
      </w:pPr>
      <w:r>
        <w:rPr>
          <w:sz w:val="10"/>
        </w:rPr>
        <w:t>Качество жизни ребенка зависит от способа родоразрешения.  Кесарское сечение (КС) делали раньше при узком тазе или при кровотечении для спасения жизни ребенка. Каждый год частота КС  растет.  На  западе  вслед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твие развтия страховой медицины, у нас -  вследстви  введения  системы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мониторинга. Монитор дает ошибку в 40% случаев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При родах per vias naturalis наркоз и безболивание даю только после рож-</w:t>
      </w:r>
    </w:p>
    <w:p>
      <w:pPr>
        <w:pStyle w:val="Normal"/>
        <w:rPr>
          <w:sz w:val="10"/>
        </w:rPr>
      </w:pPr>
      <w:r>
        <w:rPr>
          <w:sz w:val="10"/>
        </w:rPr>
        <w:t>дения ребенк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В XVIII веке Левре и Баделон впервые стали делать  КС,  но  все  женщины</w:t>
      </w:r>
    </w:p>
    <w:p>
      <w:pPr>
        <w:pStyle w:val="Normal"/>
        <w:rPr/>
      </w:pPr>
      <w:r>
        <w:rPr>
          <w:sz w:val="10"/>
        </w:rPr>
        <w:t>умирали, т.к. матку не зашивали , к тому же присоединялась инфекция. В 1876</w:t>
      </w:r>
    </w:p>
    <w:p>
      <w:pPr>
        <w:pStyle w:val="Normal"/>
        <w:rPr>
          <w:sz w:val="10"/>
        </w:rPr>
      </w:pPr>
      <w:r>
        <w:rPr>
          <w:sz w:val="10"/>
        </w:rPr>
        <w:t>г. Поро и Рей делали КС с удалением тела матки и подшиванием культи  к  пе-</w:t>
      </w:r>
    </w:p>
    <w:p>
      <w:pPr>
        <w:pStyle w:val="Normal"/>
        <w:rPr>
          <w:sz w:val="10"/>
        </w:rPr>
      </w:pPr>
      <w:r>
        <w:rPr>
          <w:sz w:val="10"/>
        </w:rPr>
        <w:t>редней брюшной стенке. В 1881г. Керол предложил трехэтажный шов  на  матку,</w:t>
      </w:r>
    </w:p>
    <w:p>
      <w:pPr>
        <w:pStyle w:val="Normal"/>
        <w:rPr>
          <w:sz w:val="10"/>
        </w:rPr>
      </w:pPr>
      <w:r>
        <w:rPr>
          <w:sz w:val="10"/>
        </w:rPr>
        <w:t>чем достигалось сохранение орган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В России КС производится 10-20% женщин. Например  при  сахарном  диабете</w:t>
      </w:r>
    </w:p>
    <w:p>
      <w:pPr>
        <w:pStyle w:val="Normal"/>
        <w:rPr>
          <w:sz w:val="10"/>
        </w:rPr>
      </w:pPr>
      <w:r>
        <w:rPr>
          <w:sz w:val="10"/>
        </w:rPr>
        <w:t>производится плановое родоразрешение. В институте РАМН им. Д.О.Отто  часто-</w:t>
      </w:r>
    </w:p>
    <w:p>
      <w:pPr>
        <w:pStyle w:val="Normal"/>
        <w:rPr>
          <w:sz w:val="10"/>
        </w:rPr>
      </w:pPr>
      <w:r>
        <w:rPr>
          <w:sz w:val="10"/>
        </w:rPr>
        <w:t>та КС 15%. Частота КС более 15% не снижает показателей перинатальной  смер-</w:t>
      </w:r>
    </w:p>
    <w:p>
      <w:pPr>
        <w:pStyle w:val="Normal"/>
        <w:rPr>
          <w:sz w:val="10"/>
        </w:rPr>
      </w:pPr>
      <w:r>
        <w:rPr>
          <w:sz w:val="10"/>
        </w:rPr>
        <w:t>тн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Человек родившийся обычным путем преодалевает особые трудности  и  более</w:t>
      </w:r>
    </w:p>
    <w:p>
      <w:pPr>
        <w:pStyle w:val="Normal"/>
        <w:rPr>
          <w:sz w:val="10"/>
        </w:rPr>
      </w:pPr>
      <w:r>
        <w:rPr>
          <w:sz w:val="10"/>
        </w:rPr>
        <w:t>адаптирован во внешней среде и в  жизни.  При  кесаревом  сечени  этого  не</w:t>
      </w:r>
    </w:p>
    <w:p>
      <w:pPr>
        <w:pStyle w:val="Normal"/>
        <w:rPr>
          <w:sz w:val="10"/>
        </w:rPr>
      </w:pPr>
      <w:r>
        <w:rPr>
          <w:sz w:val="10"/>
        </w:rPr>
        <w:t>происходи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Обезболивание: перидуральная анестезия (  способствует  раскрытию  шейки</w:t>
      </w:r>
    </w:p>
    <w:p>
      <w:pPr>
        <w:pStyle w:val="Normal"/>
        <w:rPr>
          <w:sz w:val="10"/>
        </w:rPr>
      </w:pPr>
      <w:r>
        <w:rPr>
          <w:sz w:val="10"/>
        </w:rPr>
        <w:t>матки). Можно интубационный наркоз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С целью профилактики инфекции в момент отсечения плода в/в вводят  анти-</w:t>
      </w:r>
    </w:p>
    <w:p>
      <w:pPr>
        <w:pStyle w:val="Normal"/>
        <w:rPr>
          <w:sz w:val="10"/>
        </w:rPr>
      </w:pPr>
      <w:r>
        <w:rPr>
          <w:sz w:val="10"/>
        </w:rPr>
        <w:t>биотики широкого спектра действия; а также контрактильные вещества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ПОКАЗАН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КС показано в том случае, если это будет оптимальным родоразрешением при</w:t>
      </w:r>
    </w:p>
    <w:p>
      <w:pPr>
        <w:pStyle w:val="Normal"/>
        <w:rPr>
          <w:sz w:val="10"/>
        </w:rPr>
      </w:pPr>
      <w:r>
        <w:rPr>
          <w:sz w:val="10"/>
        </w:rPr>
        <w:t>доношнном плоде. В плане прогноза плановое кесарево сечение лущше, чем  эк-</w:t>
      </w:r>
    </w:p>
    <w:p>
      <w:pPr>
        <w:pStyle w:val="Normal"/>
        <w:rPr>
          <w:sz w:val="10"/>
        </w:rPr>
      </w:pPr>
      <w:r>
        <w:rPr>
          <w:sz w:val="10"/>
        </w:rPr>
        <w:t>стреное. При большом количестве КС рубцы на матке могут давать угрозу  раз-</w:t>
      </w:r>
    </w:p>
    <w:p>
      <w:pPr>
        <w:pStyle w:val="Normal"/>
        <w:rPr>
          <w:sz w:val="10"/>
        </w:rPr>
      </w:pPr>
      <w:r>
        <w:rPr>
          <w:sz w:val="10"/>
        </w:rPr>
        <w:t>рыва матки при последующих беременостях и родах. Показания к КС делятся  на</w:t>
      </w:r>
    </w:p>
    <w:p>
      <w:pPr>
        <w:pStyle w:val="Normal"/>
        <w:rPr>
          <w:sz w:val="10"/>
        </w:rPr>
      </w:pPr>
      <w:r>
        <w:rPr>
          <w:sz w:val="10"/>
        </w:rPr>
        <w:t>абсолютные и относительные.</w:t>
      </w:r>
    </w:p>
    <w:p>
      <w:pPr>
        <w:pStyle w:val="Normal"/>
        <w:rPr>
          <w:sz w:val="10"/>
        </w:rPr>
      </w:pPr>
      <w:r>
        <w:rPr>
          <w:sz w:val="10"/>
        </w:rPr>
        <w:t>АБСОЛЮТНЫЕ: Анатомически или клинически узкий таз, экзостозы, опухоли в ма-</w:t>
      </w:r>
    </w:p>
    <w:p>
      <w:pPr>
        <w:pStyle w:val="Normal"/>
        <w:rPr>
          <w:sz w:val="10"/>
        </w:rPr>
      </w:pPr>
      <w:r>
        <w:rPr>
          <w:sz w:val="10"/>
        </w:rPr>
        <w:t>лом тазу, рубцовые изменения шейки. Отслойка нормальнорасположенной плацен-</w:t>
      </w:r>
    </w:p>
    <w:p>
      <w:pPr>
        <w:pStyle w:val="Normal"/>
        <w:rPr>
          <w:sz w:val="10"/>
        </w:rPr>
      </w:pPr>
      <w:r>
        <w:rPr>
          <w:sz w:val="10"/>
        </w:rPr>
        <w:t>ты. Предлежание плаценты, неполное предлежание плаценты  с  невозможностью</w:t>
      </w:r>
    </w:p>
    <w:p>
      <w:pPr>
        <w:pStyle w:val="Normal"/>
        <w:rPr>
          <w:sz w:val="10"/>
        </w:rPr>
      </w:pPr>
      <w:r>
        <w:rPr>
          <w:sz w:val="10"/>
        </w:rPr>
        <w:t>остановить кровотечение. Неправильное вставление доношенного плода. Предле-</w:t>
      </w:r>
    </w:p>
    <w:p>
      <w:pPr>
        <w:pStyle w:val="Normal"/>
        <w:rPr>
          <w:sz w:val="10"/>
        </w:rPr>
      </w:pPr>
      <w:r>
        <w:rPr>
          <w:sz w:val="10"/>
        </w:rPr>
        <w:t>жание пуповины, варикозно расширенные вены  влагалища.  Мочеполовые  свищи,</w:t>
      </w:r>
    </w:p>
    <w:p>
      <w:pPr>
        <w:pStyle w:val="Normal"/>
        <w:rPr>
          <w:sz w:val="10"/>
        </w:rPr>
      </w:pPr>
      <w:r>
        <w:rPr>
          <w:sz w:val="10"/>
        </w:rPr>
        <w:t>рак шейки матки. Тазовое предлежание при крупном плоде. Переношенная  бере-</w:t>
      </w:r>
    </w:p>
    <w:p>
      <w:pPr>
        <w:pStyle w:val="Normal"/>
        <w:rPr>
          <w:sz w:val="10"/>
        </w:rPr>
      </w:pPr>
      <w:r>
        <w:rPr>
          <w:sz w:val="10"/>
        </w:rPr>
        <w:t>менность( возможность гибели в родах). Смерть матери в родах. Пороки разви-</w:t>
      </w:r>
    </w:p>
    <w:p>
      <w:pPr>
        <w:pStyle w:val="Normal"/>
        <w:rPr>
          <w:sz w:val="10"/>
        </w:rPr>
      </w:pPr>
      <w:r>
        <w:rPr>
          <w:sz w:val="10"/>
        </w:rPr>
        <w:t>тия матки и влагалища. Резус-конфликт. Гипоксия плода.</w:t>
      </w:r>
    </w:p>
    <w:p>
      <w:pPr>
        <w:pStyle w:val="Normal"/>
        <w:rPr>
          <w:sz w:val="10"/>
        </w:rPr>
      </w:pPr>
      <w:r>
        <w:rPr>
          <w:sz w:val="10"/>
        </w:rPr>
        <w:t>ОТНОСИТЕЛЬНЫЕ: Старая первородящая при нарушении сократительной деятельнос-</w:t>
      </w:r>
    </w:p>
    <w:p>
      <w:pPr>
        <w:pStyle w:val="Normal"/>
        <w:rPr>
          <w:sz w:val="10"/>
        </w:rPr>
      </w:pPr>
      <w:r>
        <w:rPr>
          <w:sz w:val="10"/>
        </w:rPr>
        <w:t>ти матки. Любые сочетанные осложнения.</w:t>
      </w:r>
    </w:p>
    <w:p>
      <w:pPr>
        <w:pStyle w:val="Normal"/>
        <w:rPr>
          <w:sz w:val="10"/>
        </w:rPr>
      </w:pPr>
      <w:r>
        <w:rPr>
          <w:sz w:val="10"/>
        </w:rPr>
        <w:t>УСЛОВИЯ НЕОБХОИМЫЕ ДЛЯ ОПЕРАЦИИ КС: Живой доношенный плод. Опытный хирург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Существует несколько вариантов операции кесарева сечен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1) Классическое КС -- продольный разрез по средней линии матки. Попасть по</w:t>
      </w:r>
    </w:p>
    <w:p>
      <w:pPr>
        <w:pStyle w:val="Normal"/>
        <w:rPr>
          <w:sz w:val="10"/>
        </w:rPr>
      </w:pPr>
      <w:r>
        <w:rPr>
          <w:sz w:val="10"/>
        </w:rPr>
        <w:t>центру матки очень трудно. Большая кровопотеря. Формируется  мощный  рубец.</w:t>
      </w:r>
    </w:p>
    <w:p>
      <w:pPr>
        <w:pStyle w:val="Normal"/>
        <w:rPr>
          <w:sz w:val="10"/>
        </w:rPr>
      </w:pPr>
      <w:r>
        <w:rPr>
          <w:sz w:val="10"/>
        </w:rPr>
        <w:t>Спаечный процесс в брюшной полости. ВЗОТ и бесплодие.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2) КС по Гусакову -- поперечный разрез в нижнем сегменте  матки  непосред-</w:t>
      </w:r>
    </w:p>
    <w:p>
      <w:pPr>
        <w:pStyle w:val="Normal"/>
        <w:rPr/>
      </w:pPr>
      <w:r>
        <w:rPr>
          <w:sz w:val="10"/>
        </w:rPr>
        <w:t>ственно</w:t>
      </w:r>
      <w:r>
        <w:rPr>
          <w:sz w:val="10"/>
          <w:lang w:val="en-US"/>
        </w:rPr>
        <w:t xml:space="preserve"> </w:t>
      </w:r>
      <w:r>
        <w:rPr>
          <w:sz w:val="10"/>
        </w:rPr>
        <w:t>над</w:t>
      </w:r>
      <w:r>
        <w:rPr>
          <w:sz w:val="10"/>
          <w:lang w:val="en-US"/>
        </w:rPr>
        <w:t xml:space="preserve"> plica vesica uterina. </w:t>
      </w:r>
      <w:r>
        <w:rPr>
          <w:sz w:val="10"/>
        </w:rPr>
        <w:t>Наиболее часто используемый вариант.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3) КС по Дорфлеру -- рассекается plica vesica uterina , разрез  проводится</w:t>
      </w:r>
    </w:p>
    <w:p>
      <w:pPr>
        <w:pStyle w:val="Normal"/>
        <w:rPr>
          <w:sz w:val="10"/>
        </w:rPr>
      </w:pPr>
      <w:r>
        <w:rPr>
          <w:sz w:val="10"/>
        </w:rPr>
        <w:t>за мочевым пузыре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сле родоразрешения извлекается плацента и производится  выскаблива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полости матки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Классическую опрерацю КС делают когда необходима скорость или если мат-</w:t>
      </w:r>
    </w:p>
    <w:p>
      <w:pPr>
        <w:pStyle w:val="Normal"/>
        <w:rPr>
          <w:sz w:val="10"/>
        </w:rPr>
      </w:pPr>
      <w:r>
        <w:rPr>
          <w:sz w:val="10"/>
        </w:rPr>
        <w:t>каподлежит удалению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 ретровезикулярном разрезе ( по Гусакову) образуется  нежный  рубец,</w:t>
      </w:r>
    </w:p>
    <w:p>
      <w:pPr>
        <w:pStyle w:val="Normal"/>
        <w:rPr>
          <w:sz w:val="10"/>
        </w:rPr>
      </w:pPr>
      <w:r>
        <w:rPr>
          <w:sz w:val="10"/>
        </w:rPr>
        <w:t>хорошее кровоснабжение, в случае воспаления далеко от труб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Внебрюшинный доступ не делают, т.к. нет возможност ревизии брюьшной по-</w:t>
      </w:r>
    </w:p>
    <w:p>
      <w:pPr>
        <w:pStyle w:val="Normal"/>
        <w:rPr>
          <w:sz w:val="10"/>
        </w:rPr>
      </w:pPr>
      <w:r>
        <w:rPr>
          <w:sz w:val="10"/>
        </w:rPr>
        <w:t>лос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Женщины идущие на плановое КС должны быть досрочно  госпитализированны.</w:t>
      </w:r>
    </w:p>
    <w:p>
      <w:pPr>
        <w:pStyle w:val="Normal"/>
        <w:rPr>
          <w:sz w:val="10"/>
        </w:rPr>
      </w:pPr>
      <w:r>
        <w:rPr>
          <w:sz w:val="10"/>
        </w:rPr>
        <w:t xml:space="preserve">Необходимо уточнить состояние плода и матери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Болевые ощущения в родах женщины лучше переносят, если с ними  проводят</w:t>
      </w:r>
    </w:p>
    <w:p>
      <w:pPr>
        <w:pStyle w:val="Normal"/>
        <w:rPr>
          <w:sz w:val="10"/>
        </w:rPr>
      </w:pPr>
      <w:r>
        <w:rPr>
          <w:sz w:val="10"/>
        </w:rPr>
        <w:t>психопрофилактическую подготовку. В идеале женщина должна доносить беремен-</w:t>
      </w:r>
    </w:p>
    <w:p>
      <w:pPr>
        <w:pStyle w:val="Normal"/>
        <w:rPr>
          <w:sz w:val="10"/>
        </w:rPr>
      </w:pPr>
      <w:r>
        <w:rPr>
          <w:sz w:val="10"/>
        </w:rPr>
        <w:t>ность, родить здорового ребенка и не получить никаких трав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В течение беременности уменьшается количество болевых рецепторов  в  об-</w:t>
      </w:r>
    </w:p>
    <w:p>
      <w:pPr>
        <w:pStyle w:val="Normal"/>
        <w:rPr>
          <w:sz w:val="10"/>
        </w:rPr>
      </w:pPr>
      <w:r>
        <w:rPr>
          <w:sz w:val="10"/>
        </w:rPr>
        <w:t>ласти вульварного кольца и на передней брюшной стенке,  а  также  снижается</w:t>
      </w:r>
    </w:p>
    <w:p>
      <w:pPr>
        <w:pStyle w:val="Normal"/>
        <w:rPr>
          <w:sz w:val="10"/>
        </w:rPr>
      </w:pPr>
      <w:r>
        <w:rPr>
          <w:sz w:val="10"/>
        </w:rPr>
        <w:t>чувствителность оставшихся.</w:t>
      </w:r>
    </w:p>
    <w:p>
      <w:pPr>
        <w:pStyle w:val="Normal"/>
        <w:rPr>
          <w:sz w:val="10"/>
        </w:rPr>
      </w:pPr>
      <w:r>
        <w:rPr>
          <w:sz w:val="10"/>
        </w:rPr>
        <w:t>Родовой травматизм определяют следующие факторы:</w:t>
      </w:r>
    </w:p>
    <w:p>
      <w:pPr>
        <w:pStyle w:val="Normal"/>
        <w:rPr>
          <w:sz w:val="10"/>
        </w:rPr>
      </w:pPr>
      <w:r>
        <w:rPr>
          <w:sz w:val="10"/>
        </w:rPr>
        <w:t>1. Готовность женщины к родам. Определяется: формированием  доминанты  бере-</w:t>
      </w:r>
    </w:p>
    <w:p>
      <w:pPr>
        <w:pStyle w:val="Normal"/>
        <w:rPr>
          <w:sz w:val="10"/>
        </w:rPr>
      </w:pPr>
      <w:r>
        <w:rPr>
          <w:sz w:val="10"/>
        </w:rPr>
        <w:t>менности и родов, готовность шейки матки ( зрелая, созревающая,  неполностью</w:t>
      </w:r>
    </w:p>
    <w:p>
      <w:pPr>
        <w:pStyle w:val="Normal"/>
        <w:rPr>
          <w:sz w:val="10"/>
        </w:rPr>
      </w:pPr>
      <w:r>
        <w:rPr>
          <w:sz w:val="10"/>
        </w:rPr>
        <w:t>созревшая, незрелая). Зрелая шейка длиной 2см, расположена по проводной оси</w:t>
      </w:r>
    </w:p>
    <w:p>
      <w:pPr>
        <w:pStyle w:val="Normal"/>
        <w:rPr>
          <w:sz w:val="10"/>
        </w:rPr>
      </w:pPr>
      <w:r>
        <w:rPr>
          <w:sz w:val="10"/>
        </w:rPr>
        <w:t>таза, канал проходим для одного поперечного пальца. Кольпоцитология -  сте-</w:t>
      </w:r>
    </w:p>
    <w:p>
      <w:pPr>
        <w:pStyle w:val="Normal"/>
        <w:rPr>
          <w:sz w:val="10"/>
        </w:rPr>
      </w:pPr>
      <w:r>
        <w:rPr>
          <w:sz w:val="10"/>
        </w:rPr>
        <w:t>пень эстогенной насыщенности. Окситоциновый тест: в/в 0.01 ЕД окситоцина  в</w:t>
      </w:r>
    </w:p>
    <w:p>
      <w:pPr>
        <w:pStyle w:val="Normal"/>
        <w:rPr>
          <w:sz w:val="10"/>
        </w:rPr>
      </w:pPr>
      <w:r>
        <w:rPr>
          <w:sz w:val="10"/>
        </w:rPr>
        <w:t>10мл 5% р-ра глюкозы или физ. р-ра. Если сокращение матки произошло в тече-</w:t>
      </w:r>
    </w:p>
    <w:p>
      <w:pPr>
        <w:pStyle w:val="Normal"/>
        <w:rPr>
          <w:sz w:val="10"/>
        </w:rPr>
      </w:pPr>
      <w:r>
        <w:rPr>
          <w:sz w:val="10"/>
        </w:rPr>
        <w:t>ние 5ти минут после введния препарата - матка сенсибилизированна,  к  родам</w:t>
      </w:r>
    </w:p>
    <w:p>
      <w:pPr>
        <w:pStyle w:val="Normal"/>
        <w:rPr>
          <w:sz w:val="10"/>
        </w:rPr>
      </w:pPr>
      <w:r>
        <w:rPr>
          <w:sz w:val="10"/>
        </w:rPr>
        <w:t>готова; отсроченная реакция - матка не готова, родовозбуждение поводить не-</w:t>
      </w:r>
    </w:p>
    <w:p>
      <w:pPr>
        <w:pStyle w:val="Normal"/>
        <w:rPr>
          <w:sz w:val="10"/>
        </w:rPr>
      </w:pPr>
      <w:r>
        <w:rPr>
          <w:sz w:val="10"/>
        </w:rPr>
        <w:t>целесобразно,т.к. регулярной родовой деятельности  добиться  все  равно  не</w:t>
      </w:r>
    </w:p>
    <w:p>
      <w:pPr>
        <w:pStyle w:val="Normal"/>
        <w:rPr>
          <w:sz w:val="10"/>
        </w:rPr>
      </w:pPr>
      <w:r>
        <w:rPr>
          <w:sz w:val="10"/>
        </w:rPr>
        <w:t>удасться.</w:t>
      </w:r>
    </w:p>
    <w:p>
      <w:pPr>
        <w:pStyle w:val="Normal"/>
        <w:rPr>
          <w:sz w:val="10"/>
        </w:rPr>
      </w:pPr>
      <w:r>
        <w:rPr>
          <w:sz w:val="10"/>
        </w:rPr>
        <w:t>2. Рубцовые изменения  на  шейке матки и в промежности.</w:t>
      </w:r>
    </w:p>
    <w:p>
      <w:pPr>
        <w:pStyle w:val="Normal"/>
        <w:rPr>
          <w:sz w:val="10"/>
        </w:rPr>
      </w:pPr>
      <w:r>
        <w:rPr>
          <w:sz w:val="10"/>
        </w:rPr>
        <w:t>3. Рубцы на матке ( КС , консервативная миомэктомия, перфорация при аборте).</w:t>
      </w:r>
    </w:p>
    <w:p>
      <w:pPr>
        <w:pStyle w:val="Normal"/>
        <w:rPr>
          <w:sz w:val="10"/>
        </w:rPr>
      </w:pPr>
      <w:r>
        <w:rPr>
          <w:sz w:val="10"/>
        </w:rPr>
        <w:t>4. Наличие крупного плода ( 4кг и более ); встречается в 10-11% случаев.</w:t>
      </w:r>
    </w:p>
    <w:p>
      <w:pPr>
        <w:pStyle w:val="Normal"/>
        <w:rPr>
          <w:sz w:val="10"/>
        </w:rPr>
      </w:pPr>
      <w:r>
        <w:rPr>
          <w:sz w:val="10"/>
        </w:rPr>
        <w:t>5. Формирование разгибательых вставлений в процессе родвого акта.</w:t>
      </w:r>
    </w:p>
    <w:p>
      <w:pPr>
        <w:pStyle w:val="Normal"/>
        <w:rPr>
          <w:sz w:val="10"/>
        </w:rPr>
      </w:pPr>
      <w:r>
        <w:rPr>
          <w:sz w:val="10"/>
        </w:rPr>
        <w:t>6. Быстрые и стремительные роды.</w:t>
      </w:r>
    </w:p>
    <w:p>
      <w:pPr>
        <w:pStyle w:val="Normal"/>
        <w:rPr>
          <w:sz w:val="10"/>
        </w:rPr>
      </w:pPr>
      <w:r>
        <w:rPr>
          <w:sz w:val="10"/>
        </w:rPr>
        <w:t>7. Родоразрешающие операции при ведении родов per vias naturalis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ВИДЫ РОДОВОГО ТРАВМАТИЗМА</w:t>
      </w:r>
    </w:p>
    <w:p>
      <w:pPr>
        <w:pStyle w:val="Normal"/>
        <w:rPr>
          <w:sz w:val="10"/>
        </w:rPr>
      </w:pPr>
      <w:r>
        <w:rPr>
          <w:sz w:val="10"/>
        </w:rPr>
        <w:t>1) повреждение наружных половых органов, промежности и влагалища;</w:t>
      </w:r>
    </w:p>
    <w:p>
      <w:pPr>
        <w:pStyle w:val="Normal"/>
        <w:rPr>
          <w:sz w:val="10"/>
        </w:rPr>
      </w:pPr>
      <w:r>
        <w:rPr>
          <w:sz w:val="10"/>
        </w:rPr>
        <w:t>2) гематомы на половых органах;</w:t>
      </w:r>
    </w:p>
    <w:p>
      <w:pPr>
        <w:pStyle w:val="Normal"/>
        <w:rPr>
          <w:sz w:val="10"/>
        </w:rPr>
      </w:pPr>
      <w:r>
        <w:rPr>
          <w:sz w:val="10"/>
        </w:rPr>
        <w:t>3) разрывы шейки матки;</w:t>
      </w:r>
    </w:p>
    <w:p>
      <w:pPr>
        <w:pStyle w:val="Normal"/>
        <w:rPr>
          <w:sz w:val="10"/>
        </w:rPr>
      </w:pPr>
      <w:r>
        <w:rPr>
          <w:sz w:val="10"/>
        </w:rPr>
        <w:t>4) разрывы матки;</w:t>
      </w:r>
    </w:p>
    <w:p>
      <w:pPr>
        <w:pStyle w:val="Normal"/>
        <w:rPr>
          <w:sz w:val="10"/>
        </w:rPr>
      </w:pPr>
      <w:r>
        <w:rPr>
          <w:sz w:val="10"/>
        </w:rPr>
        <w:t>5) послеродовый выворот матки;</w:t>
      </w:r>
    </w:p>
    <w:p>
      <w:pPr>
        <w:pStyle w:val="Normal"/>
        <w:rPr>
          <w:sz w:val="10"/>
        </w:rPr>
      </w:pPr>
      <w:r>
        <w:rPr>
          <w:sz w:val="10"/>
        </w:rPr>
        <w:t>6) расхождение и разрывы сочленений таза;</w:t>
      </w:r>
    </w:p>
    <w:p>
      <w:pPr>
        <w:pStyle w:val="Normal"/>
        <w:rPr>
          <w:sz w:val="10"/>
        </w:rPr>
      </w:pPr>
      <w:r>
        <w:rPr>
          <w:sz w:val="10"/>
        </w:rPr>
        <w:t>7) послеродовые свищи ( пузырно-влагалищные и ректо-вагинальные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Травмы промежности наблюдаются в 10-40% случаев. М.б.  самопроизвольные</w:t>
      </w:r>
    </w:p>
    <w:p>
      <w:pPr>
        <w:pStyle w:val="Normal"/>
        <w:rPr>
          <w:sz w:val="10"/>
        </w:rPr>
      </w:pPr>
      <w:r>
        <w:rPr>
          <w:sz w:val="10"/>
        </w:rPr>
        <w:t>и искусственные ( перенеотомия). По даным ВОЗ перенеотомию имеет смысл  де-</w:t>
      </w:r>
    </w:p>
    <w:p>
      <w:pPr>
        <w:pStyle w:val="Normal"/>
        <w:rPr>
          <w:sz w:val="10"/>
        </w:rPr>
      </w:pPr>
      <w:r>
        <w:rPr>
          <w:sz w:val="10"/>
        </w:rPr>
        <w:t>лать в 15-20% случаев. Спонтанные разрывы наблюдаются в 9-10% случаев  всех</w:t>
      </w:r>
    </w:p>
    <w:p>
      <w:pPr>
        <w:pStyle w:val="Normal"/>
        <w:rPr>
          <w:sz w:val="10"/>
        </w:rPr>
      </w:pPr>
      <w:r>
        <w:rPr>
          <w:sz w:val="10"/>
        </w:rPr>
        <w:t>травм промежности.Чаще возникает до 18 и после 30 лет ; при высокой промеж-</w:t>
      </w:r>
    </w:p>
    <w:p>
      <w:pPr>
        <w:pStyle w:val="Normal"/>
        <w:rPr>
          <w:sz w:val="10"/>
        </w:rPr>
      </w:pPr>
      <w:r>
        <w:rPr>
          <w:sz w:val="10"/>
        </w:rPr>
        <w:t>ности ( более 4 см 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знаки угрожающего разрыва промежности: побледнение  и  блеск  ткани,</w:t>
      </w:r>
    </w:p>
    <w:p>
      <w:pPr>
        <w:pStyle w:val="Normal"/>
        <w:rPr>
          <w:sz w:val="10"/>
        </w:rPr>
      </w:pPr>
      <w:r>
        <w:rPr>
          <w:sz w:val="10"/>
        </w:rPr>
        <w:t>появление геморрагических выделений. Разрывы: 1й степени  -  задняя  спайка</w:t>
      </w:r>
    </w:p>
    <w:p>
      <w:pPr>
        <w:pStyle w:val="Normal"/>
        <w:rPr>
          <w:sz w:val="10"/>
        </w:rPr>
      </w:pPr>
      <w:r>
        <w:rPr>
          <w:sz w:val="10"/>
        </w:rPr>
        <w:t>влагалища и кожа( встречается ок. 50% ); 2й степени - то же + мышцы  (  ок.</w:t>
      </w:r>
    </w:p>
    <w:p>
      <w:pPr>
        <w:pStyle w:val="Normal"/>
        <w:rPr>
          <w:sz w:val="10"/>
        </w:rPr>
      </w:pPr>
      <w:r>
        <w:rPr>
          <w:sz w:val="10"/>
        </w:rPr>
        <w:t>50%); 3я степень - то же + наружный анальный сфинктр ( единичные случаи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ри угрожающем разрыве промежности делают перенеотомию.  Показаниями  к</w:t>
      </w:r>
    </w:p>
    <w:p>
      <w:pPr>
        <w:pStyle w:val="Normal"/>
        <w:rPr>
          <w:sz w:val="10"/>
        </w:rPr>
      </w:pPr>
      <w:r>
        <w:rPr>
          <w:sz w:val="10"/>
        </w:rPr>
        <w:t>перенеотомии являются: гипоксия  плода,  преждевременные  роды,  угрожающий</w:t>
      </w:r>
    </w:p>
    <w:p>
      <w:pPr>
        <w:pStyle w:val="Normal"/>
        <w:rPr>
          <w:sz w:val="10"/>
        </w:rPr>
      </w:pPr>
      <w:r>
        <w:rPr>
          <w:sz w:val="10"/>
        </w:rPr>
        <w:t>разрыв промежности, гестозы, миопия высокой степени, Гипертензия  в  период</w:t>
      </w:r>
    </w:p>
    <w:p>
      <w:pPr>
        <w:pStyle w:val="Normal"/>
        <w:rPr>
          <w:sz w:val="10"/>
        </w:rPr>
      </w:pPr>
      <w:r>
        <w:rPr>
          <w:sz w:val="10"/>
        </w:rPr>
        <w:t>изгнания. Операции по укорочению второго периода, акушерские щипцы,  извле-</w:t>
      </w:r>
    </w:p>
    <w:p>
      <w:pPr>
        <w:pStyle w:val="Normal"/>
        <w:rPr>
          <w:sz w:val="10"/>
        </w:rPr>
      </w:pPr>
      <w:r>
        <w:rPr>
          <w:sz w:val="10"/>
        </w:rPr>
        <w:t>чение за тазовый конец, роды в тазовом предлежан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осле каждых родов промежность д.б. оформлена и зашита. 1я ст.- швы или</w:t>
      </w:r>
    </w:p>
    <w:p>
      <w:pPr>
        <w:pStyle w:val="Normal"/>
        <w:rPr>
          <w:sz w:val="10"/>
        </w:rPr>
      </w:pPr>
      <w:r>
        <w:rPr>
          <w:sz w:val="10"/>
        </w:rPr>
        <w:t>скобки Мишеля, на 5й день снимают. При 2й ст. - в глубине сшивают  мышцы  и</w:t>
      </w:r>
    </w:p>
    <w:p>
      <w:pPr>
        <w:pStyle w:val="Normal"/>
        <w:rPr>
          <w:sz w:val="10"/>
        </w:rPr>
      </w:pPr>
      <w:r>
        <w:rPr>
          <w:sz w:val="10"/>
        </w:rPr>
        <w:t>зашивают задний свод влагалища. Далее как 1я ст. При 3й степени шеком  сши-</w:t>
      </w:r>
    </w:p>
    <w:p>
      <w:pPr>
        <w:pStyle w:val="Normal"/>
        <w:rPr>
          <w:sz w:val="10"/>
        </w:rPr>
      </w:pPr>
      <w:r>
        <w:rPr>
          <w:sz w:val="10"/>
        </w:rPr>
        <w:t>вают переднюю стенку прямой кишки, далее послойно зашивают  мышцы  и  кожу.</w:t>
      </w:r>
    </w:p>
    <w:p>
      <w:pPr>
        <w:pStyle w:val="Normal"/>
        <w:rPr>
          <w:sz w:val="10"/>
        </w:rPr>
      </w:pPr>
      <w:r>
        <w:rPr>
          <w:sz w:val="10"/>
        </w:rPr>
        <w:t>Разрывы 2й и 3й степени могут давать несостоятельность m. sphincter  ani  ^#&amp;</w:t>
      </w:r>
    </w:p>
    <w:p>
      <w:pPr>
        <w:pStyle w:val="Normal"/>
        <w:rPr>
          <w:sz w:val="10"/>
        </w:rPr>
      </w:pPr>
      <w:r>
        <w:rPr>
          <w:sz w:val="10"/>
        </w:rPr>
        <w:t>заживает  вторичным натяжением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Гематомы  влагалща  встречаются  1/1000-1500  ,чаще   весной.    М.б.до</w:t>
      </w:r>
    </w:p>
    <w:p>
      <w:pPr>
        <w:pStyle w:val="Normal"/>
        <w:rPr>
          <w:sz w:val="10"/>
        </w:rPr>
      </w:pPr>
      <w:r>
        <w:rPr>
          <w:sz w:val="10"/>
        </w:rPr>
        <w:t>500-700мл, ухдить в забрюшинное пространств и достьгать почек (до 1500мл ).</w:t>
      </w:r>
    </w:p>
    <w:p>
      <w:pPr>
        <w:pStyle w:val="Normal"/>
        <w:rPr>
          <w:sz w:val="10"/>
        </w:rPr>
      </w:pPr>
      <w:r>
        <w:rPr>
          <w:sz w:val="10"/>
        </w:rPr>
        <w:t>Гематому вскрывают, опорожняют , грубо прошивают и дренируют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азрывы шейки матки - 7-8% всех родов. после родов шейку осматривают  в</w:t>
      </w:r>
    </w:p>
    <w:p>
      <w:pPr>
        <w:pStyle w:val="Normal"/>
        <w:rPr>
          <w:sz w:val="10"/>
        </w:rPr>
      </w:pPr>
      <w:r>
        <w:rPr>
          <w:sz w:val="10"/>
        </w:rPr>
        <w:t>зеркалах. 1й ст.- до 2х см по глубине; 2й ст.- более 2х см не доходящие  до</w:t>
      </w:r>
    </w:p>
    <w:p>
      <w:pPr>
        <w:pStyle w:val="Normal"/>
        <w:rPr>
          <w:sz w:val="10"/>
        </w:rPr>
      </w:pPr>
      <w:r>
        <w:rPr>
          <w:sz w:val="10"/>
        </w:rPr>
        <w:t>свода влагалища; 3й ст. - до свода или заходящие на  него.  При  этом  м.б.</w:t>
      </w:r>
    </w:p>
    <w:p>
      <w:pPr>
        <w:pStyle w:val="Normal"/>
        <w:rPr>
          <w:sz w:val="10"/>
        </w:rPr>
      </w:pPr>
      <w:r>
        <w:rPr>
          <w:sz w:val="10"/>
        </w:rPr>
        <w:t>разрыв артерии uterina, захождение на тело матки^#&amp; разрыв матки. При зашива-</w:t>
      </w:r>
    </w:p>
    <w:p>
      <w:pPr>
        <w:pStyle w:val="Normal"/>
        <w:rPr>
          <w:sz w:val="10"/>
        </w:rPr>
      </w:pPr>
      <w:r>
        <w:rPr>
          <w:sz w:val="10"/>
        </w:rPr>
        <w:t>нии разрыва первый шов д.б. наложен в пределах здоровых тканей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ля подготовки шейки матки за 7-10 дней до родов назначают  спазмолити-</w:t>
      </w:r>
    </w:p>
    <w:p>
      <w:pPr>
        <w:pStyle w:val="Normal"/>
        <w:rPr>
          <w:sz w:val="10"/>
        </w:rPr>
      </w:pPr>
      <w:r>
        <w:rPr>
          <w:sz w:val="10"/>
        </w:rPr>
        <w:t>ки. Чтобы добиться достаточной зрелости матки -  свечи  с  красавкой  0.015</w:t>
      </w:r>
    </w:p>
    <w:p>
      <w:pPr>
        <w:pStyle w:val="Normal"/>
        <w:rPr>
          <w:sz w:val="10"/>
        </w:rPr>
      </w:pPr>
      <w:r>
        <w:rPr>
          <w:sz w:val="10"/>
        </w:rPr>
        <w:t>2р/д , но введение белладонны снижает тонус вагуса ^#&amp; тахикардия плода. УФО,</w:t>
      </w:r>
    </w:p>
    <w:p>
      <w:pPr>
        <w:pStyle w:val="Normal"/>
        <w:rPr>
          <w:sz w:val="10"/>
        </w:rPr>
      </w:pPr>
      <w:r>
        <w:rPr>
          <w:sz w:val="10"/>
        </w:rPr>
        <w:t>при рубцах - элнктрофорез. ПГ Е - цервипрост, припидил-гель,  но  матка  от</w:t>
      </w:r>
    </w:p>
    <w:p>
      <w:pPr>
        <w:pStyle w:val="Normal"/>
        <w:rPr>
          <w:sz w:val="10"/>
        </w:rPr>
      </w:pPr>
      <w:r>
        <w:rPr>
          <w:sz w:val="10"/>
        </w:rPr>
        <w:t>простагландинов начинае сокращаться, чтобы она этого не делала вводят  пар-</w:t>
      </w:r>
    </w:p>
    <w:p>
      <w:pPr>
        <w:pStyle w:val="Normal"/>
        <w:rPr>
          <w:sz w:val="10"/>
        </w:rPr>
      </w:pPr>
      <w:r>
        <w:rPr>
          <w:sz w:val="10"/>
        </w:rPr>
        <w:t>тусистен или гинепрал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азрывы матки - дают высокий % материнской и детской  смертности.  Мас-</w:t>
      </w:r>
    </w:p>
    <w:p>
      <w:pPr>
        <w:pStyle w:val="Normal"/>
        <w:rPr>
          <w:sz w:val="10"/>
        </w:rPr>
      </w:pPr>
      <w:r>
        <w:rPr>
          <w:sz w:val="10"/>
        </w:rPr>
        <w:t>сивная кровопотеря, ДВС-синдром. Первую теорию разрыва матки предложил Бан-</w:t>
      </w:r>
    </w:p>
    <w:p>
      <w:pPr>
        <w:pStyle w:val="Normal"/>
        <w:rPr>
          <w:sz w:val="10"/>
        </w:rPr>
      </w:pPr>
      <w:r>
        <w:rPr>
          <w:sz w:val="10"/>
        </w:rPr>
        <w:t>дель - несоответствие сокращения тела матки и расслабления нижнего  сегмен-</w:t>
      </w:r>
    </w:p>
    <w:p>
      <w:pPr>
        <w:pStyle w:val="Normal"/>
        <w:rPr>
          <w:sz w:val="10"/>
        </w:rPr>
      </w:pPr>
      <w:r>
        <w:rPr>
          <w:sz w:val="10"/>
        </w:rPr>
        <w:t>та. Происходит сжимание тканей между головкой и лонной костью. В 1911  году</w:t>
      </w:r>
    </w:p>
    <w:p>
      <w:pPr>
        <w:pStyle w:val="Normal"/>
        <w:rPr>
          <w:sz w:val="10"/>
        </w:rPr>
      </w:pPr>
      <w:r>
        <w:rPr>
          <w:sz w:val="10"/>
        </w:rPr>
        <w:t>Вербов предложил и в 1913 показал с помощью микроскопа связь  между  разры-</w:t>
      </w:r>
    </w:p>
    <w:p>
      <w:pPr>
        <w:pStyle w:val="Normal"/>
        <w:rPr>
          <w:sz w:val="10"/>
        </w:rPr>
      </w:pPr>
      <w:r>
        <w:rPr>
          <w:sz w:val="10"/>
        </w:rPr>
        <w:t>вом матки и строением нижнего сегмента - рубцовые изменения, глубокую инва-</w:t>
      </w:r>
    </w:p>
    <w:p>
      <w:pPr>
        <w:pStyle w:val="Normal"/>
        <w:rPr>
          <w:sz w:val="10"/>
        </w:rPr>
      </w:pPr>
      <w:r>
        <w:rPr>
          <w:sz w:val="10"/>
        </w:rPr>
        <w:t>зию трофобласта, Дистрофию миометрия - аномалии расположения  и  прикрепле-</w:t>
      </w:r>
    </w:p>
    <w:p>
      <w:pPr>
        <w:pStyle w:val="Normal"/>
        <w:rPr>
          <w:sz w:val="10"/>
        </w:rPr>
      </w:pPr>
      <w:r>
        <w:rPr>
          <w:sz w:val="10"/>
        </w:rPr>
        <w:t>ния плаенты. Он назвал эти изменеия гистопатическими. 90% всех разрывов но-</w:t>
      </w:r>
    </w:p>
    <w:p>
      <w:pPr>
        <w:pStyle w:val="Normal"/>
        <w:rPr>
          <w:sz w:val="10"/>
        </w:rPr>
      </w:pPr>
      <w:r>
        <w:rPr>
          <w:sz w:val="10"/>
        </w:rPr>
        <w:t>сят именно гистопатичесий характер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Разрывы по Банделю происходят в основном у женщин с рубцом на матке, тем</w:t>
      </w:r>
    </w:p>
    <w:p>
      <w:pPr>
        <w:pStyle w:val="Normal"/>
        <w:rPr>
          <w:sz w:val="10"/>
        </w:rPr>
      </w:pPr>
      <w:r>
        <w:rPr>
          <w:sz w:val="10"/>
        </w:rPr>
        <w:t>не менее нет оснований все время делать повторные КС. 1) необходимо  учиты-</w:t>
      </w:r>
    </w:p>
    <w:p>
      <w:pPr>
        <w:pStyle w:val="Normal"/>
        <w:rPr>
          <w:sz w:val="10"/>
        </w:rPr>
      </w:pPr>
      <w:r>
        <w:rPr>
          <w:sz w:val="10"/>
        </w:rPr>
        <w:t>вать как проходил период послеоперационного заживления,для определения сос-</w:t>
      </w:r>
    </w:p>
    <w:p>
      <w:pPr>
        <w:pStyle w:val="Normal"/>
        <w:rPr>
          <w:sz w:val="10"/>
        </w:rPr>
      </w:pPr>
      <w:r>
        <w:rPr>
          <w:sz w:val="10"/>
        </w:rPr>
        <w:t>тояния послеоперационного рубца делают гистеросальпингографию или гистерос-</w:t>
      </w:r>
    </w:p>
    <w:p>
      <w:pPr>
        <w:pStyle w:val="Normal"/>
        <w:rPr>
          <w:sz w:val="10"/>
        </w:rPr>
      </w:pPr>
      <w:r>
        <w:rPr>
          <w:sz w:val="10"/>
        </w:rPr>
        <w:t>копию. 2) пердшествующие аборты и роды  -  матка  становится  неполноценной</w:t>
      </w:r>
    </w:p>
    <w:p>
      <w:pPr>
        <w:pStyle w:val="Normal"/>
        <w:rPr>
          <w:sz w:val="10"/>
        </w:rPr>
      </w:pPr>
      <w:r>
        <w:rPr>
          <w:sz w:val="10"/>
        </w:rPr>
        <w:t>после 5ти абортов. 3) воспалительные процессы. 4) аномалии развития полово-</w:t>
      </w:r>
    </w:p>
    <w:p>
      <w:pPr>
        <w:pStyle w:val="Normal"/>
        <w:rPr>
          <w:sz w:val="10"/>
        </w:rPr>
      </w:pPr>
      <w:r>
        <w:rPr>
          <w:sz w:val="10"/>
        </w:rPr>
        <w:t>го аппарата. 5) биохимическая травма миометрия - пересыщение миометрия  не-</w:t>
      </w:r>
    </w:p>
    <w:p>
      <w:pPr>
        <w:pStyle w:val="Normal"/>
        <w:rPr>
          <w:sz w:val="10"/>
        </w:rPr>
      </w:pPr>
      <w:r>
        <w:rPr>
          <w:sz w:val="10"/>
        </w:rPr>
        <w:t>доокисленными продуктами. Анатомически и клинически узкий таз.  Если  суже-</w:t>
      </w:r>
    </w:p>
    <w:p>
      <w:pPr>
        <w:pStyle w:val="Normal"/>
        <w:rPr>
          <w:sz w:val="10"/>
        </w:rPr>
      </w:pPr>
      <w:r>
        <w:rPr>
          <w:sz w:val="10"/>
        </w:rPr>
        <w:t>ние таза 3й степени ( con. verae = 7-8 см) - банделевский разрыв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КЛАССИФИКАЦИЯ РАЗРЫВА МАТК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1. по патогенетическому признаку: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самопризвольные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насильственны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2. по клиническому течению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угрожающие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свершившиес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3. по характеру повреждения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неполный ( нет сообщения между полостью матки и брюшной полостью)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полный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4. по локализации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нижний сегмент ( после КС)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в теле матки(чаще сзади)-( миомэктомия, КС)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в области дна матки ( перфорации)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отрыв матки от влагалищных сводов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  КЛИНИКА УГРОЖАЮЩИХ РАЗРЫВОВ МАТКИ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1. аТИПИЧНЫЕ ( Банделевские) разрывы: Бурная родовая  деятельность.  Пере-</w:t>
      </w:r>
    </w:p>
    <w:p>
      <w:pPr>
        <w:pStyle w:val="Normal"/>
        <w:rPr>
          <w:sz w:val="10"/>
        </w:rPr>
      </w:pPr>
      <w:r>
        <w:rPr>
          <w:sz w:val="10"/>
        </w:rPr>
        <w:t>растяжение нижнего сегмента матки. Предлежащая  часть  подозрительно  легко</w:t>
      </w:r>
    </w:p>
    <w:p>
      <w:pPr>
        <w:pStyle w:val="Normal"/>
        <w:rPr>
          <w:sz w:val="10"/>
        </w:rPr>
      </w:pPr>
      <w:r>
        <w:rPr>
          <w:sz w:val="10"/>
        </w:rPr>
        <w:t>пальпируется. Пограничное кольцо поднимкется более чем на 10  см  и  бимеет</w:t>
      </w:r>
    </w:p>
    <w:p>
      <w:pPr>
        <w:pStyle w:val="Normal"/>
        <w:rPr>
          <w:sz w:val="10"/>
        </w:rPr>
      </w:pPr>
      <w:r>
        <w:rPr>
          <w:sz w:val="10"/>
        </w:rPr>
        <w:t>косое направление. Напрягаются круглые матачные связки. Отек маточного  зе-</w:t>
      </w:r>
    </w:p>
    <w:p>
      <w:pPr>
        <w:pStyle w:val="Normal"/>
        <w:rPr>
          <w:sz w:val="10"/>
        </w:rPr>
      </w:pPr>
      <w:r>
        <w:rPr>
          <w:sz w:val="10"/>
        </w:rPr>
        <w:t>ва. Затруднение мочеиспускания, моча с примесью крови. Непродуктивность по-</w:t>
      </w:r>
    </w:p>
    <w:p>
      <w:pPr>
        <w:pStyle w:val="Normal"/>
        <w:rPr>
          <w:sz w:val="10"/>
        </w:rPr>
      </w:pPr>
      <w:r>
        <w:rPr>
          <w:sz w:val="10"/>
        </w:rPr>
        <w:t>туг, гипоксия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rPr>
          <w:sz w:val="10"/>
        </w:rPr>
        <w:t>2. Типичные ( вербовские) разрывы: Схватки редкие и короткие, болезненные,</w:t>
      </w:r>
    </w:p>
    <w:p>
      <w:pPr>
        <w:pStyle w:val="Normal"/>
        <w:rPr>
          <w:sz w:val="10"/>
        </w:rPr>
      </w:pPr>
      <w:r>
        <w:rPr>
          <w:sz w:val="10"/>
        </w:rPr>
        <w:t>слабые. Между схватками матка в гипертонусе. Рубец становится  болезненным.</w:t>
      </w:r>
    </w:p>
    <w:p>
      <w:pPr>
        <w:pStyle w:val="Normal"/>
        <w:rPr>
          <w:sz w:val="10"/>
        </w:rPr>
      </w:pPr>
      <w:r>
        <w:rPr>
          <w:sz w:val="10"/>
        </w:rPr>
        <w:t>Сукровичные выделения из половых путей. Гипоксия плод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Группы риска: отягощенный акушерско-гинекологический  анамнез.Особеннос-</w:t>
      </w:r>
    </w:p>
    <w:p>
      <w:pPr>
        <w:pStyle w:val="Normal"/>
        <w:rPr>
          <w:sz w:val="10"/>
        </w:rPr>
      </w:pPr>
      <w:r>
        <w:rPr>
          <w:sz w:val="10"/>
        </w:rPr>
        <w:t>ти течения данной беремености: угрозы прерывания, боли в животе (в  области</w:t>
      </w:r>
    </w:p>
    <w:p>
      <w:pPr>
        <w:pStyle w:val="Normal"/>
        <w:rPr>
          <w:sz w:val="10"/>
        </w:rPr>
      </w:pPr>
      <w:r>
        <w:rPr>
          <w:sz w:val="10"/>
        </w:rPr>
        <w:t>рубца ) связанные с шевелением плода. Длительный  подготовительный  период.</w:t>
      </w:r>
    </w:p>
    <w:p>
      <w:pPr>
        <w:pStyle w:val="Normal"/>
        <w:rPr>
          <w:sz w:val="10"/>
        </w:rPr>
      </w:pPr>
      <w:r>
        <w:rPr>
          <w:sz w:val="10"/>
        </w:rPr>
        <w:t>Повышенный тонус матки и хроническая гипоксия  плода.  В  течении  родов  :</w:t>
      </w:r>
    </w:p>
    <w:p>
      <w:pPr>
        <w:pStyle w:val="Normal"/>
        <w:rPr>
          <w:sz w:val="10"/>
        </w:rPr>
      </w:pPr>
      <w:r>
        <w:rPr>
          <w:sz w:val="10"/>
        </w:rPr>
        <w:t>упорная слабость родовой деятельности, затянувшиеся роды,  длительный  без-</w:t>
      </w:r>
    </w:p>
    <w:p>
      <w:pPr>
        <w:pStyle w:val="Normal"/>
        <w:rPr>
          <w:sz w:val="10"/>
        </w:rPr>
      </w:pPr>
      <w:r>
        <w:rPr>
          <w:sz w:val="10"/>
        </w:rPr>
        <w:t>водный период, выраженная родовая опухоль без выраженной рдовой деятельнос-</w:t>
      </w:r>
    </w:p>
    <w:p>
      <w:pPr>
        <w:pStyle w:val="Normal"/>
        <w:rPr>
          <w:sz w:val="10"/>
        </w:rPr>
      </w:pPr>
      <w:r>
        <w:rPr>
          <w:sz w:val="10"/>
        </w:rPr>
        <w:t>ти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КЛИНИКА СВЕРШИВШЕГОСЯ РАЗРЫВА</w:t>
      </w:r>
    </w:p>
    <w:p>
      <w:pPr>
        <w:pStyle w:val="Normal"/>
        <w:rPr>
          <w:sz w:val="10"/>
        </w:rPr>
      </w:pPr>
      <w:r>
        <w:rPr>
          <w:sz w:val="10"/>
        </w:rPr>
        <w:t>деятельности, болевой и геморрагический шок через 5-7 мин.</w:t>
      </w:r>
    </w:p>
    <w:p>
      <w:pPr>
        <w:pStyle w:val="Normal"/>
        <w:rPr>
          <w:sz w:val="10"/>
        </w:rPr>
      </w:pPr>
      <w:r>
        <w:rPr>
          <w:sz w:val="10"/>
        </w:rPr>
        <w:t>плацеты, ДВС, геморрагический шок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ЛЕЧЕН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При угрожающем разрыве родовая деятельность д.б. прекращена ^#&amp;  лапарото-</w:t>
      </w:r>
    </w:p>
    <w:p>
      <w:pPr>
        <w:pStyle w:val="Normal"/>
        <w:rPr>
          <w:sz w:val="10"/>
        </w:rPr>
      </w:pPr>
      <w:r>
        <w:rPr>
          <w:sz w:val="10"/>
        </w:rPr>
        <w:t>мия ^#&amp; КС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Свершившийся разрыв - действуют по ситуации. Небольшой  разрыв  -  заши-</w:t>
      </w:r>
    </w:p>
    <w:p>
      <w:pPr>
        <w:pStyle w:val="Normal"/>
        <w:rPr>
          <w:sz w:val="10"/>
        </w:rPr>
      </w:pPr>
      <w:r>
        <w:rPr>
          <w:sz w:val="10"/>
        </w:rPr>
        <w:t>вают. Большой - удаляют матку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осле разрыва обязательная стерилизация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>║ Узкий таз (УТ) - это таз у которого уменьшен хотя бы один из раз-</w:t>
      </w:r>
    </w:p>
    <w:p>
      <w:pPr>
        <w:pStyle w:val="Normal"/>
        <w:rPr>
          <w:sz w:val="10"/>
        </w:rPr>
      </w:pPr>
      <w:r>
        <w:rPr>
          <w:sz w:val="10"/>
        </w:rPr>
        <w:tab/>
        <w:t>║ меров костного кольца на 1.5-2см и более.</w:t>
      </w:r>
    </w:p>
    <w:p>
      <w:pPr>
        <w:pStyle w:val="Normal"/>
        <w:rPr/>
      </w:pPr>
      <w:r>
        <w:rPr>
          <w:sz w:val="10"/>
        </w:rPr>
        <w:t xml:space="preserve">   </w:t>
      </w:r>
      <w:r>
        <w:rPr>
          <w:sz w:val="10"/>
        </w:rPr>
        <w:t>Снаружи</w:t>
      </w:r>
      <w:r>
        <w:rPr>
          <w:sz w:val="10"/>
          <w:lang w:val="en-US"/>
        </w:rPr>
        <w:t xml:space="preserve"> conqugata externa &lt; 17.5 </w:t>
      </w:r>
      <w:r>
        <w:rPr>
          <w:sz w:val="10"/>
        </w:rPr>
        <w:t>см</w:t>
      </w:r>
      <w:r>
        <w:rPr>
          <w:sz w:val="10"/>
          <w:lang w:val="en-US"/>
        </w:rPr>
        <w:t xml:space="preserve">. </w:t>
      </w:r>
      <w:r>
        <w:rPr>
          <w:sz w:val="10"/>
        </w:rPr>
        <w:t>Частота встречаемости в популяции -</w:t>
      </w:r>
    </w:p>
    <w:p>
      <w:pPr>
        <w:pStyle w:val="Normal"/>
        <w:rPr>
          <w:sz w:val="10"/>
        </w:rPr>
      </w:pPr>
      <w:r>
        <w:rPr>
          <w:sz w:val="10"/>
        </w:rPr>
        <w:t>7.5 % Учащение количества УТ связано с увеличением массо-ростового индекса.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КЛАССИФИКАЦИ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По форме 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1. Сравнительно часто встречающиеся: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поперечно-суженный таз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плоский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а) простой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б) плоскорахитический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в) таз с уменьшенным размером только широкой части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общесуженный та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2. Редковстречающиеся: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кососмеенный и кососуженный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 таз, суженный за счет экзостозов и деформаций</w:t>
      </w:r>
    </w:p>
    <w:p>
      <w:pPr>
        <w:pStyle w:val="Normal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В настоящее время наиболее часто встречается поперечносуженный ( "  джин-</w:t>
      </w:r>
    </w:p>
    <w:p>
      <w:pPr>
        <w:pStyle w:val="Normal"/>
        <w:rPr>
          <w:sz w:val="10"/>
        </w:rPr>
      </w:pPr>
      <w:r>
        <w:rPr>
          <w:sz w:val="10"/>
        </w:rPr>
        <w:t>совый") таз. Это связано с высокй диагностируемостью, увеличением  физичес-</w:t>
      </w:r>
    </w:p>
    <w:p>
      <w:pPr>
        <w:pStyle w:val="Normal"/>
        <w:rPr>
          <w:sz w:val="10"/>
        </w:rPr>
      </w:pPr>
      <w:r>
        <w:rPr>
          <w:sz w:val="10"/>
        </w:rPr>
        <w:t>кой нагрузки (шейпинг, аэробика ). при этой форме уменьшен прямой  раз-</w:t>
      </w:r>
    </w:p>
    <w:p>
      <w:pPr>
        <w:pStyle w:val="Normal"/>
        <w:rPr>
          <w:sz w:val="10"/>
        </w:rPr>
      </w:pPr>
      <w:r>
        <w:rPr>
          <w:sz w:val="10"/>
        </w:rPr>
        <w:t>мер 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</w:t>
      </w:r>
      <w:r>
        <w:rPr>
          <w:sz w:val="10"/>
        </w:rPr>
        <w:t>По степени сужения: изменяется С. vera  ( в норме 11 см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По И.И.Яковлеву   1я степень - 9-10см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2я---------  8-9см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3я---------  7-8см</w:t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 4я --------  &lt; 7 см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ab/>
        <w:tab/>
        <w:t xml:space="preserve">    ДИАГНОСТ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Анамнез. Объективное исследование. Специальное исследование.</w:t>
      </w:r>
    </w:p>
    <w:p>
      <w:pPr>
        <w:pStyle w:val="Normal"/>
        <w:rPr>
          <w:sz w:val="10"/>
        </w:rPr>
      </w:pPr>
      <w:r>
        <w:rPr>
          <w:sz w:val="10"/>
        </w:rPr>
        <w:t>Факторы предрасположенности: неправильное питание,рахит, полиомиеллит, кос-</w:t>
      </w:r>
    </w:p>
    <w:p>
      <w:pPr>
        <w:pStyle w:val="Normal"/>
        <w:rPr>
          <w:sz w:val="10"/>
        </w:rPr>
      </w:pPr>
      <w:r>
        <w:rPr>
          <w:sz w:val="10"/>
        </w:rPr>
        <w:t>тный туберкулез, травмы костей таза и копчика, эндокринные нарушен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В период полового созревания эстогены обеспечивают рост таза в ширину, а</w:t>
      </w:r>
    </w:p>
    <w:p>
      <w:pPr>
        <w:pStyle w:val="Normal"/>
        <w:rPr>
          <w:sz w:val="10"/>
        </w:rPr>
      </w:pPr>
      <w:r>
        <w:rPr>
          <w:sz w:val="10"/>
        </w:rPr>
        <w:t>андрогены в длину ; изменение нормального соотношения этих гормонов  приво-</w:t>
      </w:r>
    </w:p>
    <w:p>
      <w:pPr>
        <w:pStyle w:val="Normal"/>
        <w:rPr>
          <w:sz w:val="10"/>
        </w:rPr>
      </w:pPr>
      <w:r>
        <w:rPr>
          <w:sz w:val="10"/>
        </w:rPr>
        <w:t>дит к изменениям формы таза. Также влияют чрезмерные физические нагрузк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Акушерский анамнез - аномали родовой деятельности  в  предыдущих  родах,</w:t>
      </w:r>
    </w:p>
    <w:p>
      <w:pPr>
        <w:pStyle w:val="Normal"/>
        <w:rPr>
          <w:sz w:val="10"/>
        </w:rPr>
      </w:pPr>
      <w:r>
        <w:rPr>
          <w:sz w:val="10"/>
        </w:rPr>
        <w:t>была операция КС, ребенок имел черепно-мозговую травму, нарушение  невроло-</w:t>
      </w:r>
    </w:p>
    <w:p>
      <w:pPr>
        <w:pStyle w:val="Normal"/>
        <w:rPr>
          <w:sz w:val="10"/>
        </w:rPr>
      </w:pPr>
      <w:r>
        <w:rPr>
          <w:sz w:val="10"/>
        </w:rPr>
        <w:t>гическго статус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Объективно: рост ниже 150 см, масса тела, телосложение, деформации  поз-</w:t>
      </w:r>
    </w:p>
    <w:p>
      <w:pPr>
        <w:pStyle w:val="Normal"/>
        <w:rPr>
          <w:sz w:val="10"/>
        </w:rPr>
      </w:pPr>
      <w:r>
        <w:rPr>
          <w:sz w:val="10"/>
        </w:rPr>
        <w:t>воночника, кривизна и укорочение конечностей (рахит). Акушерское исследова-</w:t>
      </w:r>
    </w:p>
    <w:p>
      <w:pPr>
        <w:pStyle w:val="Normal"/>
        <w:rPr>
          <w:sz w:val="10"/>
        </w:rPr>
      </w:pPr>
      <w:r>
        <w:rPr>
          <w:sz w:val="10"/>
        </w:rPr>
        <w:t>ние: форма живота ( остроконечный, отвислый), предпологаемая масса плода по</w:t>
      </w:r>
    </w:p>
    <w:p>
      <w:pPr>
        <w:pStyle w:val="Normal"/>
        <w:rPr>
          <w:sz w:val="10"/>
        </w:rPr>
      </w:pPr>
      <w:r>
        <w:rPr>
          <w:sz w:val="10"/>
        </w:rPr>
        <w:t>Рудакову и по УЗИ, прямой и поперечный размеры плоскости выхода  из  малого</w:t>
      </w:r>
    </w:p>
    <w:p>
      <w:pPr>
        <w:pStyle w:val="Normal"/>
        <w:rPr>
          <w:sz w:val="10"/>
        </w:rPr>
      </w:pPr>
      <w:r>
        <w:rPr>
          <w:sz w:val="10"/>
        </w:rPr>
        <w:t>таза, лонный угол, ромб Михаэлиса, индекс Соловьева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PV: диагональная конъюгата, экзостозы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Диагноз ставится по совокупности наружного и внутреннего исследования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Рентгенологически - пельвиография. Измеряют размеры таза и головки. УЗИ</w:t>
      </w:r>
    </w:p>
    <w:p>
      <w:pPr>
        <w:pStyle w:val="Normal"/>
        <w:rPr>
          <w:sz w:val="10"/>
        </w:rPr>
      </w:pPr>
      <w:r>
        <w:rPr>
          <w:sz w:val="10"/>
        </w:rPr>
        <w:t>- недостаточная разрешающая способность приборов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ПОПЕРЕЧНО- СУЖЕННЫЙ ТА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Уменьшен поперечный размер плоскости входа в малый таз  и  относительно</w:t>
      </w:r>
    </w:p>
    <w:p>
      <w:pPr>
        <w:pStyle w:val="Normal"/>
        <w:rPr>
          <w:sz w:val="10"/>
        </w:rPr>
      </w:pPr>
      <w:r>
        <w:rPr>
          <w:sz w:val="10"/>
        </w:rPr>
        <w:t>увеличен прямой размер. Поперечный размер ромба Михаэлиса менее  10см.  PV:</w:t>
      </w:r>
    </w:p>
    <w:p>
      <w:pPr>
        <w:pStyle w:val="Normal"/>
        <w:rPr>
          <w:sz w:val="10"/>
        </w:rPr>
      </w:pPr>
      <w:r>
        <w:rPr>
          <w:sz w:val="10"/>
        </w:rPr>
        <w:t>сближены седалищные кости, острый лонный угол.  Высокое  прямое  вставление</w:t>
      </w:r>
    </w:p>
    <w:p>
      <w:pPr>
        <w:pStyle w:val="Normal"/>
        <w:rPr>
          <w:sz w:val="10"/>
        </w:rPr>
      </w:pPr>
      <w:r>
        <w:rPr>
          <w:sz w:val="10"/>
        </w:rPr>
        <w:t>стреловидного шва, особенно неблагоприятно при заднем виде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Если прямой размер в поперечно-суженном тазе не  увеличен,  то  головка</w:t>
      </w:r>
    </w:p>
    <w:p>
      <w:pPr>
        <w:pStyle w:val="Normal"/>
        <w:rPr>
          <w:sz w:val="10"/>
        </w:rPr>
      </w:pPr>
      <w:r>
        <w:rPr>
          <w:sz w:val="10"/>
        </w:rPr>
        <w:t>встает в прямом размере - передний ассинклеизм. В этой ситуации показано КС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ПЛОСКИЙ ТАЗ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Укороченны прямые  размеры,  а  поперечные  в  норме.  При  простом  ПТ</w:t>
      </w:r>
    </w:p>
    <w:p>
      <w:pPr>
        <w:pStyle w:val="Normal"/>
        <w:rPr>
          <w:sz w:val="10"/>
        </w:rPr>
      </w:pPr>
      <w:r>
        <w:rPr>
          <w:sz w:val="10"/>
        </w:rPr>
        <w:t>уменьшены все прямые размеры. Плоскорахитический таз - уменьшен прямой раз-</w:t>
      </w:r>
    </w:p>
    <w:p>
      <w:pPr>
        <w:pStyle w:val="Normal"/>
        <w:rPr/>
      </w:pPr>
      <w:r>
        <w:rPr>
          <w:sz w:val="10"/>
        </w:rPr>
        <w:t xml:space="preserve">мер плоскости входа в малый таз. </w:t>
      </w:r>
      <w:r>
        <w:rPr>
          <w:sz w:val="10"/>
          <w:lang w:val="en-US"/>
        </w:rPr>
        <w:t>Distantia cristarum = distantia  spinarum.</w:t>
      </w:r>
    </w:p>
    <w:p>
      <w:pPr>
        <w:pStyle w:val="Normal"/>
        <w:rPr>
          <w:sz w:val="10"/>
        </w:rPr>
      </w:pPr>
      <w:r>
        <w:rPr>
          <w:sz w:val="10"/>
        </w:rPr>
        <w:t>Верхний треугольник ромба Михаэлиса уплощен. Необходимо искать общие  приз-</w:t>
      </w:r>
    </w:p>
    <w:p>
      <w:pPr>
        <w:pStyle w:val="Normal"/>
        <w:rPr>
          <w:sz w:val="10"/>
        </w:rPr>
      </w:pPr>
      <w:r>
        <w:rPr>
          <w:sz w:val="10"/>
        </w:rPr>
        <w:t>наки рахита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БИОМЕХАНИЗМ РОДОВ ПРИ УТ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Длительное стояние головки над плоскостью входа в малый таз.  Затруднено</w:t>
      </w:r>
    </w:p>
    <w:p>
      <w:pPr>
        <w:pStyle w:val="Normal"/>
        <w:rPr>
          <w:sz w:val="10"/>
        </w:rPr>
      </w:pPr>
      <w:r>
        <w:rPr>
          <w:sz w:val="10"/>
        </w:rPr>
        <w:t>вставление головки. Часты  асинклетические  вставления.  Плоскость  широкой</w:t>
      </w:r>
    </w:p>
    <w:p>
      <w:pPr>
        <w:pStyle w:val="Normal"/>
        <w:rPr>
          <w:sz w:val="10"/>
        </w:rPr>
      </w:pPr>
      <w:r>
        <w:rPr>
          <w:sz w:val="10"/>
        </w:rPr>
        <w:t>части сужается за счет мыса. Очень часто обнаруживаются экзостозы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сохранены. Женщина маленького роста и правильного телосложения.</w:t>
      </w:r>
    </w:p>
    <w:p>
      <w:pPr>
        <w:pStyle w:val="Normal"/>
        <w:rPr>
          <w:sz w:val="10"/>
        </w:rPr>
      </w:pPr>
      <w:r>
        <w:rPr>
          <w:sz w:val="10"/>
        </w:rPr>
        <w:t>БЕРЕМЕННОСТЬ: После 34-35 нед. при УТ часто наблюдается  тазовое  предлежа-</w:t>
      </w:r>
    </w:p>
    <w:p>
      <w:pPr>
        <w:pStyle w:val="Normal"/>
        <w:rPr>
          <w:sz w:val="10"/>
        </w:rPr>
      </w:pPr>
      <w:r>
        <w:rPr>
          <w:sz w:val="10"/>
        </w:rPr>
        <w:t>ние или поперечное положение плода. Нет пояса  соприкосновения,  преждевре-</w:t>
      </w:r>
    </w:p>
    <w:p>
      <w:pPr>
        <w:pStyle w:val="Normal"/>
        <w:rPr>
          <w:sz w:val="10"/>
        </w:rPr>
      </w:pPr>
      <w:r>
        <w:rPr>
          <w:sz w:val="10"/>
        </w:rPr>
        <w:t>менное отхождение вод и преждевременные роды. Это группа высокого риска, за</w:t>
      </w:r>
    </w:p>
    <w:p>
      <w:pPr>
        <w:pStyle w:val="Normal"/>
        <w:rPr>
          <w:sz w:val="10"/>
        </w:rPr>
      </w:pPr>
      <w:r>
        <w:rPr>
          <w:sz w:val="10"/>
        </w:rPr>
        <w:t>2-3 недели до ожидаемого срок родов -  обязательная  госпитализация.  Исход</w:t>
      </w:r>
    </w:p>
    <w:p>
      <w:pPr>
        <w:pStyle w:val="Normal"/>
        <w:rPr>
          <w:sz w:val="10"/>
        </w:rPr>
      </w:pPr>
      <w:r>
        <w:rPr>
          <w:sz w:val="10"/>
        </w:rPr>
        <w:t>родов зависит от степени сужения, величины ребенка и родовой  деятельности.</w:t>
      </w:r>
    </w:p>
    <w:p>
      <w:pPr>
        <w:pStyle w:val="Normal"/>
        <w:rPr/>
      </w:pPr>
      <w:r>
        <w:rPr>
          <w:sz w:val="10"/>
        </w:rPr>
        <w:t>1я ст., небольшой ребенок, хоошо выраженная родовая деятельность - per vias</w:t>
      </w:r>
    </w:p>
    <w:p>
      <w:pPr>
        <w:pStyle w:val="Normal"/>
        <w:rPr>
          <w:sz w:val="10"/>
        </w:rPr>
      </w:pPr>
      <w:r>
        <w:rPr>
          <w:sz w:val="10"/>
        </w:rPr>
        <w:t>naturalis. 2я ст. при тех же условиях - возможно per vias naturalis  с  ос-</w:t>
      </w:r>
    </w:p>
    <w:p>
      <w:pPr>
        <w:pStyle w:val="Normal"/>
        <w:rPr>
          <w:sz w:val="10"/>
        </w:rPr>
      </w:pPr>
      <w:r>
        <w:rPr>
          <w:sz w:val="10"/>
        </w:rPr>
        <w:t>ложнениями. 3я  и  4я  степень - роды  живым  доношенным  плодом  per  vias</w:t>
      </w:r>
    </w:p>
    <w:p>
      <w:pPr>
        <w:pStyle w:val="Normal"/>
        <w:rPr>
          <w:sz w:val="10"/>
        </w:rPr>
      </w:pPr>
      <w:r>
        <w:rPr>
          <w:sz w:val="10"/>
        </w:rPr>
        <w:t>naturalis  невозможны.</w:t>
      </w:r>
    </w:p>
    <w:p>
      <w:pPr>
        <w:pStyle w:val="Normal"/>
        <w:rPr>
          <w:sz w:val="10"/>
        </w:rPr>
      </w:pPr>
      <w:r>
        <w:rPr>
          <w:sz w:val="10"/>
        </w:rPr>
        <w:t>ОСЛОЖНЕНИЯ:несвоевременое излитие вод; аномалии  родовых  сил  (  слабость,</w:t>
      </w:r>
    </w:p>
    <w:p>
      <w:pPr>
        <w:pStyle w:val="Normal"/>
        <w:rPr>
          <w:sz w:val="10"/>
        </w:rPr>
      </w:pPr>
      <w:r>
        <w:rPr>
          <w:sz w:val="10"/>
        </w:rPr>
        <w:t>дискоординация, чрезмерная родовая деятельность; сдавления мягких тканей  ^#&amp;</w:t>
      </w:r>
    </w:p>
    <w:p>
      <w:pPr>
        <w:pStyle w:val="Normal"/>
        <w:rPr>
          <w:sz w:val="10"/>
        </w:rPr>
      </w:pPr>
      <w:r>
        <w:rPr>
          <w:sz w:val="10"/>
        </w:rPr>
        <w:t>мочеполовые и кишечнополовые свищи; Перерастяжение или  истончение  нижнего</w:t>
      </w:r>
    </w:p>
    <w:p>
      <w:pPr>
        <w:pStyle w:val="Normal"/>
        <w:rPr>
          <w:sz w:val="10"/>
        </w:rPr>
      </w:pPr>
      <w:r>
        <w:rPr>
          <w:sz w:val="10"/>
        </w:rPr>
        <w:t>сегмента матки ^#&amp; разрыв; возможно расхождение лоннго сочленения,  поврежде-</w:t>
      </w:r>
    </w:p>
    <w:p>
      <w:pPr>
        <w:pStyle w:val="Normal"/>
        <w:rPr>
          <w:sz w:val="10"/>
        </w:rPr>
      </w:pPr>
      <w:r>
        <w:rPr>
          <w:sz w:val="10"/>
        </w:rPr>
        <w:t>ние крестцовоподвздошного и крестцовокопчикового сосленения;  разрывы  про-</w:t>
      </w:r>
    </w:p>
    <w:p>
      <w:pPr>
        <w:pStyle w:val="Normal"/>
        <w:rPr>
          <w:sz w:val="10"/>
        </w:rPr>
      </w:pPr>
      <w:r>
        <w:rPr>
          <w:sz w:val="10"/>
        </w:rPr>
        <w:t>межности ( прохождение головки через острый лонный угол);  гипоксия  плода.</w:t>
      </w:r>
    </w:p>
    <w:p>
      <w:pPr>
        <w:pStyle w:val="Normal"/>
        <w:rPr>
          <w:sz w:val="10"/>
        </w:rPr>
      </w:pPr>
      <w:r>
        <w:rPr>
          <w:sz w:val="10"/>
        </w:rPr>
        <w:t>травмы плода,кровоизлияния в мозг или под надкостницу(кефалогематомы).</w:t>
      </w:r>
    </w:p>
    <w:p>
      <w:pPr>
        <w:pStyle w:val="Normal"/>
        <w:rPr>
          <w:sz w:val="10"/>
        </w:rPr>
      </w:pPr>
      <w:r>
        <w:rPr>
          <w:sz w:val="10"/>
        </w:rPr>
        <w:t xml:space="preserve">  </w:t>
      </w:r>
      <w:r>
        <w:rPr>
          <w:sz w:val="10"/>
        </w:rPr>
        <w:t>ПРОГНОЗ: Решение о функциональной узости таза.</w:t>
      </w:r>
    </w:p>
    <w:p>
      <w:pPr>
        <w:pStyle w:val="Normal"/>
        <w:rPr>
          <w:sz w:val="10"/>
        </w:rPr>
      </w:pPr>
      <w:r>
        <w:rPr>
          <w:sz w:val="10"/>
        </w:rPr>
        <w:tab/>
        <w:t>║ Клинически УТ  -  это  все</w:t>
      </w:r>
    </w:p>
    <w:p>
      <w:pPr>
        <w:pStyle w:val="Normal"/>
        <w:rPr>
          <w:sz w:val="10"/>
        </w:rPr>
      </w:pPr>
      <w:r>
        <w:rPr>
          <w:sz w:val="10"/>
        </w:rPr>
        <w:tab/>
        <w:t>║ ситуации , когда головка плода не соответствует таз матери.  Про-</w:t>
      </w:r>
    </w:p>
    <w:p>
      <w:pPr>
        <w:pStyle w:val="Normal"/>
        <w:rPr>
          <w:sz w:val="10"/>
        </w:rPr>
      </w:pPr>
      <w:r>
        <w:rPr>
          <w:sz w:val="10"/>
        </w:rPr>
        <w:tab/>
        <w:t>║ хождение плода через родовые пути невозможно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Поперечное положение плода, гидроцефалия, крупный  плод,  разгибательное</w:t>
      </w:r>
    </w:p>
    <w:p>
      <w:pPr>
        <w:pStyle w:val="Normal"/>
        <w:rPr>
          <w:sz w:val="10"/>
        </w:rPr>
      </w:pPr>
      <w:r>
        <w:rPr>
          <w:sz w:val="10"/>
        </w:rPr>
        <w:t>вставление , анатомически УТ и т.д. ^#&amp; КУТ</w:t>
      </w:r>
    </w:p>
    <w:p>
      <w:pPr>
        <w:pStyle w:val="Normal"/>
        <w:rPr>
          <w:sz w:val="10"/>
        </w:rPr>
      </w:pPr>
      <w:r>
        <w:rPr>
          <w:sz w:val="10"/>
        </w:rPr>
        <w:t>Родоразрешение с КУТ - per vias naturalis, плаовое кесарево сечение,  КС  в</w:t>
      </w:r>
    </w:p>
    <w:p>
      <w:pPr>
        <w:pStyle w:val="Normal"/>
        <w:rPr>
          <w:sz w:val="10"/>
        </w:rPr>
      </w:pPr>
      <w:r>
        <w:rPr>
          <w:sz w:val="10"/>
        </w:rPr>
        <w:t>экстренном порядке. Экстренное КС делают в родах при аномалиях родовой дея-</w:t>
      </w:r>
    </w:p>
    <w:p>
      <w:pPr>
        <w:pStyle w:val="Normal"/>
        <w:rPr>
          <w:sz w:val="10"/>
        </w:rPr>
      </w:pPr>
      <w:r>
        <w:rPr>
          <w:sz w:val="10"/>
        </w:rPr>
        <w:t>телности. Важную роль играет активность родовой деятельности и  способность</w:t>
      </w:r>
    </w:p>
    <w:p>
      <w:pPr>
        <w:pStyle w:val="Normal"/>
        <w:rPr>
          <w:sz w:val="10"/>
        </w:rPr>
      </w:pPr>
      <w:r>
        <w:rPr>
          <w:sz w:val="10"/>
        </w:rPr>
        <w:t>головки к конфигурац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ПЛАНОВОЕ КС : При 3й и 4й степени сужения; если в предидущих родах  был</w:t>
      </w:r>
    </w:p>
    <w:p>
      <w:pPr>
        <w:pStyle w:val="Normal"/>
        <w:rPr>
          <w:sz w:val="10"/>
        </w:rPr>
      </w:pPr>
      <w:r>
        <w:rPr>
          <w:sz w:val="10"/>
        </w:rPr>
        <w:t>разрыв лонного сочленения; мочеполовые и кишечнополовые свищи в  предидущих</w:t>
      </w:r>
    </w:p>
    <w:p>
      <w:pPr>
        <w:pStyle w:val="Normal"/>
        <w:rPr>
          <w:sz w:val="10"/>
        </w:rPr>
      </w:pPr>
      <w:r>
        <w:rPr>
          <w:sz w:val="10"/>
        </w:rPr>
        <w:t>родах. При 1й и 2й степени плановое КС делается  при  сочетании  с  другими</w:t>
      </w:r>
    </w:p>
    <w:p>
      <w:pPr>
        <w:pStyle w:val="Normal"/>
        <w:rPr>
          <w:sz w:val="10"/>
        </w:rPr>
      </w:pPr>
      <w:r>
        <w:rPr>
          <w:sz w:val="10"/>
        </w:rPr>
        <w:t>акушерскими показаниями (см. выше)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Если женщина поступает в родах - активно-выжидательная тактика.  Оцени-</w:t>
      </w:r>
    </w:p>
    <w:p>
      <w:pPr>
        <w:pStyle w:val="Normal"/>
        <w:rPr>
          <w:sz w:val="10"/>
        </w:rPr>
      </w:pPr>
      <w:r>
        <w:rPr>
          <w:sz w:val="10"/>
        </w:rPr>
        <w:t>вается характер родовой деятельности, вставление и темп продвижения  голов-</w:t>
      </w:r>
    </w:p>
    <w:p>
      <w:pPr>
        <w:pStyle w:val="Normal"/>
        <w:rPr>
          <w:sz w:val="10"/>
        </w:rPr>
      </w:pPr>
      <w:r>
        <w:rPr>
          <w:sz w:val="10"/>
        </w:rPr>
        <w:t>ки. Профилактика гипоксии плода, Перенеотомия, эпизиотомия.</w:t>
      </w:r>
    </w:p>
    <w:p>
      <w:pPr>
        <w:pStyle w:val="Normal"/>
        <w:rPr>
          <w:sz w:val="10"/>
        </w:rPr>
      </w:pPr>
      <w:r>
        <w:rPr>
          <w:sz w:val="10"/>
        </w:rPr>
        <w:t>Проявления КУТ ^#&amp; экстренное КС.( от 0.5 до 1.7% родов).  На  фоне  суженого</w:t>
      </w:r>
    </w:p>
    <w:p>
      <w:pPr>
        <w:pStyle w:val="Normal"/>
        <w:rPr>
          <w:sz w:val="10"/>
        </w:rPr>
      </w:pPr>
      <w:r>
        <w:rPr>
          <w:sz w:val="10"/>
        </w:rPr>
        <w:t>таза в 5 раз чаще нарушается вставление головки, замедляется ее продвижение,</w:t>
      </w:r>
    </w:p>
    <w:p>
      <w:pPr>
        <w:pStyle w:val="Normal"/>
        <w:rPr>
          <w:sz w:val="10"/>
        </w:rPr>
      </w:pPr>
      <w:r>
        <w:rPr>
          <w:sz w:val="10"/>
        </w:rPr>
        <w:t>выраженая конфигурация головки, длительное стояние головки в одной плоскос-</w:t>
      </w:r>
    </w:p>
    <w:p>
      <w:pPr>
        <w:pStyle w:val="Normal"/>
        <w:rPr>
          <w:sz w:val="10"/>
        </w:rPr>
      </w:pPr>
      <w:r>
        <w:rPr>
          <w:sz w:val="10"/>
        </w:rPr>
        <w:t>ти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Угрожающий разрыв матки - экстренное КС. Необходимо срочно выключить ро-</w:t>
      </w:r>
    </w:p>
    <w:p>
      <w:pPr>
        <w:pStyle w:val="Normal"/>
        <w:rPr>
          <w:sz w:val="10"/>
        </w:rPr>
      </w:pPr>
      <w:r>
        <w:rPr>
          <w:sz w:val="10"/>
        </w:rPr>
        <w:t>довую деятельность - масочный наркоз. При мертвом плоде на  фоне  масочного</w:t>
      </w:r>
    </w:p>
    <w:p>
      <w:pPr>
        <w:pStyle w:val="Normal"/>
        <w:rPr>
          <w:sz w:val="10"/>
        </w:rPr>
      </w:pPr>
      <w:r>
        <w:rPr>
          <w:sz w:val="10"/>
        </w:rPr>
        <w:t>наркоза делают плододробительную операцию.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Задержка мочеиспускания - дорога к свищу.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     ПРОФИЛАКТИК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Нормальное питание, нормальное половое созревание, контроль травм таза у</w:t>
      </w:r>
    </w:p>
    <w:p>
      <w:pPr>
        <w:pStyle w:val="Normal"/>
        <w:rPr>
          <w:sz w:val="10"/>
        </w:rPr>
      </w:pPr>
      <w:r>
        <w:rPr>
          <w:sz w:val="10"/>
        </w:rPr>
        <w:t>девочек. При беременности с УТ - госпитализация.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98" w:right="198" w:gutter="0" w:header="0" w:top="102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8:25:00Z</dcterms:created>
  <dc:creator>Andrey Novicov</dc:creator>
  <dc:description/>
  <dc:language>en-US</dc:language>
  <cp:lastModifiedBy>Alex</cp:lastModifiedBy>
  <cp:lastPrinted>2001-06-18T15:45:00Z</cp:lastPrinted>
  <dcterms:modified xsi:type="dcterms:W3CDTF">2001-06-18T11:45:00Z</dcterms:modified>
  <cp:revision>2</cp:revision>
  <dc:subject/>
  <dc:title>Этот файл взят из коллекции Medinfo</dc:title>
</cp:coreProperties>
</file>