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32389851"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476290943"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1291248700"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5359786"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