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98158601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433388151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41522083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532349034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555909606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251526027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