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tLeast" w:line="80"/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itle"/>
        <w:bidi w:val="0"/>
        <w:spacing w:lineRule="atLeast" w:line="80"/>
        <w:ind w:left="0" w:right="0" w:hanging="0"/>
        <w:rPr/>
      </w:pPr>
      <w:r>
        <w:rPr>
          <w:sz w:val="20"/>
        </w:rPr>
        <w:t>Ревматизм</w:t>
      </w:r>
    </w:p>
    <w:p>
      <w:pPr>
        <w:pStyle w:val="Normal"/>
        <w:widowControl w:val="false"/>
        <w:bidi w:val="0"/>
        <w:spacing w:lineRule="atLeast" w:line="8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Ревматизм (болезнь </w:t>
      </w:r>
      <w:bookmarkStart w:id="0" w:name="e0_0_"/>
      <w:r>
        <w:rPr>
          <w:sz w:val="24"/>
        </w:rPr>
        <w:t xml:space="preserve">Сокольского </w:t>
      </w:r>
      <w:bookmarkEnd w:id="0"/>
      <w:r>
        <w:rPr>
          <w:sz w:val="24"/>
        </w:rPr>
        <w:t xml:space="preserve">- </w:t>
      </w:r>
      <w:bookmarkStart w:id="1" w:name="e0_1_"/>
      <w:r>
        <w:rPr>
          <w:sz w:val="24"/>
        </w:rPr>
        <w:t xml:space="preserve">Буйо) - инфекционно-аллергическое </w:t>
      </w:r>
      <w:bookmarkEnd w:id="1"/>
      <w:r>
        <w:rPr>
          <w:sz w:val="24"/>
        </w:rPr>
        <w:t>заболе</w:t>
        <w:softHyphen/>
        <w:t>вание с преимущест</w:t>
        <w:softHyphen/>
        <w:t xml:space="preserve">венным поражением сердца и сосудов. В этиологии этого заболевания ведущую роль играет </w:t>
      </w:r>
      <w:bookmarkStart w:id="2" w:name="e0_2_"/>
      <w:r>
        <w:rPr>
          <w:sz w:val="24"/>
        </w:rPr>
        <w:t xml:space="preserve">бета-гемолитический </w:t>
      </w:r>
      <w:bookmarkEnd w:id="2"/>
      <w:r>
        <w:rPr>
          <w:sz w:val="24"/>
        </w:rPr>
        <w:t xml:space="preserve">стрептококк группы А. В связи с особенностями </w:t>
      </w:r>
      <w:bookmarkStart w:id="3" w:name="e0_3_"/>
      <w:r>
        <w:rPr>
          <w:sz w:val="24"/>
        </w:rPr>
        <w:t xml:space="preserve">иммуногенеза </w:t>
      </w:r>
      <w:bookmarkEnd w:id="3"/>
      <w:r>
        <w:rPr>
          <w:sz w:val="24"/>
        </w:rPr>
        <w:t xml:space="preserve">ревматизм склонен к </w:t>
      </w:r>
      <w:bookmarkStart w:id="4" w:name="e0_4_"/>
      <w:r>
        <w:rPr>
          <w:sz w:val="24"/>
        </w:rPr>
        <w:t xml:space="preserve">рецидивированию </w:t>
      </w:r>
      <w:bookmarkEnd w:id="4"/>
      <w:r>
        <w:rPr>
          <w:sz w:val="24"/>
        </w:rPr>
        <w:t xml:space="preserve">и </w:t>
      </w:r>
      <w:bookmarkStart w:id="5" w:name="e0_5_"/>
      <w:r>
        <w:rPr>
          <w:sz w:val="24"/>
        </w:rPr>
        <w:t xml:space="preserve">прогрессированию. </w:t>
      </w:r>
    </w:p>
    <w:p>
      <w:pPr>
        <w:pStyle w:val="TextBody"/>
        <w:bidi w:val="0"/>
        <w:ind w:left="0" w:right="0" w:hanging="0"/>
        <w:jc w:val="both"/>
        <w:rPr/>
      </w:pPr>
      <w:bookmarkEnd w:id="5"/>
      <w:r>
        <w:rPr>
          <w:sz w:val="24"/>
        </w:rPr>
        <w:t>Клиническая картина этого заболевания хорошо из</w:t>
        <w:softHyphen/>
        <w:t>вестна и, несмотря на ряд сообщений об изменении кли</w:t>
        <w:softHyphen/>
        <w:t>ники ревматизма у детей в современных условиях, про</w:t>
        <w:softHyphen/>
        <w:t>должает оставаться достаточно типичной. В практиче</w:t>
        <w:softHyphen/>
        <w:t>ской деятельности с высокой степенью надежности можно пользоваться диагностическими крите</w:t>
        <w:softHyphen/>
        <w:t>риями, сформули</w:t>
        <w:softHyphen/>
        <w:t xml:space="preserve">рованными А. А. Киселем-Джонсом с дополнениями А.И. </w:t>
      </w:r>
      <w:bookmarkStart w:id="6" w:name="e0_6_"/>
      <w:r>
        <w:rPr>
          <w:sz w:val="24"/>
        </w:rPr>
        <w:t>Не</w:t>
        <w:softHyphen/>
        <w:t xml:space="preserve">стерова. </w:t>
      </w:r>
    </w:p>
    <w:p>
      <w:pPr>
        <w:pStyle w:val="TextBody"/>
        <w:bidi w:val="0"/>
        <w:ind w:left="0" w:right="0" w:hanging="0"/>
        <w:jc w:val="both"/>
        <w:rPr/>
      </w:pPr>
      <w:bookmarkEnd w:id="6"/>
      <w:r>
        <w:rPr>
          <w:sz w:val="24"/>
        </w:rPr>
        <w:t>Они разделяются на основные, или “большие”, и до</w:t>
        <w:softHyphen/>
        <w:t xml:space="preserve">полнительные, или “малые”, диагностические критерии. 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4"/>
        </w:rPr>
        <w:t>К основным относятся</w:t>
      </w:r>
      <w:r>
        <w:rPr>
          <w:sz w:val="24"/>
        </w:rPr>
        <w:t>: а) кардит; б) полиартрит; в) хо</w:t>
        <w:softHyphen/>
        <w:t xml:space="preserve">рея; </w:t>
      </w:r>
      <w:bookmarkStart w:id="7" w:name="e0_7_"/>
      <w:r>
        <w:rPr>
          <w:sz w:val="24"/>
        </w:rPr>
        <w:t xml:space="preserve">г) </w:t>
      </w:r>
      <w:bookmarkEnd w:id="7"/>
      <w:r>
        <w:rPr>
          <w:sz w:val="24"/>
        </w:rPr>
        <w:t xml:space="preserve">кольцевидная эритема; </w:t>
      </w:r>
      <w:bookmarkStart w:id="8" w:name="e0_8_"/>
      <w:r>
        <w:rPr>
          <w:sz w:val="24"/>
        </w:rPr>
        <w:t xml:space="preserve">д) </w:t>
      </w:r>
      <w:bookmarkEnd w:id="8"/>
      <w:r>
        <w:rPr>
          <w:sz w:val="24"/>
        </w:rPr>
        <w:t>ревматические подкож</w:t>
        <w:softHyphen/>
        <w:t xml:space="preserve">ные узелки. 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4"/>
        </w:rPr>
        <w:t>Дополнительными</w:t>
      </w:r>
      <w:r>
        <w:rPr>
          <w:sz w:val="24"/>
        </w:rPr>
        <w:t xml:space="preserve"> принято считать клини</w:t>
        <w:softHyphen/>
        <w:t>ческие и лабораторные;</w:t>
      </w:r>
    </w:p>
    <w:p>
      <w:pPr>
        <w:pStyle w:val="TextBody"/>
        <w:bidi w:val="0"/>
        <w:ind w:left="0" w:right="0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клинические</w:t>
      </w:r>
      <w:r>
        <w:rPr>
          <w:sz w:val="24"/>
        </w:rPr>
        <w:t xml:space="preserve"> - это предшествую</w:t>
        <w:softHyphen/>
        <w:t>щая ревматическая атака или ревматическое по</w:t>
        <w:softHyphen/>
        <w:t xml:space="preserve">ражение сердца, </w:t>
      </w:r>
      <w:bookmarkStart w:id="9" w:name="e0_9_"/>
      <w:r>
        <w:rPr>
          <w:sz w:val="24"/>
        </w:rPr>
        <w:t xml:space="preserve">артралгии, </w:t>
      </w:r>
      <w:bookmarkEnd w:id="9"/>
      <w:r>
        <w:rPr>
          <w:sz w:val="24"/>
        </w:rPr>
        <w:t>лихорадка, доказательства по эф</w:t>
        <w:softHyphen/>
        <w:t xml:space="preserve">фективности </w:t>
      </w:r>
      <w:bookmarkStart w:id="10" w:name="e0_10_"/>
      <w:r>
        <w:rPr>
          <w:sz w:val="24"/>
        </w:rPr>
        <w:t>анти</w:t>
        <w:softHyphen/>
        <w:t xml:space="preserve">ревматической </w:t>
      </w:r>
      <w:bookmarkEnd w:id="10"/>
      <w:r>
        <w:rPr>
          <w:sz w:val="24"/>
        </w:rPr>
        <w:t>терапии, утомляемость, боли в животе, носовые кровотечения и др</w:t>
      </w:r>
      <w:bookmarkStart w:id="11" w:name="e0_11_"/>
      <w:r>
        <w:rPr>
          <w:sz w:val="24"/>
        </w:rPr>
        <w:t>.;</w:t>
      </w:r>
    </w:p>
    <w:p>
      <w:pPr>
        <w:pStyle w:val="TextBody"/>
        <w:bidi w:val="0"/>
        <w:ind w:left="0" w:right="0" w:hanging="0"/>
        <w:jc w:val="both"/>
        <w:rPr/>
      </w:pPr>
      <w:r>
        <w:rPr>
          <w:i/>
          <w:sz w:val="24"/>
        </w:rPr>
        <w:t xml:space="preserve"> </w:t>
      </w:r>
      <w:bookmarkEnd w:id="11"/>
      <w:r>
        <w:rPr>
          <w:i/>
          <w:sz w:val="24"/>
        </w:rPr>
        <w:t>лаборатор</w:t>
        <w:softHyphen/>
        <w:t>ные</w:t>
      </w:r>
      <w:r>
        <w:rPr>
          <w:sz w:val="24"/>
        </w:rPr>
        <w:t xml:space="preserve">-острые фазовые реакции: </w:t>
      </w:r>
      <w:bookmarkStart w:id="12" w:name="e0_12_"/>
      <w:r>
        <w:rPr>
          <w:sz w:val="24"/>
        </w:rPr>
        <w:t>СОЭ, С-</w:t>
      </w:r>
      <w:bookmarkEnd w:id="12"/>
      <w:r>
        <w:rPr>
          <w:sz w:val="24"/>
        </w:rPr>
        <w:t>реактивный бе</w:t>
        <w:softHyphen/>
        <w:t>лок, лейкоци</w:t>
        <w:softHyphen/>
        <w:t xml:space="preserve">тоз, повышение уровня опаловых кислот и т. </w:t>
      </w:r>
      <w:bookmarkStart w:id="13" w:name="e0_13_"/>
      <w:r>
        <w:rPr>
          <w:sz w:val="24"/>
        </w:rPr>
        <w:t xml:space="preserve">д., </w:t>
      </w:r>
      <w:bookmarkEnd w:id="13"/>
      <w:r>
        <w:rPr>
          <w:sz w:val="24"/>
        </w:rPr>
        <w:t xml:space="preserve">удлинение интервала </w:t>
      </w:r>
      <w:bookmarkStart w:id="14" w:name="e0_14_"/>
      <w:r>
        <w:rPr>
          <w:sz w:val="24"/>
        </w:rPr>
        <w:t xml:space="preserve">Р </w:t>
      </w:r>
      <w:bookmarkEnd w:id="14"/>
      <w:r>
        <w:rPr>
          <w:sz w:val="24"/>
        </w:rPr>
        <w:t xml:space="preserve">- </w:t>
      </w:r>
      <w:r>
        <w:rPr>
          <w:sz w:val="24"/>
          <w:lang w:val="en-US"/>
        </w:rPr>
        <w:t>Q</w:t>
      </w:r>
      <w:r>
        <w:rPr>
          <w:sz w:val="24"/>
        </w:rPr>
        <w:t xml:space="preserve"> на </w:t>
      </w:r>
      <w:bookmarkStart w:id="15" w:name="e0_15_"/>
      <w:r>
        <w:rPr>
          <w:sz w:val="24"/>
        </w:rPr>
        <w:t xml:space="preserve">ЭКГ, </w:t>
      </w:r>
      <w:bookmarkEnd w:id="15"/>
      <w:r>
        <w:rPr>
          <w:sz w:val="24"/>
        </w:rPr>
        <w:t xml:space="preserve">повышение проницаемости капилляров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Диагноз ревматизма считается достоверным при нали</w:t>
        <w:softHyphen/>
        <w:t xml:space="preserve">чии </w:t>
      </w:r>
      <w:r>
        <w:rPr>
          <w:i/>
          <w:sz w:val="24"/>
        </w:rPr>
        <w:t>двух основных</w:t>
      </w:r>
      <w:r>
        <w:rPr>
          <w:sz w:val="24"/>
        </w:rPr>
        <w:t xml:space="preserve"> крите</w:t>
        <w:softHyphen/>
        <w:t xml:space="preserve">риев или </w:t>
      </w:r>
      <w:r>
        <w:rPr>
          <w:i/>
          <w:sz w:val="24"/>
        </w:rPr>
        <w:t>одного основного и двух дополнительных</w:t>
      </w:r>
      <w:r>
        <w:rPr>
          <w:sz w:val="24"/>
        </w:rPr>
        <w:t>. В последние годы по реко</w:t>
        <w:softHyphen/>
        <w:t>менда</w:t>
        <w:softHyphen/>
        <w:t>ции ВОЗ для постановки достоверного диагноза считается обязательным дополнительное подтверждение предшест</w:t>
        <w:softHyphen/>
        <w:t xml:space="preserve">вующей стрептококковой инфекции (увеличение уровня </w:t>
      </w:r>
      <w:bookmarkStart w:id="16" w:name="e0_16_"/>
      <w:r>
        <w:rPr>
          <w:sz w:val="24"/>
        </w:rPr>
        <w:t>антистрептолизина-</w:t>
      </w:r>
      <w:bookmarkEnd w:id="16"/>
      <w:r>
        <w:rPr>
          <w:sz w:val="24"/>
        </w:rPr>
        <w:t xml:space="preserve">О - </w:t>
      </w:r>
      <w:bookmarkStart w:id="17" w:name="e0_17_"/>
      <w:r>
        <w:rPr>
          <w:sz w:val="24"/>
        </w:rPr>
        <w:t xml:space="preserve">АСЛ-О </w:t>
      </w:r>
      <w:bookmarkEnd w:id="17"/>
      <w:r>
        <w:rPr>
          <w:sz w:val="24"/>
        </w:rPr>
        <w:t>- или других стрепто</w:t>
        <w:softHyphen/>
        <w:t>кокко</w:t>
        <w:softHyphen/>
        <w:t>вых антител, выделение из зева стрептококка груп</w:t>
        <w:softHyphen/>
        <w:t xml:space="preserve">пы А, недавно </w:t>
      </w:r>
      <w:bookmarkStart w:id="18" w:name="e0_18_"/>
      <w:r>
        <w:rPr>
          <w:sz w:val="24"/>
        </w:rPr>
        <w:t xml:space="preserve">перенесенная </w:t>
      </w:r>
      <w:bookmarkEnd w:id="18"/>
      <w:r>
        <w:rPr>
          <w:sz w:val="24"/>
        </w:rPr>
        <w:t xml:space="preserve">скарлатина)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Характерными признаками </w:t>
      </w:r>
      <w:r>
        <w:rPr>
          <w:i/>
          <w:sz w:val="24"/>
        </w:rPr>
        <w:t>ревматического полиарт</w:t>
        <w:softHyphen/>
        <w:t>рита</w:t>
      </w:r>
      <w:r>
        <w:rPr>
          <w:sz w:val="24"/>
        </w:rPr>
        <w:t xml:space="preserve"> могут считаться сле</w:t>
        <w:softHyphen/>
        <w:t>дующие: выраженный болевой синдром с нарушением функции, летучий харак</w:t>
        <w:softHyphen/>
        <w:t>тер болей, поражение преимущественно средних и крупных суста</w:t>
        <w:softHyphen/>
        <w:t>вов. В случаях менее типичного течения заболевания боли в суставах выражены умеренно, функция их не нарушена. Поражение суставов при ревматизме обычно нестой</w:t>
        <w:softHyphen/>
        <w:t>кое и быстро исчезает при проведении противо</w:t>
        <w:softHyphen/>
        <w:t xml:space="preserve">воспалительной терапии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Уже в остром периоде заболевания у 80-85 % боль</w:t>
        <w:softHyphen/>
        <w:t>ных с первой атакой и прак</w:t>
        <w:softHyphen/>
        <w:t xml:space="preserve">тически у всех больных с </w:t>
      </w:r>
      <w:bookmarkStart w:id="19" w:name="e0_19_"/>
      <w:r>
        <w:rPr>
          <w:sz w:val="24"/>
        </w:rPr>
        <w:t xml:space="preserve">рецидивами </w:t>
      </w:r>
      <w:bookmarkEnd w:id="19"/>
      <w:r>
        <w:rPr>
          <w:sz w:val="24"/>
        </w:rPr>
        <w:t>обнаруживаются признаки поражения сердца, что является основным критерием для постановки диаг</w:t>
        <w:softHyphen/>
        <w:t xml:space="preserve">ноза. </w:t>
      </w:r>
      <w:r>
        <w:rPr>
          <w:i/>
          <w:sz w:val="24"/>
        </w:rPr>
        <w:t xml:space="preserve">Миокардит </w:t>
      </w:r>
      <w:r>
        <w:rPr>
          <w:sz w:val="24"/>
        </w:rPr>
        <w:t>- самое частое проявление сердечной па</w:t>
        <w:softHyphen/>
        <w:t>тологии при ревматизме у детей. При миокардите наблю</w:t>
        <w:softHyphen/>
        <w:t>даются значительное ухудшение состояния ребенка, блед</w:t>
        <w:softHyphen/>
        <w:t>ность кожных покровов, расширение границ сердца, тахи</w:t>
        <w:softHyphen/>
        <w:t xml:space="preserve">кардия или </w:t>
      </w:r>
      <w:bookmarkStart w:id="20" w:name="e0_20_"/>
      <w:r>
        <w:rPr>
          <w:sz w:val="24"/>
        </w:rPr>
        <w:t>брадикар</w:t>
        <w:softHyphen/>
        <w:t xml:space="preserve">дия, глухость </w:t>
      </w:r>
      <w:bookmarkEnd w:id="20"/>
      <w:r>
        <w:rPr>
          <w:sz w:val="24"/>
        </w:rPr>
        <w:t>тонов, иногда их раздвоение, могут отмечаться признаки недоста</w:t>
        <w:softHyphen/>
        <w:t xml:space="preserve">точности кровообращения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Для современного течения ревматизма более харак</w:t>
        <w:softHyphen/>
        <w:t>терны умеренные изменения миокарда. Общее состояние изменяется мало, удается отметить нерезко выра</w:t>
        <w:softHyphen/>
        <w:t xml:space="preserve">женную тахикардию, реже - </w:t>
      </w:r>
      <w:bookmarkStart w:id="21" w:name="e0_21_"/>
      <w:r>
        <w:rPr>
          <w:sz w:val="24"/>
        </w:rPr>
        <w:t xml:space="preserve">брадикардию, </w:t>
      </w:r>
      <w:bookmarkEnd w:id="21"/>
      <w:r>
        <w:rPr>
          <w:sz w:val="24"/>
        </w:rPr>
        <w:t>умеренное расшире</w:t>
        <w:softHyphen/>
        <w:t xml:space="preserve">ние границ сердца влево, снижение звучности 1 тона, реже - приглушение обоих тонов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На </w:t>
      </w:r>
      <w:bookmarkStart w:id="22" w:name="e0_22_"/>
      <w:r>
        <w:rPr>
          <w:sz w:val="24"/>
        </w:rPr>
        <w:t xml:space="preserve">ЭКГ </w:t>
      </w:r>
      <w:bookmarkEnd w:id="22"/>
      <w:r>
        <w:rPr>
          <w:sz w:val="24"/>
        </w:rPr>
        <w:t xml:space="preserve">может наблюдаться удлинение </w:t>
      </w:r>
      <w:bookmarkStart w:id="23" w:name="e0_23_"/>
      <w:r>
        <w:rPr>
          <w:sz w:val="24"/>
        </w:rPr>
        <w:t xml:space="preserve">атриовентрикулярной </w:t>
      </w:r>
      <w:bookmarkEnd w:id="23"/>
      <w:r>
        <w:rPr>
          <w:sz w:val="24"/>
        </w:rPr>
        <w:t xml:space="preserve">проводимости и изменение конечной части </w:t>
      </w:r>
      <w:bookmarkStart w:id="24" w:name="e0_24_"/>
      <w:r>
        <w:rPr>
          <w:sz w:val="24"/>
        </w:rPr>
        <w:t xml:space="preserve">желудочкового </w:t>
      </w:r>
      <w:bookmarkEnd w:id="24"/>
      <w:r>
        <w:rPr>
          <w:sz w:val="24"/>
        </w:rPr>
        <w:t xml:space="preserve">комплекса. Для правильной оценки данных </w:t>
      </w:r>
      <w:bookmarkStart w:id="25" w:name="e0_25_"/>
      <w:r>
        <w:rPr>
          <w:sz w:val="24"/>
        </w:rPr>
        <w:t xml:space="preserve">ЭКГ </w:t>
      </w:r>
      <w:bookmarkEnd w:id="25"/>
      <w:r>
        <w:rPr>
          <w:sz w:val="24"/>
        </w:rPr>
        <w:t xml:space="preserve">наиболее важно не столько обнаружение каких- либо изменений, сколько их динамика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Более чем у половины детей уже в остром периоде удается обнаружить пораже</w:t>
        <w:softHyphen/>
        <w:t xml:space="preserve">ние клапанного аппарата сердца - эндокардит. Наиболее часто поражается </w:t>
      </w:r>
      <w:bookmarkStart w:id="26" w:name="e0_26_"/>
      <w:r>
        <w:rPr>
          <w:sz w:val="24"/>
        </w:rPr>
        <w:t>мит</w:t>
        <w:softHyphen/>
        <w:t xml:space="preserve">ральный </w:t>
      </w:r>
      <w:bookmarkEnd w:id="26"/>
      <w:r>
        <w:rPr>
          <w:sz w:val="24"/>
        </w:rPr>
        <w:t>клапан, реже - аортальный. Характерный при</w:t>
        <w:softHyphen/>
        <w:t xml:space="preserve">знак поражения </w:t>
      </w:r>
      <w:bookmarkStart w:id="27" w:name="e0_27_"/>
      <w:r>
        <w:rPr>
          <w:sz w:val="24"/>
        </w:rPr>
        <w:t>митраль</w:t>
        <w:softHyphen/>
        <w:t xml:space="preserve">ного </w:t>
      </w:r>
      <w:bookmarkEnd w:id="27"/>
      <w:r>
        <w:rPr>
          <w:sz w:val="24"/>
        </w:rPr>
        <w:t xml:space="preserve">клапана - это появление систолического шума “дующего” тембра. В начале атаки </w:t>
      </w:r>
      <w:bookmarkStart w:id="28" w:name="e0_28_"/>
      <w:r>
        <w:rPr>
          <w:sz w:val="24"/>
        </w:rPr>
        <w:t xml:space="preserve">эндокардиальный </w:t>
      </w:r>
      <w:bookmarkEnd w:id="28"/>
      <w:r>
        <w:rPr>
          <w:sz w:val="24"/>
        </w:rPr>
        <w:t>шум характеризуется умеренной гром</w:t>
        <w:softHyphen/>
        <w:t>костью, лабиль</w:t>
        <w:softHyphen/>
        <w:t>ностью, относительно небольшой ирра</w:t>
        <w:softHyphen/>
        <w:t xml:space="preserve">диацией. Большую помощь в диагностике эндокардита </w:t>
      </w:r>
      <w:bookmarkStart w:id="29" w:name="e0_29_"/>
      <w:r>
        <w:rPr>
          <w:sz w:val="24"/>
        </w:rPr>
        <w:t xml:space="preserve">митрального </w:t>
      </w:r>
      <w:bookmarkEnd w:id="29"/>
      <w:r>
        <w:rPr>
          <w:sz w:val="24"/>
        </w:rPr>
        <w:t xml:space="preserve">клапана может оказать </w:t>
      </w:r>
      <w:bookmarkStart w:id="30" w:name="e0_30_"/>
      <w:r>
        <w:rPr>
          <w:sz w:val="24"/>
        </w:rPr>
        <w:t>фонокардиография. Эндокар</w:t>
        <w:softHyphen/>
        <w:t xml:space="preserve">диальный </w:t>
      </w:r>
      <w:bookmarkEnd w:id="30"/>
      <w:r>
        <w:rPr>
          <w:sz w:val="24"/>
        </w:rPr>
        <w:t>шум записывается как высокочастот</w:t>
        <w:softHyphen/>
        <w:t>ный, чаще всего связан с 1 тоном, убывающий или ленто</w:t>
        <w:softHyphen/>
        <w:t xml:space="preserve">видный, по продолжительности занимает половину или большую часть систолы. В 10-15 </w:t>
      </w:r>
      <w:bookmarkStart w:id="31" w:name="e0_31_"/>
      <w:r>
        <w:rPr>
          <w:sz w:val="24"/>
        </w:rPr>
        <w:t xml:space="preserve">% </w:t>
      </w:r>
      <w:bookmarkEnd w:id="31"/>
      <w:r>
        <w:rPr>
          <w:sz w:val="24"/>
        </w:rPr>
        <w:t xml:space="preserve">случаев наблюдается поражение клапанов аорты. В начале заболевания аортальный </w:t>
      </w:r>
      <w:bookmarkStart w:id="32" w:name="e0_32_"/>
      <w:r>
        <w:rPr>
          <w:sz w:val="24"/>
        </w:rPr>
        <w:t xml:space="preserve">диастолический </w:t>
      </w:r>
      <w:bookmarkEnd w:id="32"/>
      <w:r>
        <w:rPr>
          <w:sz w:val="24"/>
        </w:rPr>
        <w:t>шум, который лучше всего выслушивается в точке Бот</w:t>
        <w:softHyphen/>
        <w:t>кина на глубоком выдохе, очень короткий, мо</w:t>
        <w:softHyphen/>
        <w:t>жет не иметь типичного в последующем льющегося характера, не всегда посто</w:t>
        <w:softHyphen/>
        <w:t xml:space="preserve">янный. Трудности диагностики возрастают вследствие того, что в начальных стадиях этот шум может не регистрироваться на </w:t>
      </w:r>
      <w:bookmarkStart w:id="33" w:name="e0_33_"/>
      <w:r>
        <w:rPr>
          <w:sz w:val="24"/>
        </w:rPr>
        <w:t xml:space="preserve">ФКГ. </w:t>
      </w:r>
      <w:bookmarkEnd w:id="33"/>
      <w:r>
        <w:rPr>
          <w:sz w:val="24"/>
        </w:rPr>
        <w:t>При первой атаке относи</w:t>
        <w:softHyphen/>
        <w:t xml:space="preserve">тельно редко, чаще при рецидивах, могут одновременно поражаться два клапана - </w:t>
      </w:r>
      <w:bookmarkStart w:id="34" w:name="e0_34_"/>
      <w:r>
        <w:rPr>
          <w:sz w:val="24"/>
        </w:rPr>
        <w:t xml:space="preserve">митральный </w:t>
      </w:r>
      <w:bookmarkEnd w:id="34"/>
      <w:r>
        <w:rPr>
          <w:sz w:val="24"/>
        </w:rPr>
        <w:t xml:space="preserve">и аортальный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При современном течении ревматизма вовлечение в патологический процесс перикарда наблюдается редко. Признаки </w:t>
      </w:r>
      <w:r>
        <w:rPr>
          <w:i/>
          <w:sz w:val="24"/>
        </w:rPr>
        <w:t>перикардита</w:t>
      </w:r>
      <w:r>
        <w:rPr>
          <w:sz w:val="24"/>
        </w:rPr>
        <w:t xml:space="preserve"> обычно встречаются при остром, </w:t>
      </w:r>
      <w:bookmarkStart w:id="35" w:name="e0_36_"/>
      <w:r>
        <w:rPr>
          <w:sz w:val="24"/>
        </w:rPr>
        <w:t xml:space="preserve">гиперергическом </w:t>
      </w:r>
      <w:bookmarkEnd w:id="35"/>
      <w:r>
        <w:rPr>
          <w:sz w:val="24"/>
        </w:rPr>
        <w:t>течении заболевания и сочетаются с вы</w:t>
        <w:softHyphen/>
        <w:t xml:space="preserve">раженными изменениями других оболочек сердца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Поражение нервной системы при ревматизме у детей чаще всего проявляется в виде </w:t>
      </w:r>
      <w:r>
        <w:rPr>
          <w:i/>
          <w:sz w:val="24"/>
        </w:rPr>
        <w:t>малой хореи</w:t>
      </w:r>
      <w:r>
        <w:rPr>
          <w:sz w:val="24"/>
        </w:rPr>
        <w:t>. Заболевание может возникнуть остро, но нередко отмечается постепен</w:t>
        <w:softHyphen/>
        <w:t>ное развитие патологического процесса. Дети становятся несобран</w:t>
        <w:softHyphen/>
        <w:t>ными, раздражительными, изменяется их пове</w:t>
        <w:softHyphen/>
        <w:t>дение, появляются непроизволь</w:t>
        <w:softHyphen/>
        <w:t>ные движения (гиперки</w:t>
        <w:softHyphen/>
        <w:t xml:space="preserve">незы) разной степени выраженности. </w:t>
      </w:r>
      <w:bookmarkStart w:id="36" w:name="e0_37_"/>
      <w:r>
        <w:rPr>
          <w:sz w:val="24"/>
        </w:rPr>
        <w:t>Гиперкинетиче</w:t>
        <w:softHyphen/>
        <w:t xml:space="preserve">ский </w:t>
      </w:r>
      <w:bookmarkEnd w:id="36"/>
      <w:r>
        <w:rPr>
          <w:sz w:val="24"/>
        </w:rPr>
        <w:t>синдром часто больше выражен с одной стороны (теми- хорея). Одновре</w:t>
        <w:softHyphen/>
        <w:t xml:space="preserve">менно у большинства больных появляется гипотония мышц; у 20-30 </w:t>
      </w:r>
      <w:bookmarkStart w:id="37" w:name="e0_38_"/>
      <w:r>
        <w:rPr>
          <w:sz w:val="24"/>
        </w:rPr>
        <w:t xml:space="preserve">% </w:t>
      </w:r>
      <w:bookmarkEnd w:id="37"/>
      <w:r>
        <w:rPr>
          <w:sz w:val="24"/>
        </w:rPr>
        <w:t xml:space="preserve">больных </w:t>
      </w:r>
      <w:bookmarkStart w:id="38" w:name="e0_39_"/>
      <w:r>
        <w:rPr>
          <w:sz w:val="24"/>
        </w:rPr>
        <w:t xml:space="preserve">хореей </w:t>
      </w:r>
      <w:bookmarkEnd w:id="38"/>
      <w:r>
        <w:rPr>
          <w:sz w:val="24"/>
        </w:rPr>
        <w:t xml:space="preserve">имеется поражение сердца. Довольно редко при современном течении ревматизма наблюдаются такие </w:t>
      </w:r>
      <w:bookmarkStart w:id="39" w:name="e0_40_"/>
      <w:r>
        <w:rPr>
          <w:sz w:val="24"/>
        </w:rPr>
        <w:t xml:space="preserve">внесердечные </w:t>
      </w:r>
      <w:bookmarkEnd w:id="39"/>
      <w:r>
        <w:rPr>
          <w:sz w:val="24"/>
        </w:rPr>
        <w:t>проявления ревма</w:t>
        <w:softHyphen/>
        <w:t xml:space="preserve">тизма, как </w:t>
      </w:r>
      <w:bookmarkStart w:id="40" w:name="e0_41_"/>
      <w:r>
        <w:rPr>
          <w:sz w:val="24"/>
        </w:rPr>
        <w:t>ан</w:t>
        <w:softHyphen/>
        <w:t xml:space="preserve">нулярная </w:t>
      </w:r>
      <w:bookmarkEnd w:id="40"/>
      <w:r>
        <w:rPr>
          <w:sz w:val="24"/>
        </w:rPr>
        <w:t>эритема и абдоминальный синд</w:t>
        <w:softHyphen/>
        <w:t>ром. Появление этих симптомов харак</w:t>
        <w:softHyphen/>
        <w:t xml:space="preserve">терно для самого острого периода заболевания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Основная роль в постановке диагноза ревматизма и его профилактике принад</w:t>
        <w:softHyphen/>
        <w:t>лежит участковым педиатрам, поскольку именно они, как правило, впервые сталки</w:t>
        <w:softHyphen/>
        <w:t>ваются с этими больными. Правильное ведение стрепто</w:t>
        <w:softHyphen/>
        <w:t>кокковой инфек</w:t>
        <w:softHyphen/>
        <w:t xml:space="preserve">ции, начатое не позднее </w:t>
      </w:r>
      <w:bookmarkStart w:id="41" w:name="e0_44_"/>
      <w:r>
        <w:rPr>
          <w:sz w:val="24"/>
        </w:rPr>
        <w:t xml:space="preserve">З-го </w:t>
      </w:r>
      <w:bookmarkEnd w:id="41"/>
      <w:r>
        <w:rPr>
          <w:sz w:val="24"/>
        </w:rPr>
        <w:t>дня от ее начала, практически гарантирует ребенка от заболева</w:t>
        <w:softHyphen/>
        <w:t>ния ревматизмом. Профилактика возникновения этого заболевания (</w:t>
      </w:r>
      <w:r>
        <w:rPr>
          <w:b/>
          <w:sz w:val="24"/>
        </w:rPr>
        <w:t>первичная профилактика</w:t>
      </w:r>
      <w:r>
        <w:rPr>
          <w:sz w:val="24"/>
        </w:rPr>
        <w:t xml:space="preserve"> ревматизма) должна обеспечиваться участковыми педиатрами, а также ЛОР-специалистами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В понятие </w:t>
      </w:r>
      <w:r>
        <w:rPr>
          <w:i/>
          <w:sz w:val="24"/>
        </w:rPr>
        <w:t xml:space="preserve">первичной </w:t>
      </w:r>
      <w:r>
        <w:rPr>
          <w:sz w:val="24"/>
        </w:rPr>
        <w:t>профилактики ревматизма вклю</w:t>
        <w:softHyphen/>
        <w:t xml:space="preserve">чаются </w:t>
      </w:r>
      <w:r>
        <w:rPr>
          <w:i/>
          <w:sz w:val="24"/>
        </w:rPr>
        <w:t>меры общего са</w:t>
        <w:softHyphen/>
        <w:t>нитарно-гигиенического харак</w:t>
        <w:softHyphen/>
        <w:t>тера, уменьшающие стрептококковое окруже</w:t>
        <w:softHyphen/>
        <w:t>ние и опас</w:t>
        <w:softHyphen/>
        <w:t>ность стрептококкового заболевания</w:t>
      </w:r>
      <w:r>
        <w:rPr>
          <w:sz w:val="24"/>
        </w:rPr>
        <w:t>: борьба со скучен</w:t>
        <w:softHyphen/>
        <w:t>ностью, про</w:t>
        <w:softHyphen/>
        <w:t>ветривание и влажная уборка помещений, соблюдение личной гигиены, свое</w:t>
        <w:softHyphen/>
        <w:t>временная изоляция больного со стрептококковой инфекцией и т.</w:t>
      </w:r>
      <w:bookmarkStart w:id="42" w:name="e0_45_"/>
      <w:r>
        <w:rPr>
          <w:sz w:val="24"/>
        </w:rPr>
        <w:t xml:space="preserve">д. </w:t>
      </w:r>
      <w:bookmarkEnd w:id="42"/>
      <w:r>
        <w:rPr>
          <w:sz w:val="24"/>
        </w:rPr>
        <w:t>Большая роль в проведении этих мероприятий принадлежит вра</w:t>
        <w:softHyphen/>
        <w:t xml:space="preserve">чам детских дошкольных учреждений и школ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После диагностики острого стрептококкового заболе</w:t>
        <w:softHyphen/>
        <w:t>вания ребенка активно на</w:t>
        <w:softHyphen/>
        <w:t>блюдает врач; через 7-10 дней от начала заболевания производят анализ крови и мочи, и при отсутствии в них патологии и хорошем самочувст</w:t>
        <w:softHyphen/>
        <w:t>вии больного он может быть выписан в детское учрежде</w:t>
        <w:softHyphen/>
        <w:t>ние. После перенесенной ангины каж</w:t>
        <w:softHyphen/>
        <w:t>дый ребенок в тече</w:t>
        <w:softHyphen/>
        <w:t>ние месяца должен находиться под наблюдением участ</w:t>
        <w:softHyphen/>
        <w:t>ко</w:t>
        <w:softHyphen/>
        <w:t xml:space="preserve">вого педиатра и </w:t>
      </w:r>
      <w:bookmarkStart w:id="43" w:name="e0_68_"/>
      <w:r>
        <w:rPr>
          <w:sz w:val="24"/>
        </w:rPr>
        <w:t xml:space="preserve">кардиоревматолога, </w:t>
      </w:r>
      <w:bookmarkEnd w:id="43"/>
      <w:r>
        <w:rPr>
          <w:sz w:val="24"/>
        </w:rPr>
        <w:t>поскольку в этом периоде чаще всего появ</w:t>
        <w:softHyphen/>
        <w:t>ляются первые симптомы ревма</w:t>
        <w:softHyphen/>
        <w:t>тизма</w:t>
      </w:r>
      <w:bookmarkStart w:id="44" w:name="e0_72_"/>
      <w:r>
        <w:rPr>
          <w:sz w:val="24"/>
        </w:rPr>
        <w:t>.</w:t>
      </w:r>
      <w:bookmarkEnd w:id="44"/>
      <w:r>
        <w:rPr>
          <w:sz w:val="24"/>
        </w:rPr>
        <w:t xml:space="preserve"> При возникновении эпидемических вспышек стреп</w:t>
        <w:softHyphen/>
        <w:t>тококковой инфекции (ангин, острых фарингитов, скар</w:t>
        <w:softHyphen/>
        <w:t xml:space="preserve">латины и т. </w:t>
      </w:r>
      <w:bookmarkStart w:id="45" w:name="e0_73_"/>
      <w:r>
        <w:rPr>
          <w:sz w:val="24"/>
        </w:rPr>
        <w:t xml:space="preserve">д.) </w:t>
      </w:r>
      <w:bookmarkEnd w:id="45"/>
      <w:r>
        <w:rPr>
          <w:sz w:val="24"/>
        </w:rPr>
        <w:t>или при одновременном появлении не</w:t>
        <w:softHyphen/>
        <w:t>скольких случаев острого ревма</w:t>
        <w:softHyphen/>
        <w:t>тизма, особенно в за</w:t>
        <w:softHyphen/>
        <w:t>крытых коллективах в период их формирования (детские дошкольные учреждения, интернат, пионерский лагерь и др</w:t>
      </w:r>
      <w:bookmarkStart w:id="46" w:name="e0_74_"/>
      <w:r>
        <w:rPr>
          <w:sz w:val="24"/>
        </w:rPr>
        <w:t xml:space="preserve">.), </w:t>
      </w:r>
      <w:bookmarkEnd w:id="46"/>
      <w:r>
        <w:rPr>
          <w:sz w:val="24"/>
        </w:rPr>
        <w:t>наряду с изоля</w:t>
        <w:softHyphen/>
        <w:t xml:space="preserve">цией и активным лечением больных, показана </w:t>
      </w:r>
      <w:bookmarkStart w:id="47" w:name="e0_75_"/>
      <w:r>
        <w:rPr>
          <w:sz w:val="24"/>
        </w:rPr>
        <w:t xml:space="preserve">бициллинопрофилактика </w:t>
      </w:r>
      <w:bookmarkEnd w:id="47"/>
      <w:r>
        <w:rPr>
          <w:sz w:val="24"/>
        </w:rPr>
        <w:t>всем контактировав</w:t>
        <w:softHyphen/>
        <w:t>шим с больными. С</w:t>
      </w:r>
      <w:bookmarkStart w:id="48" w:name="e0_76_"/>
      <w:r>
        <w:rPr>
          <w:sz w:val="24"/>
        </w:rPr>
        <w:t xml:space="preserve"> </w:t>
      </w:r>
      <w:bookmarkEnd w:id="48"/>
      <w:r>
        <w:rPr>
          <w:sz w:val="24"/>
        </w:rPr>
        <w:t xml:space="preserve">этой целью однократно вводится </w:t>
      </w:r>
      <w:bookmarkStart w:id="49" w:name="e0_77_"/>
      <w:r>
        <w:rPr>
          <w:b/>
          <w:sz w:val="24"/>
        </w:rPr>
        <w:t>бициллин-</w:t>
      </w:r>
      <w:bookmarkEnd w:id="49"/>
      <w:r>
        <w:rPr>
          <w:b/>
          <w:sz w:val="24"/>
        </w:rPr>
        <w:t>5</w:t>
      </w:r>
      <w:r>
        <w:rPr>
          <w:sz w:val="24"/>
        </w:rPr>
        <w:t xml:space="preserve"> или</w:t>
      </w:r>
      <w:r>
        <w:rPr>
          <w:b/>
          <w:sz w:val="24"/>
        </w:rPr>
        <w:t xml:space="preserve"> </w:t>
      </w:r>
      <w:bookmarkStart w:id="50" w:name="e0_78_"/>
      <w:r>
        <w:rPr>
          <w:b/>
          <w:sz w:val="24"/>
        </w:rPr>
        <w:t>бициллин-</w:t>
      </w:r>
      <w:bookmarkEnd w:id="50"/>
      <w:r>
        <w:rPr>
          <w:b/>
          <w:sz w:val="24"/>
        </w:rPr>
        <w:t>1</w:t>
      </w:r>
      <w:r>
        <w:rPr>
          <w:sz w:val="24"/>
        </w:rPr>
        <w:t xml:space="preserve"> в зависимости от возраста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При подозрении на атаку ревматизма врач-педиатр должен в максимально ко</w:t>
        <w:softHyphen/>
        <w:t>роткий срок вызвать на консуль</w:t>
        <w:softHyphen/>
        <w:t>тацию врача-</w:t>
      </w:r>
      <w:bookmarkStart w:id="51" w:name="e0_79_"/>
      <w:r>
        <w:rPr>
          <w:sz w:val="24"/>
        </w:rPr>
        <w:t xml:space="preserve">кардиоревматолога, </w:t>
      </w:r>
      <w:bookmarkEnd w:id="51"/>
      <w:r>
        <w:rPr>
          <w:sz w:val="24"/>
        </w:rPr>
        <w:t>а если такая консуль</w:t>
        <w:softHyphen/>
        <w:t>тация невозможна в течение суток или диагноз не вызы</w:t>
        <w:softHyphen/>
        <w:t>вает сомнения, направить больного в специализирован</w:t>
        <w:softHyphen/>
        <w:t>ное или в соматическое отделение. Эф</w:t>
        <w:softHyphen/>
        <w:t>фективность лече</w:t>
        <w:softHyphen/>
        <w:t>ния больного ревматизмом, особенно поражений сердечно</w:t>
        <w:softHyphen/>
        <w:t>со</w:t>
        <w:softHyphen/>
        <w:t>судистой системы, определяется не столько выбором медикаментозного лече</w:t>
        <w:softHyphen/>
        <w:t>ния, сколько сроками его назначе</w:t>
        <w:softHyphen/>
        <w:t>ния. Считается доказанным, что начало рацио</w:t>
        <w:softHyphen/>
        <w:t>нального лечения больного с сочетания антибактериальной и про</w:t>
        <w:softHyphen/>
        <w:t>тивовоспали</w:t>
        <w:softHyphen/>
        <w:t xml:space="preserve">тельной терапии в первые 3 дня от момента возникновения атаки почти в 100 </w:t>
      </w:r>
      <w:bookmarkStart w:id="52" w:name="e0_80_"/>
      <w:r>
        <w:rPr>
          <w:sz w:val="24"/>
        </w:rPr>
        <w:t xml:space="preserve">%) </w:t>
      </w:r>
      <w:bookmarkEnd w:id="52"/>
      <w:r>
        <w:rPr>
          <w:sz w:val="24"/>
        </w:rPr>
        <w:t xml:space="preserve">гарантирует ребенка от возникновения клапанных поражений сердца. В связи с этим можно рекомендовать </w:t>
      </w:r>
      <w:bookmarkStart w:id="53" w:name="e0_81_"/>
      <w:r>
        <w:rPr>
          <w:sz w:val="24"/>
        </w:rPr>
        <w:t xml:space="preserve">антиревматическую </w:t>
      </w:r>
      <w:bookmarkEnd w:id="53"/>
      <w:r>
        <w:rPr>
          <w:sz w:val="24"/>
        </w:rPr>
        <w:t>тера</w:t>
        <w:softHyphen/>
        <w:t>пию во всех случаях забо</w:t>
        <w:softHyphen/>
        <w:t xml:space="preserve">леваний, подозрительных на атаку ревматизма, не дожидаясь консультации </w:t>
      </w:r>
      <w:bookmarkStart w:id="54" w:name="e0_82_"/>
      <w:r>
        <w:rPr>
          <w:sz w:val="24"/>
        </w:rPr>
        <w:t>кар</w:t>
        <w:softHyphen/>
        <w:t>диоревматолога.</w:t>
      </w:r>
      <w:bookmarkEnd w:id="54"/>
      <w:r>
        <w:rPr>
          <w:sz w:val="24"/>
        </w:rPr>
        <w:t xml:space="preserve"> Лечение всех больных ревматизмом должно осуществ</w:t>
        <w:softHyphen/>
        <w:t>ляться в условиях стационара. Терапия больного опре</w:t>
        <w:softHyphen/>
        <w:t>деляется прежде всего характером поражения сердца, активностью процесса, а также состоянием кровообра</w:t>
        <w:softHyphen/>
        <w:t>щения. В острой фазе заболевания больному необходим по</w:t>
        <w:softHyphen/>
        <w:t xml:space="preserve">стельный режим от 3 </w:t>
      </w:r>
      <w:bookmarkStart w:id="55" w:name="e0_83_"/>
      <w:r>
        <w:rPr>
          <w:sz w:val="24"/>
        </w:rPr>
        <w:t xml:space="preserve">нед </w:t>
      </w:r>
      <w:bookmarkEnd w:id="55"/>
      <w:r>
        <w:rPr>
          <w:sz w:val="24"/>
        </w:rPr>
        <w:t xml:space="preserve">до 1,5 </w:t>
      </w:r>
      <w:bookmarkStart w:id="56" w:name="e0_84_"/>
      <w:r>
        <w:rPr>
          <w:sz w:val="24"/>
        </w:rPr>
        <w:t xml:space="preserve">мес. </w:t>
      </w:r>
      <w:bookmarkEnd w:id="56"/>
      <w:r>
        <w:rPr>
          <w:sz w:val="24"/>
        </w:rPr>
        <w:t>Уже со 2-</w:t>
      </w:r>
      <w:bookmarkStart w:id="57" w:name="e0_85_"/>
      <w:r>
        <w:rPr>
          <w:sz w:val="24"/>
        </w:rPr>
        <w:t xml:space="preserve">й </w:t>
      </w:r>
      <w:bookmarkEnd w:id="57"/>
      <w:r>
        <w:rPr>
          <w:sz w:val="24"/>
        </w:rPr>
        <w:t>недели обязательно назначается лечебная физкультура. При обычных формах ревматизма дети не нуждаются в</w:t>
      </w:r>
      <w:bookmarkStart w:id="58" w:name="e0_86_"/>
      <w:r>
        <w:rPr>
          <w:sz w:val="24"/>
        </w:rPr>
        <w:t xml:space="preserve"> специальной </w:t>
      </w:r>
      <w:bookmarkEnd w:id="58"/>
      <w:r>
        <w:rPr>
          <w:sz w:val="24"/>
        </w:rPr>
        <w:t>диете, она на</w:t>
        <w:softHyphen/>
        <w:t xml:space="preserve">значается только при наличии нарушений </w:t>
      </w:r>
      <w:bookmarkStart w:id="59" w:name="e0_87_"/>
      <w:r>
        <w:rPr>
          <w:sz w:val="24"/>
        </w:rPr>
        <w:t xml:space="preserve">гемодинамики </w:t>
      </w:r>
      <w:bookmarkEnd w:id="59"/>
      <w:r>
        <w:rPr>
          <w:sz w:val="24"/>
        </w:rPr>
        <w:t>или назначении гор</w:t>
        <w:softHyphen/>
        <w:t xml:space="preserve">мональных препаратов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В стационаре больной находится 1,5-2 </w:t>
      </w:r>
      <w:bookmarkStart w:id="60" w:name="e0_105_"/>
      <w:r>
        <w:rPr>
          <w:sz w:val="24"/>
        </w:rPr>
        <w:t xml:space="preserve">мес. </w:t>
      </w:r>
      <w:bookmarkEnd w:id="60"/>
      <w:r>
        <w:rPr>
          <w:sz w:val="24"/>
        </w:rPr>
        <w:t>При от</w:t>
        <w:softHyphen/>
        <w:t xml:space="preserve">сутствии или минимальных изменениях в сердце срок пребывания в больнице может быть сокращен до 1 </w:t>
      </w:r>
      <w:bookmarkStart w:id="61" w:name="e0_106_"/>
      <w:r>
        <w:rPr>
          <w:sz w:val="24"/>
        </w:rPr>
        <w:t xml:space="preserve">мес. </w:t>
      </w:r>
      <w:bookmarkEnd w:id="61"/>
      <w:r>
        <w:rPr>
          <w:sz w:val="24"/>
        </w:rPr>
        <w:t xml:space="preserve">После стационара всех детей направляют для этапного лечения в местный санаторий на 2-3 </w:t>
      </w:r>
      <w:bookmarkStart w:id="62" w:name="e0_107_"/>
      <w:r>
        <w:rPr>
          <w:sz w:val="24"/>
        </w:rPr>
        <w:t xml:space="preserve">мес; </w:t>
      </w:r>
      <w:bookmarkEnd w:id="62"/>
      <w:r>
        <w:rPr>
          <w:sz w:val="24"/>
        </w:rPr>
        <w:t>в исключи</w:t>
        <w:softHyphen/>
        <w:t>тельных случаях лечение может быть продол</w:t>
        <w:softHyphen/>
        <w:t xml:space="preserve">жено </w:t>
      </w:r>
      <w:bookmarkStart w:id="63" w:name="e0_108_"/>
      <w:r>
        <w:rPr>
          <w:sz w:val="24"/>
        </w:rPr>
        <w:t xml:space="preserve">амбулаторно. </w:t>
      </w:r>
      <w:bookmarkEnd w:id="63"/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i/>
          <w:sz w:val="24"/>
        </w:rPr>
        <w:t>После окончания стационарного и санаторного лече</w:t>
        <w:softHyphen/>
        <w:t>ния</w:t>
      </w:r>
      <w:r>
        <w:rPr>
          <w:sz w:val="24"/>
        </w:rPr>
        <w:t xml:space="preserve"> больной ревматизмом поступает под диспансерное наблюдение врача-</w:t>
      </w:r>
      <w:bookmarkStart w:id="64" w:name="e0_109_"/>
      <w:r>
        <w:rPr>
          <w:sz w:val="24"/>
        </w:rPr>
        <w:t xml:space="preserve">кардиоревматолога </w:t>
      </w:r>
      <w:bookmarkEnd w:id="64"/>
      <w:r>
        <w:rPr>
          <w:sz w:val="24"/>
        </w:rPr>
        <w:t>или врача, кото</w:t>
        <w:softHyphen/>
        <w:t>рому поручено вести эту группу больных. На всех заво</w:t>
        <w:softHyphen/>
        <w:t xml:space="preserve">дится контрольная карта диспансерного наблюдения. При первом осмотре </w:t>
      </w:r>
      <w:bookmarkStart w:id="65" w:name="e0_111_"/>
      <w:r>
        <w:rPr>
          <w:sz w:val="24"/>
        </w:rPr>
        <w:t xml:space="preserve">кардиоревматолог </w:t>
      </w:r>
      <w:bookmarkEnd w:id="65"/>
      <w:r>
        <w:rPr>
          <w:sz w:val="24"/>
        </w:rPr>
        <w:t>на основании анамнеза, представленной докумен</w:t>
        <w:softHyphen/>
        <w:t>тации (выписки из стационара и санатория), объективных данных оформляет первичный эпикриз в учетной форме 112. В эпикризе подробно указывают характер течения заболевания, его особенности, объем и эффективность терапии на всех этапах ведения больного. Особенно под</w:t>
        <w:softHyphen/>
        <w:t>робно излагают данные, относящиеся к изменениям в сердце и проявлениям активности патологического про</w:t>
        <w:softHyphen/>
        <w:t>цесса (клинические и лаборатор</w:t>
        <w:softHyphen/>
        <w:t>ные). Следующим разде</w:t>
        <w:softHyphen/>
        <w:t>лом эпикриза являются объективные данные и пример</w:t>
        <w:softHyphen/>
        <w:t>ный план оздоровительных мероприятий. Желательно, чтобы первичный осмотр больного ревматизмом прохо</w:t>
        <w:softHyphen/>
        <w:t>дил совместно с участковым педиатром, а в случае не</w:t>
        <w:softHyphen/>
        <w:t xml:space="preserve">обходимости и с другими специалистами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Примерная схема </w:t>
      </w:r>
      <w:r>
        <w:rPr>
          <w:b/>
          <w:sz w:val="24"/>
        </w:rPr>
        <w:t>диспансерного наблюдения</w:t>
      </w:r>
      <w:r>
        <w:rPr>
          <w:sz w:val="24"/>
        </w:rPr>
        <w:t xml:space="preserve"> с неко</w:t>
        <w:softHyphen/>
        <w:t>торыми изменениями ре</w:t>
        <w:softHyphen/>
        <w:t>комендуется согласно “Методи</w:t>
        <w:softHyphen/>
        <w:t>ческим рекомендациям по проведению диспан</w:t>
        <w:softHyphen/>
        <w:t xml:space="preserve">серизации детского населения”, утвержденным </w:t>
      </w:r>
      <w:bookmarkStart w:id="66" w:name="e0_112_"/>
      <w:r>
        <w:rPr>
          <w:sz w:val="24"/>
        </w:rPr>
        <w:t xml:space="preserve">МЗ СССР </w:t>
      </w:r>
      <w:bookmarkEnd w:id="66"/>
      <w:r>
        <w:rPr>
          <w:sz w:val="24"/>
        </w:rPr>
        <w:t>10.04.74 г. Больных ревматизмом необходимо наблюдать, независимо от характера атаки и остаточ</w:t>
        <w:softHyphen/>
        <w:t xml:space="preserve">ных </w:t>
      </w:r>
      <w:bookmarkStart w:id="67" w:name="e0_115_"/>
      <w:r>
        <w:rPr>
          <w:sz w:val="24"/>
        </w:rPr>
        <w:t xml:space="preserve">явлений, </w:t>
      </w:r>
      <w:bookmarkEnd w:id="67"/>
      <w:r>
        <w:rPr>
          <w:sz w:val="24"/>
        </w:rPr>
        <w:t>до достижения подросткового возраста, тем более, что, как пока</w:t>
        <w:softHyphen/>
        <w:t xml:space="preserve">зывает опыт </w:t>
      </w:r>
      <w:bookmarkStart w:id="68" w:name="e0_116_"/>
      <w:r>
        <w:rPr>
          <w:sz w:val="24"/>
        </w:rPr>
        <w:t xml:space="preserve">кардиоревматологов, </w:t>
      </w:r>
      <w:bookmarkEnd w:id="68"/>
      <w:r>
        <w:rPr>
          <w:sz w:val="24"/>
        </w:rPr>
        <w:t>повторные атаки в настоя</w:t>
        <w:softHyphen/>
        <w:t xml:space="preserve">щее время могут возникать после окончания вторичной профилактики ревматизма, т. </w:t>
      </w:r>
      <w:bookmarkStart w:id="69" w:name="e0_117_"/>
      <w:r>
        <w:rPr>
          <w:sz w:val="24"/>
        </w:rPr>
        <w:t xml:space="preserve">е. </w:t>
      </w:r>
      <w:bookmarkEnd w:id="69"/>
      <w:r>
        <w:rPr>
          <w:sz w:val="24"/>
        </w:rPr>
        <w:t xml:space="preserve">позднее 5 и более лет. </w:t>
      </w:r>
    </w:p>
    <w:p>
      <w:pPr>
        <w:pStyle w:val="TextBody"/>
        <w:bidi w:val="0"/>
        <w:ind w:left="0" w:right="0" w:hanging="0"/>
        <w:jc w:val="both"/>
        <w:rPr/>
      </w:pPr>
      <w:bookmarkStart w:id="70" w:name="e0_118_"/>
      <w:r>
        <w:rPr>
          <w:sz w:val="24"/>
        </w:rPr>
        <w:t xml:space="preserve">Кардиоревматолог </w:t>
      </w:r>
      <w:bookmarkEnd w:id="70"/>
      <w:r>
        <w:rPr>
          <w:sz w:val="24"/>
        </w:rPr>
        <w:t xml:space="preserve">наблюдает больного ревматизмом в течение первого года после поступления ребенка на учет помесячно, обычно во время проведения </w:t>
      </w:r>
      <w:bookmarkStart w:id="71" w:name="e0_119_"/>
      <w:r>
        <w:rPr>
          <w:sz w:val="24"/>
        </w:rPr>
        <w:t>би</w:t>
        <w:softHyphen/>
        <w:t xml:space="preserve">циллино- профилактики; </w:t>
      </w:r>
      <w:bookmarkEnd w:id="71"/>
      <w:r>
        <w:rPr>
          <w:sz w:val="24"/>
        </w:rPr>
        <w:t>в последующем - ежеквартально. Од</w:t>
        <w:softHyphen/>
        <w:t>нако, если у ре</w:t>
        <w:softHyphen/>
        <w:t>бенка после атаки имеется поражение сердца (порок сердца, кардиосклероз), наблюдение долж</w:t>
        <w:softHyphen/>
        <w:t xml:space="preserve">но быть более частым (не реже 1 раза в 2 </w:t>
      </w:r>
      <w:bookmarkStart w:id="72" w:name="e0_120_"/>
      <w:r>
        <w:rPr>
          <w:sz w:val="24"/>
        </w:rPr>
        <w:t xml:space="preserve">мес). </w:t>
      </w:r>
      <w:bookmarkEnd w:id="72"/>
      <w:r>
        <w:rPr>
          <w:sz w:val="24"/>
        </w:rPr>
        <w:t>После оконча</w:t>
        <w:softHyphen/>
        <w:t xml:space="preserve">ния </w:t>
      </w:r>
      <w:bookmarkStart w:id="73" w:name="e0_121_"/>
      <w:r>
        <w:rPr>
          <w:sz w:val="24"/>
        </w:rPr>
        <w:t xml:space="preserve">бициллинопрофилактики </w:t>
      </w:r>
      <w:bookmarkEnd w:id="73"/>
      <w:r>
        <w:rPr>
          <w:sz w:val="24"/>
        </w:rPr>
        <w:t>осмотр больного до</w:t>
        <w:softHyphen/>
        <w:t>статочно проводить 2 раза в год.  Участковый педиатр также наблюдает больного рев</w:t>
        <w:softHyphen/>
        <w:t>матизмом на протяже</w:t>
        <w:softHyphen/>
        <w:t xml:space="preserve">нии первых 2 лет 1 раз в полугодие, затем - 1 раз в год. Особое значение </w:t>
      </w:r>
      <w:bookmarkStart w:id="74" w:name="e0_122_"/>
      <w:r>
        <w:rPr>
          <w:sz w:val="24"/>
        </w:rPr>
        <w:t>прида</w:t>
        <w:softHyphen/>
        <w:t>ется</w:t>
      </w:r>
      <w:bookmarkEnd w:id="74"/>
      <w:r>
        <w:rPr>
          <w:sz w:val="24"/>
        </w:rPr>
        <w:t xml:space="preserve"> наблю</w:t>
        <w:softHyphen/>
        <w:t xml:space="preserve">дению педиатра при возникновении у ребенка </w:t>
      </w:r>
      <w:bookmarkStart w:id="75" w:name="e0_123_"/>
      <w:r>
        <w:rPr>
          <w:sz w:val="24"/>
        </w:rPr>
        <w:t>интеркуррентного</w:t>
      </w:r>
      <w:bookmarkEnd w:id="75"/>
      <w:r>
        <w:rPr>
          <w:sz w:val="24"/>
        </w:rPr>
        <w:t xml:space="preserve"> за</w:t>
        <w:softHyphen/>
        <w:t>болевания. При любом инфекционном заболе</w:t>
        <w:softHyphen/>
        <w:t>вании назначают антибактериаль</w:t>
        <w:softHyphen/>
        <w:t>ную и противовоспа</w:t>
        <w:softHyphen/>
        <w:t>лительную терапию</w:t>
      </w:r>
      <w:bookmarkStart w:id="76" w:name="e0_124_"/>
      <w:r>
        <w:rPr>
          <w:sz w:val="24"/>
        </w:rPr>
        <w:t xml:space="preserve">. </w:t>
      </w:r>
      <w:bookmarkEnd w:id="76"/>
      <w:r>
        <w:rPr>
          <w:sz w:val="24"/>
        </w:rPr>
        <w:t>Обязателен также лабораторный кон</w:t>
        <w:softHyphen/>
        <w:t xml:space="preserve">троль (клинический анализ крови, мочи) после окончания </w:t>
      </w:r>
      <w:bookmarkStart w:id="77" w:name="e0_125_"/>
      <w:r>
        <w:rPr>
          <w:sz w:val="24"/>
        </w:rPr>
        <w:t xml:space="preserve">ин- теркуррентного </w:t>
      </w:r>
      <w:bookmarkEnd w:id="77"/>
      <w:r>
        <w:rPr>
          <w:sz w:val="24"/>
        </w:rPr>
        <w:t>заболевания. Других специалистов при</w:t>
        <w:softHyphen/>
        <w:t xml:space="preserve">влекают для наблюдения по показаниям, за исключением  ЛОР-врача и стоматолога, которые </w:t>
      </w:r>
      <w:bookmarkStart w:id="78" w:name="e0_127_"/>
      <w:r>
        <w:rPr>
          <w:sz w:val="24"/>
        </w:rPr>
        <w:t xml:space="preserve">осматривают </w:t>
      </w:r>
      <w:bookmarkEnd w:id="78"/>
      <w:r>
        <w:rPr>
          <w:sz w:val="24"/>
        </w:rPr>
        <w:t>больного не реже 2 раз в год. При профилактических осмотрах особое внимание об</w:t>
      </w:r>
      <w:bookmarkStart w:id="79" w:name="e0_128_"/>
      <w:r>
        <w:rPr>
          <w:sz w:val="24"/>
        </w:rPr>
        <w:t xml:space="preserve">ращается </w:t>
      </w:r>
      <w:bookmarkEnd w:id="79"/>
      <w:r>
        <w:rPr>
          <w:sz w:val="24"/>
        </w:rPr>
        <w:t xml:space="preserve">на состояние сердечно-сосудистой системы, в частности на появление новых шумов или </w:t>
      </w:r>
      <w:bookmarkStart w:id="80" w:name="e0_129_"/>
      <w:r>
        <w:rPr>
          <w:sz w:val="24"/>
        </w:rPr>
        <w:t xml:space="preserve">измененга </w:t>
      </w:r>
      <w:bookmarkEnd w:id="80"/>
      <w:r>
        <w:rPr>
          <w:sz w:val="24"/>
        </w:rPr>
        <w:t xml:space="preserve">характера уже имеющихся, нарушений ритма, изменений на </w:t>
      </w:r>
      <w:bookmarkStart w:id="81" w:name="e0_130_"/>
      <w:r>
        <w:rPr>
          <w:sz w:val="24"/>
        </w:rPr>
        <w:t xml:space="preserve">ЭКГ, </w:t>
      </w:r>
      <w:bookmarkEnd w:id="81"/>
      <w:r>
        <w:rPr>
          <w:sz w:val="24"/>
        </w:rPr>
        <w:t>которую снимают 2 раза в год. Обычно на этих же осмотрах проводят пробу с дозированной физической нагрузкой, чтобы оценить адаптацию сер</w:t>
        <w:softHyphen/>
        <w:t>дечно-сосудистой системы к тому режиму, который рекомендован боль</w:t>
        <w:softHyphen/>
        <w:t xml:space="preserve">ному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Среди путей </w:t>
      </w:r>
      <w:r>
        <w:rPr>
          <w:b/>
          <w:sz w:val="24"/>
        </w:rPr>
        <w:t xml:space="preserve">оздоровления </w:t>
      </w:r>
      <w:r>
        <w:rPr>
          <w:sz w:val="24"/>
        </w:rPr>
        <w:t>ребенка, перенесшего рев</w:t>
        <w:softHyphen/>
        <w:t>матизм, очень важное ме</w:t>
        <w:softHyphen/>
        <w:t>сто занимает правильно органи</w:t>
        <w:softHyphen/>
        <w:t>зованный режим жизни ребенка. Несомненно, что вопрос о режиме решается строго индивидуально, поэтому можно дать лишь самые общие рекомендации. Больной, у кото</w:t>
        <w:softHyphen/>
        <w:t>рого после атаки не имеется при</w:t>
        <w:softHyphen/>
        <w:t>знаков поражения сердца и активности процесса, по сути дела, в строгом огра</w:t>
        <w:softHyphen/>
        <w:t>ниче</w:t>
        <w:softHyphen/>
        <w:t>нии режима не нуждается. Он находится на общем ре</w:t>
        <w:softHyphen/>
        <w:t>жиме, посещает дет</w:t>
        <w:softHyphen/>
        <w:t xml:space="preserve">ское учреждение. До окончания </w:t>
      </w:r>
      <w:r>
        <w:rPr>
          <w:i/>
          <w:sz w:val="24"/>
        </w:rPr>
        <w:t>ак</w:t>
        <w:softHyphen/>
        <w:t xml:space="preserve">тивной фазы </w:t>
      </w:r>
      <w:r>
        <w:rPr>
          <w:sz w:val="24"/>
        </w:rPr>
        <w:t>(1-</w:t>
      </w:r>
      <w:bookmarkStart w:id="82" w:name="e0_131_"/>
      <w:r>
        <w:rPr>
          <w:sz w:val="24"/>
        </w:rPr>
        <w:t xml:space="preserve">й </w:t>
      </w:r>
      <w:bookmarkEnd w:id="82"/>
      <w:r>
        <w:rPr>
          <w:sz w:val="24"/>
        </w:rPr>
        <w:t>год с момента атаки) ему следует зани</w:t>
        <w:softHyphen/>
        <w:t>маться физкультурой в подготовительной группе, а через год при хороших результатах функциональных проб - в основной (без занятий спортом в течение всего 2-</w:t>
      </w:r>
      <w:bookmarkStart w:id="83" w:name="e0_132_"/>
      <w:r>
        <w:rPr>
          <w:sz w:val="24"/>
        </w:rPr>
        <w:t xml:space="preserve">го </w:t>
      </w:r>
      <w:bookmarkEnd w:id="83"/>
      <w:r>
        <w:rPr>
          <w:sz w:val="24"/>
        </w:rPr>
        <w:t>года). Затем, при адекватной реакции на физическую на</w:t>
        <w:softHyphen/>
        <w:t xml:space="preserve">грузку, могут быть разрешены и занятия спортом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При наличии изменений в сердце после перенесенной атаки, но без нарушения кровообращения, больной тоже посещает детские учреждения. Занятия физ</w:t>
        <w:softHyphen/>
        <w:t xml:space="preserve">культурой проводятся, занятия спортом не разрешаются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Наконец, относительно небольшая категория детей с непрерывно-</w:t>
      </w:r>
      <w:bookmarkStart w:id="84" w:name="e0_133_"/>
      <w:r>
        <w:rPr>
          <w:sz w:val="24"/>
        </w:rPr>
        <w:t>рецидиви</w:t>
        <w:softHyphen/>
        <w:t xml:space="preserve">рующим </w:t>
      </w:r>
      <w:bookmarkEnd w:id="84"/>
      <w:r>
        <w:rPr>
          <w:sz w:val="24"/>
        </w:rPr>
        <w:t>течением ревматизма при наличии пороков сердца с явлениями деком</w:t>
        <w:softHyphen/>
        <w:t>пенсации нуждается в индивидуальном обучении</w:t>
      </w:r>
      <w:bookmarkStart w:id="85" w:name="e0_134_"/>
      <w:r>
        <w:rPr>
          <w:sz w:val="24"/>
        </w:rPr>
        <w:t xml:space="preserve">. </w:t>
      </w:r>
      <w:bookmarkEnd w:id="85"/>
      <w:r>
        <w:rPr>
          <w:sz w:val="24"/>
        </w:rPr>
        <w:t>Дли</w:t>
        <w:softHyphen/>
        <w:t>тельность освобождения от занятий в общеобразователь</w:t>
        <w:softHyphen/>
        <w:t>ной школе индивидуальна. Могут быть рекомен</w:t>
        <w:softHyphen/>
        <w:t xml:space="preserve">дованы только занятия лечебной физкультурой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Эта же категория детей освобождается от переводных и выпускных экзаменов</w:t>
      </w:r>
      <w:bookmarkStart w:id="86" w:name="e0_136_"/>
      <w:r>
        <w:rPr>
          <w:sz w:val="24"/>
        </w:rPr>
        <w:t xml:space="preserve">; </w:t>
      </w:r>
      <w:bookmarkEnd w:id="86"/>
      <w:r>
        <w:rPr>
          <w:sz w:val="24"/>
        </w:rPr>
        <w:t>кроме того, от экзаменов иногда освобождают детей, находя</w:t>
        <w:softHyphen/>
        <w:t xml:space="preserve">щихся в активной фазе заболевания (или переносят им экзамены на осень)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Особо важное значение в профилактике повторных  атак  ревматизма </w:t>
      </w:r>
      <w:bookmarkStart w:id="87" w:name="e0_137_"/>
      <w:r>
        <w:rPr>
          <w:sz w:val="24"/>
        </w:rPr>
        <w:t xml:space="preserve">придается </w:t>
      </w:r>
      <w:bookmarkEnd w:id="87"/>
      <w:r>
        <w:rPr>
          <w:sz w:val="24"/>
        </w:rPr>
        <w:t xml:space="preserve">правильно проводимой </w:t>
      </w:r>
      <w:bookmarkStart w:id="88" w:name="e0_139_"/>
      <w:r>
        <w:rPr>
          <w:b/>
          <w:sz w:val="24"/>
        </w:rPr>
        <w:t>вто</w:t>
      </w:r>
      <w:bookmarkStart w:id="89" w:name="e0_138_"/>
      <w:bookmarkEnd w:id="88"/>
      <w:r>
        <w:rPr>
          <w:b/>
          <w:sz w:val="24"/>
        </w:rPr>
        <w:t xml:space="preserve">ричной </w:t>
      </w:r>
      <w:bookmarkEnd w:id="89"/>
      <w:r>
        <w:rPr>
          <w:b/>
          <w:sz w:val="24"/>
        </w:rPr>
        <w:t>профилактике</w:t>
      </w:r>
      <w:r>
        <w:rPr>
          <w:sz w:val="24"/>
        </w:rPr>
        <w:t xml:space="preserve"> ревматизма. Непосредст</w:t>
        <w:softHyphen/>
        <w:t>венно про</w:t>
      </w:r>
      <w:bookmarkStart w:id="90" w:name="e0_143_"/>
      <w:r>
        <w:rPr>
          <w:sz w:val="24"/>
        </w:rPr>
        <w:t xml:space="preserve">филактику </w:t>
      </w:r>
      <w:bookmarkEnd w:id="90"/>
      <w:r>
        <w:rPr>
          <w:sz w:val="24"/>
        </w:rPr>
        <w:t>проводят врачи-</w:t>
      </w:r>
      <w:bookmarkStart w:id="91" w:name="e0_144_"/>
      <w:r>
        <w:rPr>
          <w:sz w:val="24"/>
        </w:rPr>
        <w:t xml:space="preserve">кардиоревматологи, </w:t>
      </w:r>
      <w:bookmarkEnd w:id="91"/>
      <w:r>
        <w:rPr>
          <w:sz w:val="24"/>
        </w:rPr>
        <w:t xml:space="preserve">а при их отсутствии - врач, ответственный за работу </w:t>
      </w:r>
      <w:bookmarkStart w:id="92" w:name="e0_145_"/>
      <w:r>
        <w:rPr>
          <w:sz w:val="24"/>
        </w:rPr>
        <w:t xml:space="preserve">с </w:t>
      </w:r>
      <w:bookmarkEnd w:id="92"/>
      <w:r>
        <w:rPr>
          <w:sz w:val="24"/>
        </w:rPr>
        <w:t>боль</w:t>
        <w:softHyphen/>
        <w:t>ными</w:t>
      </w:r>
      <w:bookmarkStart w:id="93" w:name="e0_146_"/>
      <w:r>
        <w:rPr>
          <w:sz w:val="24"/>
        </w:rPr>
        <w:t xml:space="preserve"> кардиоревматологического </w:t>
      </w:r>
      <w:bookmarkEnd w:id="93"/>
      <w:r>
        <w:rPr>
          <w:sz w:val="24"/>
        </w:rPr>
        <w:t>профиля. Контроль за качеством проводимой профилактики возлагается на за</w:t>
        <w:softHyphen/>
        <w:t xml:space="preserve">местителя главного врача поликлиники. </w:t>
      </w:r>
    </w:p>
    <w:p>
      <w:pPr>
        <w:pStyle w:val="BodyText2"/>
        <w:bidi w:val="0"/>
        <w:ind w:left="283" w:right="0" w:hanging="0"/>
        <w:jc w:val="both"/>
        <w:rPr/>
      </w:pPr>
      <w:r>
        <w:rPr>
          <w:i/>
          <w:sz w:val="24"/>
        </w:rPr>
        <w:t xml:space="preserve">Метод </w:t>
      </w:r>
      <w:bookmarkStart w:id="94" w:name="e0_147_"/>
      <w:r>
        <w:rPr>
          <w:i/>
          <w:sz w:val="24"/>
        </w:rPr>
        <w:t>бициллино-</w:t>
      </w:r>
      <w:bookmarkEnd w:id="94"/>
      <w:r>
        <w:rPr>
          <w:i/>
          <w:sz w:val="24"/>
        </w:rPr>
        <w:t xml:space="preserve">медикаментозной (вторичной) </w:t>
      </w:r>
      <w:r>
        <w:rPr>
          <w:sz w:val="24"/>
        </w:rPr>
        <w:t>про</w:t>
        <w:softHyphen/>
        <w:t>филактики ревматизма заключается во введении препа</w:t>
        <w:softHyphen/>
        <w:t>ратов пенициллина пролонгированного дей</w:t>
        <w:softHyphen/>
        <w:t xml:space="preserve">ствия </w:t>
      </w:r>
      <w:bookmarkStart w:id="95" w:name="e0_148_"/>
      <w:r>
        <w:rPr>
          <w:sz w:val="24"/>
        </w:rPr>
        <w:t xml:space="preserve">(бициллина) </w:t>
      </w:r>
      <w:bookmarkEnd w:id="95"/>
      <w:r>
        <w:rPr>
          <w:sz w:val="24"/>
        </w:rPr>
        <w:t xml:space="preserve">в сочетании с назначением внутрь </w:t>
      </w:r>
      <w:bookmarkStart w:id="96" w:name="e0_149_"/>
      <w:r>
        <w:rPr>
          <w:sz w:val="24"/>
        </w:rPr>
        <w:t>ацетилсалициловой</w:t>
      </w:r>
      <w:bookmarkEnd w:id="96"/>
      <w:r>
        <w:rPr>
          <w:sz w:val="24"/>
        </w:rPr>
        <w:t xml:space="preserve"> ки</w:t>
        <w:softHyphen/>
        <w:t>слоты или другого противовоспалительного пре</w:t>
        <w:softHyphen/>
        <w:t>парата, чем достигается воз</w:t>
        <w:softHyphen/>
        <w:t>действие на два основных звена патогенеза ревматизма - стрептококковую инфек</w:t>
        <w:softHyphen/>
        <w:t xml:space="preserve">цию и измененную реактивность организма ребенка. </w:t>
      </w:r>
    </w:p>
    <w:p>
      <w:pPr>
        <w:pStyle w:val="BodyText2"/>
        <w:bidi w:val="0"/>
        <w:ind w:left="283" w:right="0" w:hanging="0"/>
        <w:jc w:val="both"/>
        <w:rPr/>
      </w:pPr>
      <w:r>
        <w:rPr>
          <w:sz w:val="24"/>
        </w:rPr>
        <w:t xml:space="preserve">Согласно методическим рекомендациям </w:t>
      </w:r>
      <w:bookmarkStart w:id="97" w:name="e0_150_"/>
      <w:r>
        <w:rPr>
          <w:sz w:val="24"/>
        </w:rPr>
        <w:t xml:space="preserve">МЗ </w:t>
      </w:r>
      <w:bookmarkEnd w:id="97"/>
      <w:r>
        <w:rPr>
          <w:sz w:val="24"/>
        </w:rPr>
        <w:t>СССР от 19.02.81 г. по профи</w:t>
        <w:softHyphen/>
        <w:t>лактике ревматизма и его реци</w:t>
        <w:softHyphen/>
        <w:t xml:space="preserve">дивов у детей и взрослых, </w:t>
      </w:r>
      <w:bookmarkStart w:id="98" w:name="e0_151_"/>
      <w:r>
        <w:rPr>
          <w:sz w:val="24"/>
        </w:rPr>
        <w:t>бициллино</w:t>
      </w:r>
      <w:bookmarkEnd w:id="98"/>
      <w:r>
        <w:rPr>
          <w:sz w:val="24"/>
        </w:rPr>
        <w:t>-медика</w:t>
        <w:softHyphen/>
        <w:t>ментозной профилактике подлежат все больные ревматизмом независимо от возраста и наличия или отсутствия порока сердца, перенесшие достоверный активный ревматиче</w:t>
        <w:softHyphen/>
        <w:t xml:space="preserve">ский процесс. </w:t>
      </w:r>
    </w:p>
    <w:p>
      <w:pPr>
        <w:pStyle w:val="BodyText2"/>
        <w:bidi w:val="0"/>
        <w:ind w:left="283" w:right="0" w:hanging="0"/>
        <w:jc w:val="both"/>
        <w:rPr/>
      </w:pPr>
      <w:r>
        <w:rPr>
          <w:sz w:val="24"/>
        </w:rPr>
        <w:t>По отношению к детям, перенесшим первичный рев</w:t>
        <w:softHyphen/>
        <w:t xml:space="preserve">матизм без признаков клапанного поражения сердца или хорею без явных сердечных изменений с острым и </w:t>
      </w:r>
      <w:bookmarkStart w:id="99" w:name="e0_152_"/>
      <w:r>
        <w:rPr>
          <w:sz w:val="24"/>
        </w:rPr>
        <w:t xml:space="preserve">подострым </w:t>
      </w:r>
      <w:bookmarkEnd w:id="99"/>
      <w:r>
        <w:rPr>
          <w:sz w:val="24"/>
        </w:rPr>
        <w:t>течением, с тщательно санированными очагами хрони</w:t>
        <w:softHyphen/>
        <w:t>ческой инфекции или при их отсутствии, должна осу</w:t>
        <w:softHyphen/>
        <w:t xml:space="preserve">ществляться </w:t>
      </w:r>
      <w:r>
        <w:rPr>
          <w:i/>
          <w:sz w:val="24"/>
        </w:rPr>
        <w:t>круглого</w:t>
        <w:softHyphen/>
        <w:t xml:space="preserve">дичная </w:t>
      </w:r>
      <w:bookmarkStart w:id="100" w:name="e0_153_"/>
      <w:r>
        <w:rPr>
          <w:sz w:val="24"/>
        </w:rPr>
        <w:t>бициллино-</w:t>
      </w:r>
      <w:bookmarkEnd w:id="100"/>
      <w:r>
        <w:rPr>
          <w:sz w:val="24"/>
        </w:rPr>
        <w:t xml:space="preserve">медикаментозная профилактика в течение 3 лет. </w:t>
      </w:r>
    </w:p>
    <w:p>
      <w:pPr>
        <w:pStyle w:val="BodyText2"/>
        <w:bidi w:val="0"/>
        <w:ind w:left="283" w:right="0" w:hanging="0"/>
        <w:jc w:val="both"/>
        <w:rPr/>
      </w:pPr>
      <w:r>
        <w:rPr>
          <w:sz w:val="24"/>
        </w:rPr>
        <w:t xml:space="preserve">Детям, перенесшим первичный ревмокардит с </w:t>
      </w:r>
      <w:bookmarkStart w:id="101" w:name="e0_154_"/>
      <w:r>
        <w:rPr>
          <w:sz w:val="24"/>
        </w:rPr>
        <w:t xml:space="preserve">клапан- ными </w:t>
      </w:r>
      <w:bookmarkEnd w:id="101"/>
      <w:r>
        <w:rPr>
          <w:sz w:val="24"/>
        </w:rPr>
        <w:t xml:space="preserve">поражениями, хорею с затяжным и </w:t>
      </w:r>
      <w:bookmarkStart w:id="102" w:name="e0_155_"/>
      <w:r>
        <w:rPr>
          <w:sz w:val="24"/>
        </w:rPr>
        <w:t xml:space="preserve">непрерывно- рецидивирующим </w:t>
      </w:r>
      <w:bookmarkEnd w:id="102"/>
      <w:r>
        <w:rPr>
          <w:sz w:val="24"/>
        </w:rPr>
        <w:t xml:space="preserve">течением, всем больным с возвратным ревмокардитом с пороком или без порока сердца, а также с </w:t>
      </w:r>
      <w:bookmarkStart w:id="103" w:name="e0_156_"/>
      <w:r>
        <w:rPr>
          <w:sz w:val="24"/>
        </w:rPr>
        <w:t>не</w:t>
        <w:softHyphen/>
        <w:t xml:space="preserve">санированными </w:t>
      </w:r>
      <w:bookmarkEnd w:id="103"/>
      <w:r>
        <w:rPr>
          <w:sz w:val="24"/>
        </w:rPr>
        <w:t>очагами хронической инфекции долж</w:t>
        <w:softHyphen/>
        <w:t>на проводиться в тече</w:t>
        <w:softHyphen/>
        <w:t>ние 5 лет непрерывная, круглогодич</w:t>
        <w:softHyphen/>
        <w:t xml:space="preserve">ная </w:t>
      </w:r>
      <w:bookmarkStart w:id="104" w:name="e0_157_"/>
      <w:r>
        <w:rPr>
          <w:sz w:val="24"/>
        </w:rPr>
        <w:t>бициллино-</w:t>
      </w:r>
      <w:bookmarkEnd w:id="104"/>
      <w:r>
        <w:rPr>
          <w:sz w:val="24"/>
        </w:rPr>
        <w:t>медикаментозная профи</w:t>
        <w:softHyphen/>
        <w:t xml:space="preserve">лактика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Больным, перенесшим </w:t>
      </w:r>
      <w:bookmarkStart w:id="105" w:name="e0_158_"/>
      <w:r>
        <w:rPr>
          <w:sz w:val="24"/>
        </w:rPr>
        <w:t xml:space="preserve">митральную комиссуротомию, </w:t>
      </w:r>
      <w:bookmarkEnd w:id="105"/>
      <w:r>
        <w:rPr>
          <w:sz w:val="24"/>
        </w:rPr>
        <w:t>должна проводиться дли</w:t>
        <w:softHyphen/>
        <w:t xml:space="preserve">тельная (не менее </w:t>
      </w:r>
      <w:bookmarkStart w:id="106" w:name="e0_159_"/>
      <w:r>
        <w:rPr>
          <w:sz w:val="24"/>
        </w:rPr>
        <w:t xml:space="preserve">5лет </w:t>
      </w:r>
      <w:bookmarkEnd w:id="106"/>
      <w:r>
        <w:rPr>
          <w:sz w:val="24"/>
        </w:rPr>
        <w:t>с моментаоперации) профилактика, дальнейшее ее про</w:t>
        <w:softHyphen/>
        <w:t xml:space="preserve">ведение </w:t>
      </w:r>
      <w:bookmarkStart w:id="107" w:name="e0_160_"/>
      <w:r>
        <w:rPr>
          <w:sz w:val="24"/>
        </w:rPr>
        <w:t xml:space="preserve">определяется </w:t>
      </w:r>
      <w:bookmarkEnd w:id="107"/>
      <w:r>
        <w:rPr>
          <w:sz w:val="24"/>
        </w:rPr>
        <w:t xml:space="preserve">характером ревматического процесса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В настоящее время единственно правильным методом вторичной профилактики ревматизма может считаться</w:t>
      </w:r>
      <w:bookmarkStart w:id="108" w:name="e0_161_"/>
      <w:r>
        <w:rPr>
          <w:sz w:val="24"/>
        </w:rPr>
        <w:t xml:space="preserve"> </w:t>
      </w:r>
      <w:bookmarkEnd w:id="108"/>
      <w:r>
        <w:rPr>
          <w:i/>
          <w:sz w:val="24"/>
        </w:rPr>
        <w:t xml:space="preserve">круглогодичная </w:t>
      </w:r>
      <w:bookmarkStart w:id="109" w:name="e0_162_"/>
      <w:r>
        <w:rPr>
          <w:sz w:val="24"/>
        </w:rPr>
        <w:t>бициллино-</w:t>
      </w:r>
      <w:bookmarkEnd w:id="109"/>
      <w:r>
        <w:rPr>
          <w:sz w:val="24"/>
        </w:rPr>
        <w:t xml:space="preserve">медикаментозная </w:t>
      </w:r>
      <w:bookmarkStart w:id="110" w:name="e0_163_"/>
      <w:r>
        <w:rPr>
          <w:sz w:val="24"/>
        </w:rPr>
        <w:t>про</w:t>
        <w:softHyphen/>
        <w:t>филак</w:t>
      </w:r>
      <w:bookmarkEnd w:id="110"/>
      <w:r>
        <w:rPr>
          <w:sz w:val="24"/>
        </w:rPr>
        <w:t>тика (сезонная профилактика, используемая ранее по отношению к боль</w:t>
        <w:softHyphen/>
        <w:t xml:space="preserve">ным ревматизмом, применяться не </w:t>
      </w:r>
      <w:r>
        <w:rPr>
          <w:i/>
          <w:sz w:val="24"/>
        </w:rPr>
        <w:t xml:space="preserve">должна). </w:t>
      </w:r>
      <w:r>
        <w:rPr>
          <w:sz w:val="24"/>
        </w:rPr>
        <w:t>Круглогодичная профилактика осуществляется</w:t>
      </w:r>
      <w:bookmarkStart w:id="111" w:name="e0_165_"/>
      <w:r>
        <w:rPr>
          <w:sz w:val="24"/>
        </w:rPr>
        <w:t xml:space="preserve"> </w:t>
      </w:r>
      <w:bookmarkEnd w:id="111"/>
      <w:r>
        <w:rPr>
          <w:sz w:val="24"/>
        </w:rPr>
        <w:t xml:space="preserve">с помощью </w:t>
      </w:r>
      <w:bookmarkStart w:id="112" w:name="e0_166_"/>
      <w:r>
        <w:rPr>
          <w:b/>
          <w:sz w:val="24"/>
        </w:rPr>
        <w:t>бициллина-</w:t>
      </w:r>
      <w:bookmarkEnd w:id="112"/>
      <w:r>
        <w:rPr>
          <w:b/>
          <w:sz w:val="24"/>
        </w:rPr>
        <w:t>1</w:t>
      </w:r>
      <w:r>
        <w:rPr>
          <w:sz w:val="24"/>
        </w:rPr>
        <w:t xml:space="preserve"> или </w:t>
      </w:r>
      <w:bookmarkStart w:id="113" w:name="e0_167_"/>
      <w:r>
        <w:rPr>
          <w:b/>
          <w:sz w:val="24"/>
        </w:rPr>
        <w:t>бициллина-</w:t>
      </w:r>
      <w:bookmarkEnd w:id="113"/>
      <w:r>
        <w:rPr>
          <w:b/>
          <w:sz w:val="24"/>
        </w:rPr>
        <w:t>5</w:t>
      </w:r>
      <w:bookmarkStart w:id="114" w:name="e0_168_"/>
      <w:r>
        <w:rPr>
          <w:sz w:val="24"/>
        </w:rPr>
        <w:t xml:space="preserve">. Оба препарата </w:t>
      </w:r>
      <w:bookmarkEnd w:id="114"/>
      <w:r>
        <w:rPr>
          <w:sz w:val="24"/>
        </w:rPr>
        <w:t>примерно одинаково эффективны, однако имеются</w:t>
      </w:r>
      <w:bookmarkStart w:id="115" w:name="e0_169_"/>
      <w:r>
        <w:rPr>
          <w:sz w:val="24"/>
        </w:rPr>
        <w:t xml:space="preserve"> </w:t>
      </w:r>
      <w:bookmarkEnd w:id="115"/>
      <w:r>
        <w:rPr>
          <w:sz w:val="24"/>
        </w:rPr>
        <w:t xml:space="preserve">данные о меньшем </w:t>
      </w:r>
      <w:bookmarkStart w:id="116" w:name="e0_170_"/>
      <w:r>
        <w:rPr>
          <w:sz w:val="24"/>
        </w:rPr>
        <w:t>аллерги</w:t>
        <w:softHyphen/>
        <w:t xml:space="preserve">зирующем </w:t>
      </w:r>
      <w:bookmarkEnd w:id="116"/>
      <w:r>
        <w:rPr>
          <w:sz w:val="24"/>
        </w:rPr>
        <w:t xml:space="preserve">действии </w:t>
      </w:r>
      <w:bookmarkStart w:id="117" w:name="e0_171_"/>
      <w:r>
        <w:rPr>
          <w:sz w:val="24"/>
        </w:rPr>
        <w:t>бицил</w:t>
      </w:r>
      <w:bookmarkEnd w:id="117"/>
      <w:r>
        <w:rPr>
          <w:sz w:val="24"/>
        </w:rPr>
        <w:t xml:space="preserve">лина-1. Поэтому </w:t>
      </w:r>
      <w:bookmarkStart w:id="118" w:name="e0_172_"/>
      <w:r>
        <w:rPr>
          <w:sz w:val="24"/>
        </w:rPr>
        <w:t>бициллину-</w:t>
      </w:r>
      <w:bookmarkEnd w:id="118"/>
      <w:r>
        <w:rPr>
          <w:sz w:val="24"/>
        </w:rPr>
        <w:t xml:space="preserve">1 следует отдавать </w:t>
      </w:r>
      <w:bookmarkStart w:id="119" w:name="e0_173_"/>
      <w:r>
        <w:rPr>
          <w:sz w:val="24"/>
        </w:rPr>
        <w:t>пред</w:t>
        <w:softHyphen/>
        <w:t>почте</w:t>
      </w:r>
      <w:bookmarkEnd w:id="119"/>
      <w:r>
        <w:rPr>
          <w:sz w:val="24"/>
        </w:rPr>
        <w:t xml:space="preserve">ние при проведении длительной профилактики. </w:t>
      </w:r>
      <w:bookmarkStart w:id="120" w:name="e0_174_"/>
      <w:r>
        <w:rPr>
          <w:sz w:val="24"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>
          <w:i/>
          <w:sz w:val="24"/>
          <w:u w:val="single"/>
        </w:rPr>
        <w:t>Бициллин-</w:t>
      </w:r>
      <w:bookmarkEnd w:id="120"/>
      <w:r>
        <w:rPr>
          <w:i/>
          <w:sz w:val="24"/>
          <w:u w:val="single"/>
        </w:rPr>
        <w:t>1</w:t>
      </w:r>
      <w:r>
        <w:rPr>
          <w:sz w:val="24"/>
        </w:rPr>
        <w:t xml:space="preserve"> вводится </w:t>
      </w:r>
      <w:bookmarkStart w:id="121" w:name="e0_175_"/>
      <w:r>
        <w:rPr>
          <w:sz w:val="24"/>
        </w:rPr>
        <w:t xml:space="preserve">внутримышечно </w:t>
      </w:r>
      <w:bookmarkEnd w:id="121"/>
      <w:r>
        <w:rPr>
          <w:sz w:val="24"/>
        </w:rPr>
        <w:t xml:space="preserve">детям </w:t>
      </w:r>
      <w:bookmarkStart w:id="122" w:name="e0_176_"/>
      <w:r>
        <w:rPr>
          <w:sz w:val="24"/>
        </w:rPr>
        <w:t>дошколь</w:t>
      </w:r>
      <w:bookmarkEnd w:id="122"/>
      <w:r>
        <w:rPr>
          <w:sz w:val="24"/>
        </w:rPr>
        <w:t xml:space="preserve">ного возраста в дозе 600 000 </w:t>
      </w:r>
      <w:bookmarkStart w:id="123" w:name="e0_177_"/>
      <w:r>
        <w:rPr>
          <w:sz w:val="24"/>
        </w:rPr>
        <w:t xml:space="preserve">ЕД </w:t>
      </w:r>
      <w:bookmarkEnd w:id="123"/>
      <w:r>
        <w:rPr>
          <w:sz w:val="24"/>
        </w:rPr>
        <w:t xml:space="preserve">1 раз в 2 </w:t>
      </w:r>
      <w:bookmarkStart w:id="124" w:name="e0_178_"/>
      <w:r>
        <w:rPr>
          <w:sz w:val="24"/>
        </w:rPr>
        <w:t xml:space="preserve">нед, детям </w:t>
      </w:r>
      <w:bookmarkEnd w:id="124"/>
      <w:r>
        <w:rPr>
          <w:sz w:val="24"/>
        </w:rPr>
        <w:t xml:space="preserve">школьного возраста - в дозе 1 200 000 </w:t>
      </w:r>
      <w:bookmarkStart w:id="125" w:name="e0_179_"/>
      <w:r>
        <w:rPr>
          <w:sz w:val="24"/>
        </w:rPr>
        <w:t xml:space="preserve">ЕД </w:t>
      </w:r>
      <w:bookmarkEnd w:id="125"/>
      <w:r>
        <w:rPr>
          <w:sz w:val="24"/>
        </w:rPr>
        <w:t xml:space="preserve">1 раз в </w:t>
      </w:r>
      <w:bookmarkStart w:id="126" w:name="e0_180_"/>
      <w:r>
        <w:rPr>
          <w:sz w:val="24"/>
        </w:rPr>
        <w:t>ме</w:t>
        <w:softHyphen/>
        <w:t>сяц. Бициллин-</w:t>
      </w:r>
      <w:bookmarkEnd w:id="126"/>
      <w:r>
        <w:rPr>
          <w:sz w:val="24"/>
        </w:rPr>
        <w:t>5 применяется у дошкольников в дозе</w:t>
      </w:r>
      <w:bookmarkStart w:id="127" w:name="e0_181_"/>
      <w:r>
        <w:rPr>
          <w:sz w:val="24"/>
        </w:rPr>
        <w:t xml:space="preserve"> </w:t>
      </w:r>
      <w:bookmarkEnd w:id="127"/>
      <w:r>
        <w:rPr>
          <w:sz w:val="24"/>
        </w:rPr>
        <w:t xml:space="preserve">750000 </w:t>
      </w:r>
      <w:bookmarkStart w:id="128" w:name="e0_182_"/>
      <w:r>
        <w:rPr>
          <w:sz w:val="24"/>
        </w:rPr>
        <w:t xml:space="preserve">ЕД, </w:t>
      </w:r>
      <w:bookmarkEnd w:id="128"/>
      <w:r>
        <w:rPr>
          <w:sz w:val="24"/>
        </w:rPr>
        <w:t xml:space="preserve">у школьников- 1 500000 </w:t>
      </w:r>
      <w:bookmarkStart w:id="129" w:name="e0_183_"/>
      <w:r>
        <w:rPr>
          <w:sz w:val="24"/>
        </w:rPr>
        <w:t xml:space="preserve">ЕД; </w:t>
      </w:r>
      <w:bookmarkEnd w:id="129"/>
      <w:r>
        <w:rPr>
          <w:sz w:val="24"/>
        </w:rPr>
        <w:t xml:space="preserve">кратностью введения та же, что и </w:t>
      </w:r>
      <w:bookmarkStart w:id="130" w:name="e0_184_"/>
      <w:r>
        <w:rPr>
          <w:sz w:val="24"/>
        </w:rPr>
        <w:t>бициллина-</w:t>
      </w:r>
      <w:bookmarkEnd w:id="130"/>
      <w:r>
        <w:rPr>
          <w:sz w:val="24"/>
        </w:rPr>
        <w:t>1.</w:t>
      </w:r>
      <w:bookmarkStart w:id="131" w:name="e0_185_"/>
      <w:r>
        <w:rPr>
          <w:sz w:val="24"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Бициллин </w:t>
      </w:r>
      <w:bookmarkEnd w:id="131"/>
      <w:r>
        <w:rPr>
          <w:sz w:val="24"/>
        </w:rPr>
        <w:t xml:space="preserve">разводят в 0,5 мл стерильного </w:t>
      </w:r>
      <w:bookmarkStart w:id="132" w:name="e0_186_"/>
      <w:r>
        <w:rPr>
          <w:sz w:val="24"/>
        </w:rPr>
        <w:t xml:space="preserve">изотонического </w:t>
      </w:r>
      <w:bookmarkEnd w:id="132"/>
      <w:r>
        <w:rPr>
          <w:sz w:val="24"/>
        </w:rPr>
        <w:t>раствора натрия хло</w:t>
        <w:softHyphen/>
        <w:t>рида или дистиллированной</w:t>
      </w:r>
      <w:bookmarkStart w:id="133" w:name="e0_187_"/>
      <w:r>
        <w:rPr>
          <w:sz w:val="24"/>
        </w:rPr>
        <w:t xml:space="preserve"> </w:t>
      </w:r>
      <w:bookmarkEnd w:id="133"/>
      <w:r>
        <w:rPr>
          <w:sz w:val="24"/>
        </w:rPr>
        <w:t xml:space="preserve">воды (применение для разведения новокаина </w:t>
      </w:r>
      <w:bookmarkStart w:id="134" w:name="e0_188_"/>
      <w:r>
        <w:rPr>
          <w:sz w:val="24"/>
        </w:rPr>
        <w:t>неже</w:t>
        <w:softHyphen/>
        <w:t>ла</w:t>
      </w:r>
      <w:bookmarkEnd w:id="134"/>
      <w:r>
        <w:rPr>
          <w:sz w:val="24"/>
        </w:rPr>
        <w:t xml:space="preserve">тельно из-за возможных побочных реакций) и вводят </w:t>
      </w:r>
      <w:bookmarkStart w:id="135" w:name="e0_189_"/>
      <w:r>
        <w:rPr>
          <w:sz w:val="24"/>
        </w:rPr>
        <w:t>глу</w:t>
      </w:r>
      <w:bookmarkEnd w:id="135"/>
      <w:r>
        <w:rPr>
          <w:sz w:val="24"/>
        </w:rPr>
        <w:t xml:space="preserve">боко </w:t>
      </w:r>
      <w:bookmarkStart w:id="136" w:name="e0_190_"/>
      <w:r>
        <w:rPr>
          <w:sz w:val="24"/>
        </w:rPr>
        <w:t xml:space="preserve">внутримышечно </w:t>
      </w:r>
      <w:bookmarkEnd w:id="136"/>
      <w:r>
        <w:rPr>
          <w:sz w:val="24"/>
        </w:rPr>
        <w:t xml:space="preserve">в </w:t>
      </w:r>
      <w:bookmarkStart w:id="137" w:name="e0_191_"/>
      <w:r>
        <w:rPr>
          <w:sz w:val="24"/>
        </w:rPr>
        <w:t xml:space="preserve">верхненаружный </w:t>
      </w:r>
      <w:bookmarkEnd w:id="137"/>
      <w:r>
        <w:rPr>
          <w:sz w:val="24"/>
        </w:rPr>
        <w:t xml:space="preserve">квадрант </w:t>
      </w:r>
      <w:bookmarkStart w:id="138" w:name="e0_192_"/>
      <w:r>
        <w:rPr>
          <w:sz w:val="24"/>
        </w:rPr>
        <w:t xml:space="preserve">ягодицы. </w:t>
      </w:r>
      <w:bookmarkEnd w:id="138"/>
      <w:r>
        <w:rPr>
          <w:sz w:val="24"/>
        </w:rPr>
        <w:t xml:space="preserve">После инъекции </w:t>
      </w:r>
      <w:bookmarkStart w:id="139" w:name="e0_193_"/>
      <w:r>
        <w:rPr>
          <w:sz w:val="24"/>
        </w:rPr>
        <w:t xml:space="preserve">бициллина </w:t>
      </w:r>
      <w:bookmarkEnd w:id="139"/>
      <w:r>
        <w:rPr>
          <w:sz w:val="24"/>
        </w:rPr>
        <w:t>больной в те</w:t>
        <w:softHyphen/>
        <w:t xml:space="preserve">чение </w:t>
      </w:r>
      <w:r>
        <w:rPr>
          <w:b/>
          <w:sz w:val="24"/>
          <w:u w:val="single"/>
        </w:rPr>
        <w:t>часа</w:t>
      </w:r>
      <w:r>
        <w:rPr>
          <w:sz w:val="24"/>
        </w:rPr>
        <w:t xml:space="preserve"> должен находиться под наблюдением медицинского пер</w:t>
      </w:r>
      <w:bookmarkStart w:id="140" w:name="e0_194_"/>
      <w:r>
        <w:rPr>
          <w:sz w:val="24"/>
        </w:rPr>
        <w:t xml:space="preserve">сонала. </w:t>
      </w:r>
    </w:p>
    <w:p>
      <w:pPr>
        <w:pStyle w:val="TextBody"/>
        <w:bidi w:val="0"/>
        <w:ind w:left="0" w:right="0" w:hanging="0"/>
        <w:jc w:val="both"/>
        <w:rPr/>
      </w:pPr>
      <w:bookmarkEnd w:id="140"/>
      <w:r>
        <w:rPr>
          <w:sz w:val="24"/>
        </w:rPr>
        <w:t xml:space="preserve">Инъекции </w:t>
      </w:r>
      <w:bookmarkStart w:id="141" w:name="e0_195_"/>
      <w:r>
        <w:rPr>
          <w:sz w:val="24"/>
        </w:rPr>
        <w:t xml:space="preserve">бициллина </w:t>
      </w:r>
      <w:bookmarkEnd w:id="141"/>
      <w:r>
        <w:rPr>
          <w:sz w:val="24"/>
        </w:rPr>
        <w:t>осуществляются только в процедурном кабинете поли</w:t>
        <w:softHyphen/>
        <w:t>клиники. Перед назначением</w:t>
      </w:r>
      <w:bookmarkStart w:id="142" w:name="e0_197_"/>
      <w:r>
        <w:rPr>
          <w:sz w:val="24"/>
        </w:rPr>
        <w:t xml:space="preserve"> </w:t>
      </w:r>
      <w:bookmarkEnd w:id="142"/>
      <w:r>
        <w:rPr>
          <w:sz w:val="24"/>
        </w:rPr>
        <w:t xml:space="preserve">препарата необходимо уточнить переносимость больным пенициллина в прошлом, так как только тщательно </w:t>
      </w:r>
      <w:bookmarkStart w:id="143" w:name="e0_198_"/>
      <w:r>
        <w:rPr>
          <w:sz w:val="24"/>
        </w:rPr>
        <w:t xml:space="preserve">собранный </w:t>
      </w:r>
      <w:bookmarkEnd w:id="143"/>
      <w:r>
        <w:rPr>
          <w:sz w:val="24"/>
        </w:rPr>
        <w:t xml:space="preserve">анамнез является наиболее надежным и </w:t>
      </w:r>
      <w:bookmarkStart w:id="144" w:name="e0_199_"/>
      <w:r>
        <w:rPr>
          <w:sz w:val="24"/>
        </w:rPr>
        <w:t xml:space="preserve">позволяет </w:t>
      </w:r>
      <w:bookmarkEnd w:id="144"/>
      <w:r>
        <w:rPr>
          <w:sz w:val="24"/>
        </w:rPr>
        <w:t>судить о переносимости больным представителей</w:t>
      </w:r>
      <w:bookmarkStart w:id="145" w:name="e0_200_"/>
      <w:r>
        <w:rPr>
          <w:sz w:val="24"/>
        </w:rPr>
        <w:t xml:space="preserve"> пенициллинового </w:t>
      </w:r>
      <w:bookmarkEnd w:id="145"/>
      <w:r>
        <w:rPr>
          <w:sz w:val="24"/>
        </w:rPr>
        <w:t xml:space="preserve">ряда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Индивидуальная непереносимость препаратов пени</w:t>
        <w:softHyphen/>
        <w:t>циллина является абсолют</w:t>
        <w:softHyphen/>
        <w:t>ным противопоказанием к на</w:t>
        <w:softHyphen/>
        <w:t xml:space="preserve">значению инъекций </w:t>
      </w:r>
      <w:bookmarkStart w:id="146" w:name="e0_214_"/>
      <w:r>
        <w:rPr>
          <w:sz w:val="24"/>
        </w:rPr>
        <w:t xml:space="preserve">бициллина. </w:t>
      </w:r>
      <w:bookmarkEnd w:id="146"/>
      <w:r>
        <w:rPr>
          <w:sz w:val="24"/>
        </w:rPr>
        <w:t>У таких больных огра</w:t>
        <w:softHyphen/>
        <w:t>ничиваются текущей профилактикой с использованием вместо пеницил</w:t>
        <w:softHyphen/>
        <w:t xml:space="preserve">лина других антибиотиков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Кроме регулярных инъекций </w:t>
      </w:r>
      <w:bookmarkStart w:id="147" w:name="e0_215_"/>
      <w:r>
        <w:rPr>
          <w:sz w:val="24"/>
        </w:rPr>
        <w:t xml:space="preserve">бициллина, </w:t>
      </w:r>
      <w:bookmarkEnd w:id="147"/>
      <w:r>
        <w:rPr>
          <w:sz w:val="24"/>
        </w:rPr>
        <w:t>включая обя</w:t>
        <w:softHyphen/>
        <w:t xml:space="preserve">зательно и летние месяцы, 2 раза в год (весной и осенью) в течение 1,5 </w:t>
      </w:r>
      <w:bookmarkStart w:id="148" w:name="e0_216_"/>
      <w:r>
        <w:rPr>
          <w:sz w:val="24"/>
        </w:rPr>
        <w:t xml:space="preserve">мес </w:t>
      </w:r>
      <w:bookmarkEnd w:id="148"/>
      <w:r>
        <w:rPr>
          <w:sz w:val="24"/>
        </w:rPr>
        <w:t xml:space="preserve">назначают </w:t>
      </w:r>
      <w:bookmarkStart w:id="149" w:name="e0_217_"/>
      <w:r>
        <w:rPr>
          <w:sz w:val="24"/>
        </w:rPr>
        <w:t xml:space="preserve">ацетилсалициловую </w:t>
      </w:r>
      <w:bookmarkEnd w:id="149"/>
      <w:r>
        <w:rPr>
          <w:sz w:val="24"/>
        </w:rPr>
        <w:t xml:space="preserve">кислоту из расчета 0,15 </w:t>
      </w:r>
      <w:bookmarkStart w:id="150" w:name="e0_218_"/>
      <w:r>
        <w:rPr>
          <w:sz w:val="24"/>
        </w:rPr>
        <w:t xml:space="preserve">г </w:t>
      </w:r>
      <w:bookmarkEnd w:id="150"/>
      <w:r>
        <w:rPr>
          <w:sz w:val="24"/>
        </w:rPr>
        <w:t xml:space="preserve">на год жизни, но не более 1,5 </w:t>
      </w:r>
      <w:bookmarkStart w:id="151" w:name="e0_219_"/>
      <w:r>
        <w:rPr>
          <w:sz w:val="24"/>
        </w:rPr>
        <w:t xml:space="preserve">г </w:t>
      </w:r>
      <w:bookmarkEnd w:id="151"/>
      <w:r>
        <w:rPr>
          <w:sz w:val="24"/>
        </w:rPr>
        <w:t>в сутки. Суточная доза делится на 2-3 приема. При непереноси</w:t>
        <w:softHyphen/>
        <w:t xml:space="preserve">мости </w:t>
      </w:r>
      <w:bookmarkStart w:id="152" w:name="e0_220_"/>
      <w:r>
        <w:rPr>
          <w:sz w:val="24"/>
        </w:rPr>
        <w:t xml:space="preserve">ацетилсалициловая </w:t>
      </w:r>
      <w:bookmarkEnd w:id="152"/>
      <w:r>
        <w:rPr>
          <w:sz w:val="24"/>
        </w:rPr>
        <w:t>кислота может быть заменена другими противовоспалительными препаратами анало</w:t>
        <w:softHyphen/>
        <w:t>гичного действия в половинной лечебной дозе. При проведении сезонных курсов проти</w:t>
        <w:softHyphen/>
        <w:t>вовоспалительной тера</w:t>
        <w:softHyphen/>
        <w:t xml:space="preserve">пии необходим ежемесячный контроль за состоянием крови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В периоде возникновения ангин, обострений хрониче</w:t>
        <w:softHyphen/>
        <w:t>ского тонзиллита, фарин</w:t>
        <w:softHyphen/>
        <w:t xml:space="preserve">гита, </w:t>
      </w:r>
      <w:bookmarkStart w:id="153" w:name="e0_221_"/>
      <w:r>
        <w:rPr>
          <w:sz w:val="24"/>
        </w:rPr>
        <w:t xml:space="preserve">синуита, </w:t>
      </w:r>
      <w:bookmarkEnd w:id="153"/>
      <w:r>
        <w:rPr>
          <w:sz w:val="24"/>
        </w:rPr>
        <w:t>повторных рес</w:t>
        <w:softHyphen/>
        <w:t>пираторных заболеваний всем больным ревматиз</w:t>
        <w:softHyphen/>
        <w:t xml:space="preserve">мом, несмотря на получаемую </w:t>
      </w:r>
      <w:bookmarkStart w:id="154" w:name="e0_222_"/>
      <w:r>
        <w:rPr>
          <w:sz w:val="24"/>
        </w:rPr>
        <w:t>бициллино-</w:t>
      </w:r>
      <w:bookmarkEnd w:id="154"/>
      <w:r>
        <w:rPr>
          <w:sz w:val="24"/>
        </w:rPr>
        <w:t>медикаментозную профилактику, на</w:t>
        <w:softHyphen/>
        <w:t>значается 10-дневное лечение антибио</w:t>
        <w:softHyphen/>
        <w:t xml:space="preserve">тиками в сочетании с </w:t>
      </w:r>
      <w:bookmarkStart w:id="155" w:name="e0_223_"/>
      <w:r>
        <w:rPr>
          <w:sz w:val="24"/>
        </w:rPr>
        <w:t>антиревматиче</w:t>
        <w:softHyphen/>
        <w:t xml:space="preserve">скими </w:t>
      </w:r>
      <w:bookmarkEnd w:id="155"/>
      <w:r>
        <w:rPr>
          <w:sz w:val="24"/>
        </w:rPr>
        <w:t xml:space="preserve">средствами. Это так называемая </w:t>
      </w:r>
      <w:r>
        <w:rPr>
          <w:b/>
          <w:i/>
          <w:sz w:val="24"/>
        </w:rPr>
        <w:t>текущая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филактика ревматизма. При оперативных вмешательствах у больных ревматизмом (например, </w:t>
      </w:r>
      <w:bookmarkStart w:id="156" w:name="e0_224_"/>
      <w:r>
        <w:rPr>
          <w:sz w:val="24"/>
        </w:rPr>
        <w:t>тонзил</w:t>
        <w:softHyphen/>
        <w:t xml:space="preserve">лэктомия, </w:t>
      </w:r>
      <w:bookmarkEnd w:id="156"/>
      <w:r>
        <w:rPr>
          <w:sz w:val="24"/>
        </w:rPr>
        <w:t xml:space="preserve">экстракция зуба, </w:t>
      </w:r>
      <w:bookmarkStart w:id="157" w:name="e0_225_"/>
      <w:r>
        <w:rPr>
          <w:sz w:val="24"/>
        </w:rPr>
        <w:t xml:space="preserve">аппендэктомия </w:t>
      </w:r>
      <w:bookmarkEnd w:id="157"/>
      <w:r>
        <w:rPr>
          <w:sz w:val="24"/>
        </w:rPr>
        <w:t xml:space="preserve">и т. </w:t>
      </w:r>
      <w:bookmarkStart w:id="158" w:name="e0_226_"/>
      <w:r>
        <w:rPr>
          <w:sz w:val="24"/>
        </w:rPr>
        <w:t xml:space="preserve">д.) </w:t>
      </w:r>
      <w:bookmarkEnd w:id="158"/>
      <w:r>
        <w:rPr>
          <w:sz w:val="24"/>
        </w:rPr>
        <w:t>до и после операции необ</w:t>
        <w:softHyphen/>
        <w:t>хо</w:t>
        <w:softHyphen/>
        <w:t xml:space="preserve">димо проводить лечение препаратами пенициллина в сочетании с </w:t>
      </w:r>
      <w:bookmarkStart w:id="159" w:name="e0_227_"/>
      <w:r>
        <w:rPr>
          <w:sz w:val="24"/>
        </w:rPr>
        <w:t>антиревмати</w:t>
        <w:softHyphen/>
        <w:t xml:space="preserve">ческими </w:t>
      </w:r>
      <w:bookmarkEnd w:id="159"/>
      <w:r>
        <w:rPr>
          <w:sz w:val="24"/>
        </w:rPr>
        <w:t xml:space="preserve">средствами (кроме </w:t>
      </w:r>
      <w:bookmarkStart w:id="160" w:name="e0_228_"/>
      <w:r>
        <w:rPr>
          <w:sz w:val="24"/>
        </w:rPr>
        <w:t xml:space="preserve">ацетилсалициловой </w:t>
      </w:r>
      <w:bookmarkEnd w:id="160"/>
      <w:r>
        <w:rPr>
          <w:sz w:val="24"/>
        </w:rPr>
        <w:t xml:space="preserve">кислоты)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Важным этапом в диспансерном наблюдении за боль</w:t>
        <w:softHyphen/>
        <w:t>ными ревматизмом явля</w:t>
        <w:softHyphen/>
        <w:t>ется их переход по достижении 15 лет в сеть для взрослых. Обычно подготовка к нему начинается заранее и наиболее рационально осуществ</w:t>
        <w:softHyphen/>
        <w:t>лять ее с начала обучения ребенка в 8-</w:t>
      </w:r>
      <w:bookmarkStart w:id="161" w:name="e0_229_"/>
      <w:r>
        <w:rPr>
          <w:sz w:val="24"/>
        </w:rPr>
        <w:t xml:space="preserve">м </w:t>
      </w:r>
      <w:bookmarkEnd w:id="161"/>
      <w:r>
        <w:rPr>
          <w:sz w:val="24"/>
        </w:rPr>
        <w:t>классе. Учиты</w:t>
        <w:softHyphen/>
        <w:t>вая, что многие учащиеся после оконча</w:t>
        <w:softHyphen/>
        <w:t>ния 8-</w:t>
      </w:r>
      <w:bookmarkStart w:id="162" w:name="e0_230_"/>
      <w:r>
        <w:rPr>
          <w:sz w:val="24"/>
        </w:rPr>
        <w:t xml:space="preserve">го </w:t>
      </w:r>
      <w:bookmarkEnd w:id="162"/>
      <w:r>
        <w:rPr>
          <w:sz w:val="24"/>
        </w:rPr>
        <w:t xml:space="preserve">класса уходят в ПТУ или средние специальные учебные </w:t>
      </w:r>
      <w:bookmarkStart w:id="163" w:name="e0_232_"/>
      <w:r>
        <w:rPr>
          <w:sz w:val="24"/>
        </w:rPr>
        <w:t>учреж</w:t>
      </w:r>
      <w:bookmarkStart w:id="164" w:name="e0_231_"/>
      <w:bookmarkEnd w:id="163"/>
      <w:r>
        <w:rPr>
          <w:sz w:val="24"/>
        </w:rPr>
        <w:t xml:space="preserve">дения, </w:t>
      </w:r>
      <w:bookmarkEnd w:id="164"/>
      <w:r>
        <w:rPr>
          <w:sz w:val="24"/>
        </w:rPr>
        <w:t>врач-</w:t>
      </w:r>
      <w:bookmarkStart w:id="165" w:name="e0_233_"/>
      <w:r>
        <w:rPr>
          <w:sz w:val="24"/>
        </w:rPr>
        <w:t xml:space="preserve">кардноревматолог </w:t>
      </w:r>
      <w:bookmarkEnd w:id="165"/>
      <w:r>
        <w:rPr>
          <w:sz w:val="24"/>
        </w:rPr>
        <w:t xml:space="preserve">в беседе с родителями </w:t>
      </w:r>
      <w:bookmarkStart w:id="166" w:name="e0_234_"/>
      <w:r>
        <w:rPr>
          <w:sz w:val="24"/>
        </w:rPr>
        <w:t xml:space="preserve">и </w:t>
      </w:r>
      <w:bookmarkEnd w:id="166"/>
      <w:r>
        <w:rPr>
          <w:sz w:val="24"/>
        </w:rPr>
        <w:t xml:space="preserve">больным должен правильно ориентировать их в </w:t>
      </w:r>
      <w:bookmarkStart w:id="167" w:name="e0_235_"/>
      <w:r>
        <w:rPr>
          <w:sz w:val="24"/>
        </w:rPr>
        <w:t>отноше</w:t>
      </w:r>
      <w:bookmarkEnd w:id="167"/>
      <w:r>
        <w:rPr>
          <w:sz w:val="24"/>
        </w:rPr>
        <w:t>нии последующего выбора подростком профессии.</w:t>
      </w:r>
      <w:bookmarkStart w:id="168" w:name="e0_247_"/>
      <w:r>
        <w:rPr>
          <w:sz w:val="24"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bookmarkEnd w:id="168"/>
      <w:r>
        <w:rPr>
          <w:sz w:val="24"/>
        </w:rPr>
        <w:t xml:space="preserve">Не дольше, чем за 6 </w:t>
      </w:r>
      <w:bookmarkStart w:id="169" w:name="e0_248_"/>
      <w:r>
        <w:rPr>
          <w:sz w:val="24"/>
        </w:rPr>
        <w:t xml:space="preserve">мес </w:t>
      </w:r>
      <w:bookmarkEnd w:id="169"/>
      <w:r>
        <w:rPr>
          <w:sz w:val="24"/>
        </w:rPr>
        <w:t xml:space="preserve">до срока упомянутого перехода, должен быть проведен последний диспансерный </w:t>
      </w:r>
      <w:bookmarkStart w:id="170" w:name="e0_249_"/>
      <w:r>
        <w:rPr>
          <w:sz w:val="24"/>
        </w:rPr>
        <w:t xml:space="preserve"> </w:t>
      </w:r>
      <w:bookmarkEnd w:id="170"/>
      <w:r>
        <w:rPr>
          <w:sz w:val="24"/>
        </w:rPr>
        <w:t xml:space="preserve">прием со следующим объемом дополнительного </w:t>
      </w:r>
      <w:bookmarkStart w:id="171" w:name="e0_250_"/>
      <w:r>
        <w:rPr>
          <w:sz w:val="24"/>
        </w:rPr>
        <w:t>об</w:t>
        <w:softHyphen/>
        <w:t xml:space="preserve">следования: </w:t>
      </w:r>
      <w:bookmarkEnd w:id="171"/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а) клинический анализ крови и мочи;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б) </w:t>
      </w:r>
      <w:bookmarkStart w:id="172" w:name="e0_252_"/>
      <w:r>
        <w:rPr>
          <w:sz w:val="24"/>
        </w:rPr>
        <w:t>биохими</w:t>
      </w:r>
      <w:bookmarkStart w:id="173" w:name="e0_251_"/>
      <w:bookmarkEnd w:id="172"/>
      <w:r>
        <w:rPr>
          <w:sz w:val="24"/>
        </w:rPr>
        <w:t xml:space="preserve">ческие (протеинограмма, </w:t>
      </w:r>
      <w:bookmarkEnd w:id="173"/>
      <w:r>
        <w:rPr>
          <w:sz w:val="24"/>
        </w:rPr>
        <w:t xml:space="preserve">уровень </w:t>
      </w:r>
      <w:bookmarkStart w:id="174" w:name="e0_253_"/>
      <w:r>
        <w:rPr>
          <w:sz w:val="24"/>
        </w:rPr>
        <w:t xml:space="preserve">сиаловых </w:t>
      </w:r>
      <w:bookmarkEnd w:id="174"/>
      <w:r>
        <w:rPr>
          <w:sz w:val="24"/>
        </w:rPr>
        <w:t xml:space="preserve">кислот) и   </w:t>
      </w:r>
      <w:bookmarkStart w:id="175" w:name="e0_254_"/>
      <w:r>
        <w:rPr>
          <w:sz w:val="24"/>
        </w:rPr>
        <w:t>иммунологи</w:t>
        <w:softHyphen/>
        <w:t>ческие</w:t>
      </w:r>
      <w:bookmarkEnd w:id="175"/>
      <w:r>
        <w:rPr>
          <w:sz w:val="24"/>
        </w:rPr>
        <w:t xml:space="preserve"> исследования </w:t>
      </w:r>
      <w:bookmarkStart w:id="176" w:name="e0_255_"/>
      <w:r>
        <w:rPr>
          <w:sz w:val="24"/>
        </w:rPr>
        <w:t>(С-</w:t>
      </w:r>
      <w:bookmarkEnd w:id="176"/>
      <w:r>
        <w:rPr>
          <w:sz w:val="24"/>
        </w:rPr>
        <w:t xml:space="preserve">реактивный белок,  </w:t>
      </w:r>
      <w:bookmarkStart w:id="177" w:name="e0_256_"/>
      <w:r>
        <w:rPr>
          <w:sz w:val="24"/>
        </w:rPr>
        <w:t xml:space="preserve">АСЛ-О); </w:t>
      </w:r>
      <w:bookmarkEnd w:id="177"/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в) </w:t>
      </w:r>
      <w:bookmarkStart w:id="178" w:name="e0_257_"/>
      <w:r>
        <w:rPr>
          <w:sz w:val="24"/>
        </w:rPr>
        <w:t xml:space="preserve">ЭКГ </w:t>
      </w:r>
      <w:bookmarkEnd w:id="178"/>
      <w:r>
        <w:rPr>
          <w:sz w:val="24"/>
        </w:rPr>
        <w:t xml:space="preserve">и </w:t>
      </w:r>
      <w:bookmarkStart w:id="179" w:name="e0_258_"/>
      <w:r>
        <w:rPr>
          <w:sz w:val="24"/>
        </w:rPr>
        <w:t xml:space="preserve">ФКГ;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г) </w:t>
      </w:r>
      <w:bookmarkEnd w:id="179"/>
      <w:r>
        <w:rPr>
          <w:sz w:val="24"/>
        </w:rPr>
        <w:t xml:space="preserve">рентгенологическое </w:t>
      </w:r>
      <w:bookmarkStart w:id="180" w:name="e0_259_"/>
      <w:r>
        <w:rPr>
          <w:sz w:val="24"/>
        </w:rPr>
        <w:t>обследование</w:t>
      </w:r>
      <w:bookmarkEnd w:id="180"/>
      <w:r>
        <w:rPr>
          <w:sz w:val="24"/>
        </w:rPr>
        <w:t xml:space="preserve"> при </w:t>
      </w:r>
      <w:bookmarkStart w:id="181" w:name="e0_260_"/>
      <w:r>
        <w:rPr>
          <w:sz w:val="24"/>
        </w:rPr>
        <w:t xml:space="preserve">кардиомегалии;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д) </w:t>
      </w:r>
      <w:bookmarkEnd w:id="181"/>
      <w:r>
        <w:rPr>
          <w:sz w:val="24"/>
        </w:rPr>
        <w:t xml:space="preserve">функциональные пробы;  </w:t>
      </w:r>
      <w:bookmarkStart w:id="182" w:name="e0_261_"/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е) </w:t>
      </w:r>
      <w:bookmarkEnd w:id="182"/>
      <w:r>
        <w:rPr>
          <w:sz w:val="24"/>
        </w:rPr>
        <w:t>осмотры и санация у врача-</w:t>
      </w:r>
      <w:bookmarkStart w:id="183" w:name="e0_262_"/>
      <w:r>
        <w:rPr>
          <w:sz w:val="24"/>
        </w:rPr>
        <w:t xml:space="preserve">оториноларинголога </w:t>
      </w:r>
      <w:bookmarkEnd w:id="183"/>
      <w:r>
        <w:rPr>
          <w:sz w:val="24"/>
        </w:rPr>
        <w:t>и сто</w:t>
      </w:r>
      <w:bookmarkStart w:id="184" w:name="e0_263_"/>
      <w:r>
        <w:rPr>
          <w:sz w:val="24"/>
        </w:rPr>
        <w:t>матолога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  <w:bookmarkEnd w:id="184"/>
      <w:r>
        <w:rPr>
          <w:sz w:val="24"/>
        </w:rPr>
        <w:t>Последний осмотр больного перед указанной  передачей должен быть проведен в течение последнего  месяца. Передача, как правило, осуществляется в плано</w:t>
        <w:softHyphen/>
        <w:t xml:space="preserve">вом  порядке в летний период времени (до 1 сентября) лично  </w:t>
      </w:r>
      <w:bookmarkStart w:id="185" w:name="e0_265_"/>
      <w:r>
        <w:rPr>
          <w:sz w:val="24"/>
        </w:rPr>
        <w:t xml:space="preserve">ревматологу </w:t>
      </w:r>
      <w:bookmarkEnd w:id="185"/>
      <w:r>
        <w:rPr>
          <w:sz w:val="24"/>
        </w:rPr>
        <w:t>ле</w:t>
        <w:softHyphen/>
        <w:t>чебной сети для взрослых, а при его от</w:t>
        <w:softHyphen/>
        <w:t>сутствии - заведующему терапевтическим отделением. Подростки, не обучающиеся в общеобразовательных шко</w:t>
        <w:softHyphen/>
        <w:t>лах (по состоянию здоровья или другим причинам), под</w:t>
        <w:softHyphen/>
        <w:t xml:space="preserve">лежат передаче в сеть для взрослых индивидуально по достижении 15 лет. </w:t>
      </w:r>
    </w:p>
    <w:p>
      <w:pPr>
        <w:pStyle w:val="TextBody"/>
        <w:bidi w:val="0"/>
        <w:spacing w:before="0" w:after="120"/>
        <w:ind w:left="0" w:right="0" w:hanging="0"/>
        <w:jc w:val="both"/>
        <w:rPr/>
      </w:pPr>
      <w:r>
        <w:rPr>
          <w:sz w:val="24"/>
        </w:rPr>
        <w:t>Передача больных ревматизмом производится с на</w:t>
        <w:softHyphen/>
        <w:t>личием следующей докумен</w:t>
        <w:softHyphen/>
        <w:t xml:space="preserve">тации: а) заполненная форма </w:t>
      </w:r>
      <w:bookmarkStart w:id="186" w:name="e0_266_"/>
      <w:r>
        <w:rPr>
          <w:sz w:val="24"/>
        </w:rPr>
        <w:t xml:space="preserve">№ </w:t>
      </w:r>
      <w:bookmarkEnd w:id="186"/>
      <w:r>
        <w:rPr>
          <w:sz w:val="24"/>
        </w:rPr>
        <w:t xml:space="preserve">30; б) подробный эпикриз, который </w:t>
      </w:r>
      <w:bookmarkStart w:id="187" w:name="e0_267_"/>
      <w:r>
        <w:rPr>
          <w:sz w:val="24"/>
        </w:rPr>
        <w:t xml:space="preserve">ревматолог </w:t>
      </w:r>
      <w:bookmarkEnd w:id="187"/>
      <w:r>
        <w:rPr>
          <w:sz w:val="24"/>
        </w:rPr>
        <w:t>сети для взрослых обязан вклеить в поликлиническую исто</w:t>
        <w:softHyphen/>
        <w:t>рию болезни.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cadem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Academy" w:hAnsi="Academy"/>
        <w:i/>
        <w:sz w:val="24"/>
      </w:rPr>
      <w:t xml:space="preserve">Ñòðàíèöà </w:t>
    </w:r>
    <w:r>
      <w:rPr>
        <w:rStyle w:val="Style14"/>
        <w:rFonts w:ascii="Academy" w:hAnsi="Academy"/>
        <w:i/>
        <w:sz w:val="24"/>
        <w:lang w:val="en-US" w:eastAsia="en-US"/>
      </w:rPr>
      <w:fldChar w:fldCharType="begin"/>
    </w:r>
    <w:r>
      <w:rPr>
        <w:rStyle w:val="Style14"/>
        <w:sz w:val="24"/>
        <w:i/>
        <w:rFonts w:ascii="Academy" w:hAnsi="Academy"/>
        <w:lang w:val="en-US" w:eastAsia="en-US"/>
      </w:rPr>
      <w:instrText xml:space="preserve"> PAGE </w:instrText>
    </w:r>
    <w:r>
      <w:rPr>
        <w:rStyle w:val="Style14"/>
        <w:sz w:val="24"/>
        <w:i/>
        <w:rFonts w:ascii="Academy" w:hAnsi="Academy"/>
        <w:lang w:val="en-US" w:eastAsia="en-US"/>
      </w:rPr>
      <w:fldChar w:fldCharType="separate"/>
    </w:r>
    <w:r>
      <w:rPr>
        <w:rStyle w:val="Style14"/>
        <w:sz w:val="24"/>
        <w:i/>
        <w:rFonts w:ascii="Academy" w:hAnsi="Academy"/>
        <w:lang w:val="en-US" w:eastAsia="en-US"/>
      </w:rPr>
      <w:t>7</w:t>
    </w:r>
    <w:r>
      <w:rPr>
        <w:rStyle w:val="Style14"/>
        <w:sz w:val="24"/>
        <w:i/>
        <w:rFonts w:ascii="Academy" w:hAnsi="Academy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cademy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color w:val="0000FF"/>
      <w:sz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widowControl w:val="false"/>
      <w:spacing w:lineRule="atLeast" w:line="80"/>
      <w:jc w:val="center"/>
    </w:pPr>
    <w:rPr>
      <w:rFonts w:ascii="Arial" w:hAnsi="Arial"/>
      <w:b/>
      <w:sz w:val="24"/>
    </w:rPr>
  </w:style>
  <w:style w:type="paragraph" w:styleId="Style15">
    <w:name w:val="Полное имя файла"/>
    <w:qFormat/>
    <w:pPr>
      <w:widowControl/>
      <w:bidi w:val="0"/>
      <w:jc w:val="left"/>
      <w:textAlignment w:val="auto"/>
    </w:pPr>
    <w:rPr>
      <w:rFonts w:ascii="Times New Roman" w:hAnsi="Times New Roman" w:eastAsia="Academy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4</Words>
  <Characters>0</Characters>
  <CharactersWithSpaces>16897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17:33:00Z</dcterms:created>
  <dc:creator>Владимир Волошин</dc:creator>
  <dc:description/>
  <dc:language>en-US</dc:language>
  <cp:lastModifiedBy/>
  <cp:lastPrinted>1997-01-14T13:49:00Z</cp:lastPrinted>
  <dcterms:modified xsi:type="dcterms:W3CDTF">2002-12-20T19:59:00Z</dcterms:modified>
  <cp:revision>4</cp:revision>
  <dc:subject/>
  <dc:title>Ревматизм (болезнь Сокольского - Буйо) - инфекционно-аллергическое заболевание с преимущест-венным поражением сердца и со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овиков</vt:lpwstr>
  </property>
</Properties>
</file>