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985637710"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801406257"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802254642"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190105775"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