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900056022"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97124968"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42706821"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785899964"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