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лечебного учреждения: Новосибирская Муниципальная больница №7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Кем направлен больной: Поликлиника №23 Лен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Дата и время поступления больного: 24.04.98 г. 11</w:t>
      </w:r>
      <w:r>
        <w:rPr>
          <w:sz w:val="28"/>
          <w:vertAlign w:val="superscript"/>
        </w:rPr>
        <w:t>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 И. О. 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: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ость: рус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: высш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работы: областной онкологический диспанс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: техник-дозиметр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больного: г. Новосиби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направившего учреждения: язвенная болезнь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при поступлении: язвенная болезнь с локализацией язвы в луковице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гноз клинический: Язвенная болезнь с локализацией язвы в луковице 12-типерстной кишки средней степени тяжести в фазе обостр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поступления жалоб не б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уется на обшую слабость и сонлив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morb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читает себя больной с 1973 года. Болезнь началась с резкого появления сильной тошноты, рвоты с кусочками непереваренной пищи обычно в дневное время. Появление рвоты с приемами пищи не связывает. Вкуса рвоты не помнит. По этому поводу обратилась к участковому врачу, который предположил связь появления рвоты  с повышением внутричерепного давления. Дополнительные методы исследования диагноза не подтвердили. В течение 2-3 месяцев тошнота и рвота постепенно прошли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мае прошлого года по направлению поликлиники №23 Ленинского района после проф. осмотра была направлена в муниципальную больницу №7 для подтверждения диагноза язвы 12-типерстной кишки, которая была обнаружена при проведении ФГ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апреле нынешнего года на проф. осмотре была проведена ФГС которая показала: рефлюкс - эзофагит; атрофический гастрит в сочетании с эрозией слизистой в проксимальных отделах; язва ДПК, фаза разгара 0,3 см. В связи с частым проявлением признаков по результатам ФГС и отсутствием жалоб была направлена в муниципальную больницу №7 для установления диагноз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ita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одилась 30.08.1948 года в городе Новосибирске. Место жительства не менял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оциальный анамнез:</w:t>
      </w:r>
      <w:r>
        <w:rPr>
          <w:sz w:val="28"/>
        </w:rPr>
        <w:t xml:space="preserve"> в семье была единственным ребенком. У ее родителей проблем с желудочно-кишечным трактом не было. Сейчас замужем, имеет одного ребенка - сын  ( 17 лет ). Материальное положение и жилищные условия считает удовлетворительными. Питание считает однообразным, но недостатка в питании не испытыва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тство:</w:t>
      </w:r>
      <w:r>
        <w:rPr>
          <w:sz w:val="28"/>
        </w:rPr>
        <w:t xml:space="preserve"> в развитии от сверстников не отставала, закончила 10 классов и НЭТИ ( НГТУ )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офессиональный анамнез:</w:t>
      </w:r>
      <w:r>
        <w:rPr>
          <w:sz w:val="28"/>
        </w:rPr>
        <w:t xml:space="preserve"> 20 лет работала во Всесоюзном центре патентных услуг экспертом. Условия работы оценивала как хорошие, вредностей не было. Последние 5 лет работает техником-дозиметристом в областном онкологическом диспансере. Наличие профессиональных вредностей отрицает. Условия работы оценивает как хорошие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еренесенные заболевания:</w:t>
      </w:r>
      <w:r>
        <w:rPr>
          <w:sz w:val="28"/>
        </w:rPr>
        <w:t xml:space="preserve"> туберкулез, гепатит, венерические заболевания отрицает. Операций не было. Абортов не было. Миома матки (примерно с 1993 года). Заболеваний по другим системам органов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ивычные интоксикации:</w:t>
      </w:r>
      <w:r>
        <w:rPr>
          <w:sz w:val="28"/>
        </w:rPr>
        <w:t xml:space="preserve"> не курит, алкоголь употребляет умеренно ( по праздникам )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Эпидемиологический анамнез:</w:t>
      </w:r>
      <w:r>
        <w:rPr>
          <w:sz w:val="28"/>
        </w:rPr>
        <w:t xml:space="preserve"> Ездила в ГДР в 1981 г. . Контакта с инфекционными больными не был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Аллергии:</w:t>
      </w:r>
      <w:r>
        <w:rPr>
          <w:sz w:val="28"/>
        </w:rPr>
        <w:t xml:space="preserve">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Родословная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Филипп Степанович - родился в 1917 году, страдает заболеванием сердечно-сосудист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Нина Петровна - родилась в 1927 году, страдалет заболеваниями сердечно-сосудистой системы, в частности ИБ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Александр Иванович - родился в 1926 году, страдает заболеваниями желудочно-кишечного тракта, в частности была проведена операция по удалению раковой опухоли тонкого кише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Полина Кирилловна - родилась в 1926 году, страдает заболеваниями желудочно-кишечного тракта, в частности запорами, но к врачам не обращала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Татьяна Филипповна - родилась в 1948 году, страдает заболеваниями желудочно-кишечного тракта, в частности язвенной болезнью с локализацией язвы в луковице 12-типерстной кишки средней степени тяжести обос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Владимир Александрович - родился в 1948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Дмитрий Владимирович - родился в 1979 году, страдает заболеваниями желудочно-кишечного тракта, но к врачам не обращ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125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25pt;height:261.75pt" filled="f" o:ole="">
            <v:imagedata r:id="rId3" o:title=""/>
          </v:shape>
          <o:OLEObject Type="Embed" ProgID="" ShapeID="ole_rId2" DrawAspect="Content" ObjectID="_70802324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БС - ишемическая болезнь сердца; ЯБ - язвенная болезнь; РАК - раковая опухоль тонкого кишечн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Status praesens communis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Общи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смот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знание ясное. Положение активное, общее состояние удовлетворительное. Телосложение нормостеническое: эпигастральный угол приблизительно 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Рост 164 см, вес 55 кг. Окружность грудной клетки 9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Кетле = в</w:t>
      </w:r>
      <w:r>
        <w:rPr>
          <w:sz w:val="28"/>
          <w:lang w:val="en-US"/>
        </w:rPr>
        <w:t>ec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>ост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55/2,6896 </w:t>
      </w:r>
      <w:r>
        <w:rPr>
          <w:rFonts w:cs="Symbol" w:ascii="Symbol" w:hAnsi="Symbol"/>
          <w:sz w:val="28"/>
        </w:rPr>
        <w:t></w:t>
      </w:r>
      <w:r>
        <w:rPr>
          <w:sz w:val="28"/>
        </w:rPr>
        <w:t xml:space="preserve">20,4 (недостаточность массы тела </w:t>
      </w:r>
      <w:r>
        <w:rPr>
          <w:sz w:val="28"/>
          <w:lang w:val="en-US"/>
        </w:rPr>
        <w:t>N</w:t>
      </w:r>
      <w:r>
        <w:rPr>
          <w:sz w:val="28"/>
        </w:rPr>
        <w:t xml:space="preserve"> = 23-25)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ушара = в</w:t>
      </w:r>
      <w:r>
        <w:rPr>
          <w:sz w:val="28"/>
          <w:lang w:val="en-US"/>
        </w:rPr>
        <w:t>ec</w:t>
      </w:r>
      <w:r>
        <w:rPr>
          <w:sz w:val="28"/>
        </w:rPr>
        <w:t xml:space="preserve">*100/рост = 5500/164 </w:t>
      </w:r>
      <w:r>
        <w:rPr>
          <w:rFonts w:cs="Symbol" w:ascii="Symbol" w:hAnsi="Symbol"/>
          <w:sz w:val="28"/>
        </w:rPr>
        <w:t>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>33,5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ндекс Пиньо = рост-(окружность груди+вес) = 164-(92+55) = 17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ругша = окружность груди*100/</w:t>
      </w:r>
      <w:r>
        <w:rPr>
          <w:sz w:val="28"/>
          <w:lang w:val="en-US"/>
        </w:rPr>
        <w:t>p</w:t>
      </w:r>
      <w:r>
        <w:rPr>
          <w:sz w:val="28"/>
        </w:rPr>
        <w:t xml:space="preserve">ост = 9200/164 </w:t>
      </w:r>
      <w:r>
        <w:rPr>
          <w:rFonts w:cs="Symbol" w:ascii="Symbol" w:hAnsi="Symbol"/>
          <w:sz w:val="28"/>
        </w:rPr>
        <w:t></w:t>
      </w:r>
      <w:r>
        <w:rPr>
          <w:sz w:val="28"/>
        </w:rPr>
        <w:t xml:space="preserve"> 56,1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жные покровы телесного цвета, эластичные, тургор кожи не снижен, умеренно влажные. Кровоизлияний, расчесов, рубцов, “сосудистых звездочек”, ангиом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волосение по женскому тип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гти обычной формы и цвета, неломкие, немутные, гладкие, прозрачн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подкожной жировой клетчатки умеренное. Толщина кожной складки в области трехглавой мышцы плеча 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еков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кожные вены малозаметны, подкожных опухолей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ный осмо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олова</w:t>
      </w:r>
      <w:r>
        <w:rPr>
          <w:sz w:val="28"/>
        </w:rPr>
        <w:t xml:space="preserve"> обычной формы и размеров, рубцов на голове нет. Непроизвольного дрожания головы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Лицо.</w:t>
      </w:r>
      <w:r>
        <w:rPr>
          <w:sz w:val="28"/>
        </w:rPr>
        <w:t xml:space="preserve"> Выражение лица живо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лаза.</w:t>
      </w:r>
      <w:r>
        <w:rPr>
          <w:sz w:val="28"/>
        </w:rPr>
        <w:t xml:space="preserve"> Глазная щель обычной формы и размеров, веки обычной окраски, не отечны, птоз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ъюктива розовой окраски, гладкая, без кровоизлия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а зрачков округлая, величина адекватна степени освещенности, реакция на свет содружественная, аккомодация и конвергенция в пределах нормы. Косоглазия и дрожания глаз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Нос</w:t>
      </w:r>
      <w:r>
        <w:rPr>
          <w:sz w:val="28"/>
        </w:rPr>
        <w:t xml:space="preserve"> обычной формы и размеров, деформации мягких тканей носа нет. Покраснения, изъязвлений у наружного края ноздрей, герпетической сыпи нет. Состояния слизистой носа хороше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убы.</w:t>
      </w:r>
      <w:r>
        <w:rPr>
          <w:sz w:val="28"/>
        </w:rPr>
        <w:t xml:space="preserve"> Углы губ симметричны, губы розовой окраски. Герпетической сыпи и трещин нет. Сухости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олость рта.</w:t>
      </w:r>
      <w:r>
        <w:rPr>
          <w:sz w:val="28"/>
        </w:rPr>
        <w:t xml:space="preserve"> Запаха из полости рта нет. Афт, пигментаций, пятен Бельского-Филатова-Коплика, кровоизлияний нет. Слизистая полости рта и твердого неба розовая, влажная. Высыпаний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сны</w:t>
      </w:r>
      <w:r>
        <w:rPr>
          <w:sz w:val="28"/>
        </w:rPr>
        <w:t xml:space="preserve"> розовой окраски, не гиперемированы, не кровоточивы, не разрыхлены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Зубы</w:t>
      </w:r>
      <w:r>
        <w:rPr>
          <w:sz w:val="28"/>
        </w:rPr>
        <w:t xml:space="preserve"> не шатаются, кариес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3 2 1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7 6 5 4 3 2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 5 6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к - коронка; н - нет зуб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Язык</w:t>
      </w:r>
      <w:r>
        <w:rPr>
          <w:sz w:val="28"/>
        </w:rPr>
        <w:t xml:space="preserve"> обычной формы и величины, влажный, не обложен, выраженность сосочков в пределах нормы. Трещин, прикусов, язвочек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Зев.</w:t>
      </w:r>
      <w:r>
        <w:rPr>
          <w:sz w:val="28"/>
        </w:rPr>
        <w:t xml:space="preserve"> Слизистая зева розовой окраски, влажная, высыпаний и налет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индалины</w:t>
      </w:r>
      <w:r>
        <w:rPr>
          <w:sz w:val="28"/>
        </w:rPr>
        <w:t xml:space="preserve"> обычной величины, формы, розовой окраски, без налетов и гнойных пробо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Глотка.</w:t>
      </w:r>
      <w:r>
        <w:rPr>
          <w:sz w:val="28"/>
        </w:rPr>
        <w:t xml:space="preserve"> Слизистая глотки розового цвета, влажная, гладкая, блестящая. Налетов, изъязвлений, рубц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Шея.</w:t>
      </w:r>
      <w:r>
        <w:rPr>
          <w:sz w:val="28"/>
        </w:rPr>
        <w:t xml:space="preserve"> На шее пульсации сонных артерий, набухания и пульсации наружных яремных вен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Щитовидная железа</w:t>
      </w:r>
      <w:r>
        <w:rPr>
          <w:sz w:val="28"/>
        </w:rPr>
        <w:t xml:space="preserve"> обычной консистенции, формы и размер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ышечная система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Опорно-двигательный аппарат.</w:t>
      </w:r>
      <w:r>
        <w:rPr>
          <w:b/>
          <w:sz w:val="28"/>
        </w:rPr>
        <w:t xml:space="preserve"> Д</w:t>
      </w:r>
      <w:r>
        <w:rPr>
          <w:sz w:val="28"/>
        </w:rPr>
        <w:t xml:space="preserve">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Вид и объем активных движений суставов конечностей (в градусах)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31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уст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гиба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зги-бан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ругие вид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ви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ястно-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дение 7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ый меж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еза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в локтев. 55, приведение в лучев. 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кте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инация и пронация по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лопат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тация внутрь и наружу по 90, отведение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вой поя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дение 1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зобедренный (в положении на спи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45, приведение 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еностоп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тар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30, супинация 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. Межф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фал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в су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гичена. Симптомы “подбородок-грудина”, Шабера, Томайера, Отта, Фаристье отрицательные. Сгибание туловища вперед в положении сидя не ограгичено. При пальпации болезненности нет. Объем движений выполняет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желудочно-кишечного тра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живота обычная. Передняя брюшная стенка не участвует в акте дыхания. Венозной сети и перистальтики не видно, рубцов, стрий нет, видимых объемных образований нет. Эпигастральной пульсации нет. Окружность живота стоя 69 см, лежа - 71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 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2 см, мягко-эластичной консистенции, не урчащая, поверхность гладкая, смещаемая, безболезненная. Восходящия и нисходящая кишки диаметром 1,5 см, мягко-эластичной консистенции, безболезненны, смещаемы, поверхность гладкая, не урчащие. Нижняя граница желудка на 5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антральный отдел желудка не пальпируется. В месте проекции болезненности нет. Нижний край печени выступает из под правгого подреберья на 2 см. Гладкий, безболезненный, плотно-эластичной консистенции. Селезенка не доступна пальпации. Поджелудочная железа не пальпируется, в месте проекции болезненности нет. Симптом Керте отрицательный. Желчный пузырь: не пальпируется, симптом Кера, симптом Захарина, симптом Василенко, симптом Образцова-Мерфи, симптом Ортнера, симптом Мюсси-Георгиевского отрицательные. Симптом Щеткина-Блюмберга отрицательный. Симптом Менделя отрицательны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 xml:space="preserve">Перкуссия: </w:t>
      </w:r>
      <w:r>
        <w:rPr>
          <w:sz w:val="28"/>
        </w:rPr>
        <w:t>При перкусси размеры по Курлову:</w:t>
      </w:r>
    </w:p>
    <w:p>
      <w:pPr>
        <w:pStyle w:val="Normal"/>
        <w:ind w:firstLine="851"/>
        <w:jc w:val="both"/>
        <w:rPr/>
      </w:pPr>
      <w:r>
        <w:rPr>
          <w:sz w:val="28"/>
        </w:rPr>
        <w:t>печень: 15/12-10-8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/10-9-8 см)</w:t>
      </w:r>
    </w:p>
    <w:p>
      <w:pPr>
        <w:pStyle w:val="Normal"/>
        <w:ind w:firstLine="851"/>
        <w:jc w:val="both"/>
        <w:rPr/>
      </w:pPr>
      <w:r>
        <w:rPr>
          <w:sz w:val="28"/>
        </w:rPr>
        <w:t>селезенка: 8/14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8/15 с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дыхательной систе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грудной клетки правильная. . Окружность грудной клетки на вдохе 95 см, на выдохе 91 см Экскурсия 4 см. Тип дыхания грудной. Частота дыхательных движений 16. Дыхание ритмичное, глубина адекватна выполняемой нагрузке. Вспомогательная мускулатура в акте дыхания участия не принимает. Обе половины грудной клетки симметрично участвуют в акте дыхания. Дистанционных хрипов не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альпации по ходу ребер, ключиц и лопаток болезненности нет. Голосовое дрожание не изменено. Грудная клетка эластична, ее целостность не наруше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сравнительной перкуссии над всей проекцией легких слышен ясный легочный звук. Гамма звучности не измене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опографическая перкусс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Нижняя граница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рн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межреберь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вертебр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 уровне остистого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ростка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. поз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яя границ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Высота стояния верхушки легкого спереди справа и слева 4 см, сзади справа и слева на уровне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 Ширина перешейков полей Кренига справа и слева 6 см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ижность нижних краев легких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2,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  -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аускультации выслушивается неизмененное везикулярное дыхание. Побочных дыхательных шумов нет. Бронхофония не изменена над всей поверхностью легк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сердечно-сосудистой систе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осмотре деформаций в прекардиальной области нет. Пульсаций не вид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альпации верхушечный толче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левой медиоклавикулярной линии, не разлитой, ширина 1 см, высота 0,5 см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еркуссии границы </w:t>
      </w:r>
      <w:r>
        <w:rPr>
          <w:i/>
          <w:sz w:val="28"/>
          <w:u w:val="single"/>
        </w:rPr>
        <w:t>относитель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в </w:t>
      </w:r>
      <w:r>
        <w:rPr>
          <w:sz w:val="28"/>
          <w:lang w:val="en-US"/>
        </w:rPr>
        <w:t>III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0,5 см кнаружи от правого края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 клавикулярной линии. Границы </w:t>
      </w:r>
      <w:r>
        <w:rPr>
          <w:i/>
          <w:sz w:val="28"/>
          <w:u w:val="single"/>
        </w:rPr>
        <w:t>абсолют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правому краю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клавикулярной линии. Ширина сосудистого пучка 6 см. Размеры сердца по Курлову: длинник 13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3 см) поперечник 12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 см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ритмичные, звучные. </w:t>
      </w:r>
      <w:r>
        <w:rPr>
          <w:sz w:val="28"/>
          <w:lang w:val="en-US"/>
        </w:rPr>
        <w:t>I</w:t>
      </w:r>
      <w:r>
        <w:rPr>
          <w:sz w:val="28"/>
        </w:rPr>
        <w:t xml:space="preserve"> тон на верхушке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легочной артерии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аорте не изменен.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тонов нет. Тон открытия митрального клапана отсутствует. Расщепления и раздвоения тонов нет, шумов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льс на левой руке симметричен пульсу на правой руке, равномерный. Хорошего наполнения и напряжения. На руках 72 в минуту. На ногах 71 в минуту. Частота сердечных сокращений стоя 72, лежа 68 ударов в минуту. Артериальное давление стоя - 120/80 мм рт.ст. Лежа - 110/60 мм рт.с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И = 120*80*68/110*60*72 = 1,37 - преобладани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парасимпатической регуля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пра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ле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ые методы ис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иохимическое обследование больного</w:t>
      </w:r>
    </w:p>
    <w:p>
      <w:pPr>
        <w:pStyle w:val="Normal"/>
        <w:jc w:val="both"/>
        <w:rPr/>
      </w:pPr>
      <w:r>
        <w:rPr>
          <w:sz w:val="28"/>
        </w:rPr>
        <w:t xml:space="preserve">Ф.И.О.: </w:t>
      </w:r>
      <w:r>
        <w:rPr>
          <w:sz w:val="28"/>
          <w:lang w:val="en-US"/>
        </w:rPr>
        <w:t>x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деление: </w:t>
      </w:r>
      <w:r>
        <w:rPr>
          <w:sz w:val="28"/>
          <w:u w:val="single"/>
        </w:rPr>
        <w:t>Т.О. 16п.</w:t>
      </w:r>
      <w:r>
        <w:rPr>
          <w:sz w:val="28"/>
        </w:rPr>
        <w:t>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Диагноз: </w:t>
      </w:r>
      <w:r>
        <w:rPr>
          <w:sz w:val="28"/>
          <w:u w:val="single"/>
        </w:rPr>
        <w:t>Язвеная болезнь 12-типерстной кишки</w:t>
      </w:r>
      <w:r>
        <w:rPr>
          <w:sz w:val="28"/>
        </w:rPr>
        <w:t>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-85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бум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-62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5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9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13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-20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ало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200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реактивны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-8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 - 0,23-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- 0,16-0,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5-20,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аминазы: АЛ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68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4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ем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-2,2 м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л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5,5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естер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линопроте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-0,5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л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32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ечная фосфот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1,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ТФ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-1,7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9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-14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-11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-3,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-1,9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 г/л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%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Минутированное дуаденальное зонд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 xml:space="preserve">_____ 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3 мл</w:t>
      </w:r>
      <w:r>
        <w:rPr>
          <w:sz w:val="28"/>
        </w:rPr>
        <w:t xml:space="preserve">___________ (№ </w:t>
      </w:r>
      <w:r>
        <w:rPr>
          <w:sz w:val="28"/>
          <w:u w:val="single"/>
        </w:rPr>
        <w:t>20 мл</w:t>
      </w:r>
      <w:r>
        <w:rPr>
          <w:sz w:val="28"/>
        </w:rPr>
        <w:t xml:space="preserve"> 5-2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: закрытие сфинктера (Одди - 5) 15 мин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: цистикусовая желч (№ 3 - 5 мл) кол-во </w:t>
      </w:r>
      <w:r>
        <w:rPr>
          <w:sz w:val="28"/>
          <w:u w:val="single"/>
        </w:rPr>
        <w:t>выпадает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__________________ прозрачность 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икроскопия - 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оливковый</w:t>
      </w:r>
      <w:r>
        <w:rPr>
          <w:sz w:val="28"/>
        </w:rPr>
        <w:t xml:space="preserve">____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4 мл; 5 мин 12 мл</w:t>
      </w:r>
      <w:r>
        <w:rPr>
          <w:sz w:val="28"/>
        </w:rPr>
        <w:t>___ (№ - 20-7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>________прозрачность</w:t>
      </w:r>
      <w:r>
        <w:rPr>
          <w:sz w:val="28"/>
          <w:u w:val="single"/>
        </w:rPr>
        <w:t xml:space="preserve"> прозрачный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/14; 5/13; 5/14; 5/14; 5/16; 5/12; 5/14; 5/14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Заключение: </w:t>
      </w:r>
      <w:r>
        <w:rPr>
          <w:sz w:val="28"/>
          <w:u w:val="single"/>
        </w:rPr>
        <w:t>гипертонус сфинктра Одди</w:t>
      </w:r>
      <w:r>
        <w:rPr>
          <w:sz w:val="28"/>
        </w:rPr>
        <w:t>___________________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Анализ кр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*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4,5-5,5 м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й показа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.капл. полихро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л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-80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Дата: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Рентгенограмма грудной кле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егочные поля чист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рни структур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остение без особенностей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Г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4.04.98 г. </w:t>
      </w:r>
      <w:r>
        <w:rPr>
          <w:sz w:val="28"/>
          <w:lang w:val="en-US"/>
        </w:rPr>
        <w:t>DS</w:t>
      </w:r>
      <w:r>
        <w:rPr>
          <w:sz w:val="28"/>
        </w:rPr>
        <w:t xml:space="preserve">: Рефлюкс - эзофагит. Атрофический гастрит в сочетании с эрозией слизистой в проксимальных отделах. Язва ДПК, фаза разгара 0,3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кров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3.04.98 г. Эритроциты 3,9; гемоглобин 127; </w:t>
      </w:r>
      <w:r>
        <w:rPr>
          <w:sz w:val="28"/>
          <w:lang w:val="en-US"/>
        </w:rPr>
        <w:t>L</w:t>
      </w:r>
      <w:r>
        <w:rPr>
          <w:sz w:val="28"/>
        </w:rPr>
        <w:t xml:space="preserve"> 3,6; палочкоядерных 1; сегментоядерных 65; лимфоциты 29; моноциты 4; СОЭ 2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моч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дельный вес 1011; реакция кислая; белок отрицательный; эпителиальные клетки 2-3 в поле зр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КГ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3.98 г.: синусовый ритм 64; метабол. измен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 xml:space="preserve">На основании данных </w:t>
      </w:r>
      <w:r>
        <w:rPr>
          <w:sz w:val="32"/>
          <w:lang w:val="en-US"/>
        </w:rPr>
        <w:t>anamnesis</w:t>
      </w:r>
      <w:r>
        <w:rPr>
          <w:sz w:val="32"/>
        </w:rPr>
        <w:t xml:space="preserve"> </w:t>
      </w:r>
      <w:r>
        <w:rPr>
          <w:sz w:val="32"/>
          <w:lang w:val="en-US"/>
        </w:rPr>
        <w:t>morbi</w:t>
      </w:r>
      <w:r>
        <w:rPr>
          <w:sz w:val="32"/>
        </w:rPr>
        <w:t xml:space="preserve"> (в 1973 году жаловалась на сильную тошноту и рвоту (с кусочками непереваренной пищи) несвязанную с приемами пищи, а также в мае прошлого года был поставлен диагноз язва 12-типерстной кишки) и принимая во внимание данные дополнительных методов исследования (р</w:t>
      </w:r>
      <w:r>
        <w:rPr>
          <w:sz w:val="28"/>
        </w:rPr>
        <w:t>ефлюкс - эзофагит. Атрофический гастрит в сочетании с эрозией слизистой в проксимальных отделах. Язва ДПК, фаза разгара 0,3 см.) можно предположить язвенную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>: язвенная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сибирский Медицинский Институ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Кафедра пропедевтики внутренних болезне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в. Кафедрой проф. Храмов Ю.А.</w:t>
      </w:r>
    </w:p>
    <w:p>
      <w:pPr>
        <w:pStyle w:val="Normal"/>
        <w:jc w:val="center"/>
        <w:rPr/>
      </w:pPr>
      <w:r>
        <w:rPr/>
        <w:t>Преподаватель доц. Осипенко М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ИГОРЬЕВА Татьяна Филипп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Язвенная болезнь 12-типерстной киш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ратор: студент Герасенко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куратор: студент Малыгин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 гр., 3 курс, леч. Ф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28:00Z</dcterms:created>
  <dc:creator>Герасенко Андрей</dc:creator>
  <dc:description/>
  <dc:language>en-US</dc:language>
  <cp:lastModifiedBy>Новиков</cp:lastModifiedBy>
  <dcterms:modified xsi:type="dcterms:W3CDTF">2002-12-19T12:14:00Z</dcterms:modified>
  <cp:revision>4</cp:revision>
  <dc:subject/>
  <dc:title>Наименование лечебного учреждения: Муниципальная больница №7</dc:title>
</cp:coreProperties>
</file>