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лан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кстракорпоральная ударно-волновая терапия (ЭУВТ) в лечении переломо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кстракорпоральное ультрафиолетовое облучение аутокрови в комплексном лечении больных с переломами длинных трубчатых косте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перативное лечение переломов кости в вертельной области у пациентов пожилого и старческого возраста динамическими бедренным и мыщелковым винтам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етодика комплексного лечения аваскулярных форм несросшихся переломов и ложных суставов диафиза большеберцовой кост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етоды остеосинтеза при реплантации конечностей и их сегментов.</w:t>
      </w:r>
      <w:r>
        <w:br w:type="page"/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Применение экстракорпоральной ударно-волновой терапии (ЭУВТ)</w:t>
        <w:br/>
        <w:t xml:space="preserve"> 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ость проблемы лечения и реабилитации больных с травмами и заболеваниями опорно-двигательного аппарата состоит в поиске новых методов противовоспалительной терапии и стимуляции репаративных процессов костной ткани, сокращение сроков лечения, профилактика развития дегенеративно-дистрофических процессов и функциональных нарушений после перелома костей. Это обусловлено возросшим числом несчастных случаев и массовых поражений в результате стихийных бедствий, промышленных аварий и катастроф, возникновением локальных военных конфликтов. Несмотря на использование современных методов лечения, переломы длинных трубчатых костей у 10-13% пострадавших осложняются развитием контрактур, анкилозированием суставов, тяжелыми вторичными посттравматическими артрозами. В 50% случаев они возникают после переломов в метаэпифизарной зоне, доля которых среди повреждений костно-мышечной системы составляет 25,7%. Стойкая утрата трудоспособности при данных видах повреждений наступает у 13,3-28,5% пострадавших, среди них в возрасте 21-40 лет - 77,0%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дленная консолидация и ложные суставы, как осложнение лечения перелома костей конечностей, встречаются в 0,5-2,7% случаях. После огнестрельных повреждений псевдоартрозы у 3,1% раненых, а с применением высокоскоростных снарядов их частота возрастает в 8 раз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 после травмы и в процессе лечения наблюдаются стойкие нейровазомоторные расстройства, изменения в мышцах, связках и сухожилиях, которые приводят к длительной нетрудоспособности пострадавших, необходимости многократных госпитализаций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онические дегенеративно-дистрофические процессы в местах прикрепления сухожилий и капсульно-связочных структур к костям - широко распространенная патология, встречается среди взрослого населения в 63,4-85,2%. Роль механического фактора в их возникновении признана всеми и подтверждена следующими данны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rPr>
          <w:color w:val="000000"/>
        </w:rPr>
      </w:pPr>
      <w:r>
        <w:rPr>
          <w:color w:val="000000"/>
        </w:rPr>
        <w:t xml:space="preserve">излюбленная локализация соответствует анатомическим образованиям, несущим наи-большую нагрузку (плечевой сустав и надмыщелки плечевой кости, надколенник, ахилло-во сухожилие и плантарный апоневроз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rPr>
          <w:color w:val="000000"/>
        </w:rPr>
      </w:pPr>
      <w:r>
        <w:rPr>
          <w:color w:val="000000"/>
        </w:rPr>
        <w:t>нередко их развитие наступает после травмы у лиц физического труда и спортсменов, испытывающих по роду своей деятельности статодинамические нагрузки на определенные группы мышц, подвергающихся частым сотрясениям и совершающие однотипные движения в суставах конечностей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 этиологических предпосылок и клинических проявлений в значительной мере затрудняет выбор патогенетически обоснованной лечебной тактики. Терапевтические воздействия, такие как нестероидная противовоспалительная медикаментозная терапия, локальные инъекции кортикостероидов, различные физиотерапевтические методы, лазеротерапия, иглорефлексотерапия и т.д., далеко не всегда бывают эффективными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тивное лечение также довольно часто не дает желаемого результата и, кроме того, сопряжено с длительным периодом восстановления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шное решение задачи сокращения сроков лечения, уменьшение неблагоприятных последствий повреждения конечностей, может быть достигнуто внедрением новых способов, на-правленных на оптимизацию метаболических процессов в органах и тканях в раннем восстановительном периоде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ее время с этой целью стало использоваться ударно-волновая терапия. Стимулирующее воздействие ударно-волновых импульсов подтверждено в экспериментах на животных и по результатам клинических испытаний. По мере развития методики совершенствовались генераторы ударно-волновых импульсов, возможности создания и фокусировки вол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88"/>
        <w:ind w:left="900" w:hanging="360"/>
        <w:rPr>
          <w:color w:val="000000"/>
        </w:rPr>
      </w:pPr>
      <w:r>
        <w:rPr>
          <w:color w:val="000000"/>
        </w:rPr>
        <w:t xml:space="preserve">1980 - электрогидравлические генераторы с эллипсоидным распространением вол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88"/>
        <w:ind w:left="900" w:hanging="360"/>
        <w:rPr>
          <w:color w:val="000000"/>
        </w:rPr>
      </w:pPr>
      <w:r>
        <w:rPr>
          <w:color w:val="000000"/>
        </w:rPr>
        <w:t xml:space="preserve">1985 - пьезоэлектрический генератор с распространением волны в виде сфе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88"/>
        <w:ind w:left="900" w:hanging="360"/>
        <w:rPr>
          <w:color w:val="000000"/>
        </w:rPr>
      </w:pPr>
      <w:r>
        <w:rPr>
          <w:color w:val="000000"/>
        </w:rPr>
        <w:t xml:space="preserve">1986 - электромагнитный генератор с акустической линз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88"/>
        <w:ind w:left="900" w:hanging="360"/>
        <w:rPr>
          <w:color w:val="000000"/>
        </w:rPr>
      </w:pPr>
      <w:r>
        <w:rPr>
          <w:color w:val="000000"/>
        </w:rPr>
        <w:t>1989 - электромагнитный цилиндрический источник волн с параболоидным распространением ударных волн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паратура была громоздкой, дорогой и требовательной в эксплуатации, с необходимостью рентгеновского и УЗИ-наведения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и установок, в которых фокусировка волн происходит в водной среде, как в акустической линзе, ограничены из-за сложности укладки над ванной, особенно при локализации па-тологии в области верхнего плечевого пояса. Проведение ЭУВТ пациентам в гипсовых повязках, аппаратах Илизарова, при наличии ран на коже конечностей невозможно из-за опасности повре-ждения мембраны процедурной ванны и необходимости погружения конечностей в водную среду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се большее предпочтение стало отдаваться малогабаритных устройствам. При лечении больных с переломами костей конечностей и энтозопатиями достаточно использование метода биообратной связи, основанном на пальпаторном определении болезненных точек и по данным стандартной рентгенографии пораженного сегмента.</w:t>
      </w:r>
    </w:p>
    <w:p>
      <w:pPr>
        <w:pStyle w:val="Style13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вейцарской фирм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lectro Medical Syst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отан оригинальный малогабаритный, мобильный аппара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wiss DolorClast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ый позволяет проводить терапевтическое воз-действие на 15 уровнях частоты звуковых колебаний (от 1 до 15 Гц), что соответствует частоте передачи импульса по нервному волокну и давлением от 1 до 4 атм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ные волны генерируются вне тела пневматическим источником, затем преобразуются и фокусируются в манипуляторе в звуковые волны. Малогабаритный аппликатор-манипулятор устанавливается непосредственно на кожу над зоной воздействия с любой локализацией и под нужным углом. Контакт аппликатора с кожей осуществляется через гель. Затем энергия расфокусированного импульса передается в мягкие ткани на глубину до 4 см. Звуковая волна характеризуется: очень высоким давлением, малой продолжительной, высокой мощностью импульса. Звуковые колебания вступают в резонанс с нейрорецепторами, побуждая их из зоны патологии. За счет раздражения мягких тканей происходит выброс эндорфинов (биологически обезболивающих веществ) в ответ на высокоэнергетическое воздействие. В клетках костной ткани частично разрушаются мембраны, освобождаются кальций-содержащие соединения, возникают микрокровоизлияния, что является пластических материалом в формировании костной мозоли при переломах. Низкоэнергетическими ударно-волновыми импульсами возможно проведение стимуляции грануляционной ткани при лечении ран. Сотрудниками фирмы Dornier Medizintechnik (Германия) была отработана методика лечения миотонических синдромов (ДЦП у детей, болевой дефанс мышц при радикулитах) с помощью расфокусированных низкоэнергетических волн.</w:t>
      </w:r>
    </w:p>
    <w:p>
      <w:pPr>
        <w:pStyle w:val="Heading3"/>
        <w:spacing w:lineRule="auto" w:line="288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Методика проведения ЭУВТ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арительное обследование:</w:t>
      </w:r>
    </w:p>
    <w:p>
      <w:pPr>
        <w:pStyle w:val="Normal"/>
        <w:numPr>
          <w:ilvl w:val="0"/>
          <w:numId w:val="5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 xml:space="preserve">жалобы, анамнез, клинические проявления заболевания или травмы опорно-двигательного аппарата; </w:t>
      </w:r>
    </w:p>
    <w:p>
      <w:pPr>
        <w:pStyle w:val="Normal"/>
        <w:numPr>
          <w:ilvl w:val="0"/>
          <w:numId w:val="5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 xml:space="preserve">всем больным наряду с традиционной рентгенографией в стандартных проекциях обязательное проведение УЗИ связок, сухожилий и суставов в зоне воздействия; </w:t>
      </w:r>
    </w:p>
    <w:p>
      <w:pPr>
        <w:pStyle w:val="Normal"/>
        <w:numPr>
          <w:ilvl w:val="0"/>
          <w:numId w:val="5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>определение состояния свертывающей системы крови (коагулограмма), что позволяет получить максимально полную информацию о характере и локализации патологического процесса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бработки кожи в области патологии контактным гелем подводится аппликатор, совмещая его центр с точкой наибольшей болезненности или проекцией перелома кости (ложного сустава). Как было отмечено, наиболее выраженный аналгезирующий эффект наблюдается при работе с частотой 4-6 Гц. Общее число импульсов в течение одного сеанса - 2000. При наличии кальцификации и гипертрофических ложных суставов увеличивается давление до 2,5-3 атм. и частота воздействия до 7-10 Гц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ложнений при ЭУВТ, как правило, не наблюдается при строгом соблюдении методики. Отмечена хорошая переносимость ее пациентами, эффективность достигается в 85-90% случаев. Следует особо остановится на определении показаний и противопоказаний к проведению данного метода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показ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 Свежие переломы, гипертрофические ложные суставы, асептические некрозы костей (наличие металлоконструкций не является препятствием для ЭУВТ)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ециальные показ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 Дегенеративные изменения и воспалительные процессы на участках соединений сухожилие-кость и на манжетах мускулов.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лечевой сустав</w:t>
      </w:r>
      <w:r>
        <w:rPr>
          <w:rFonts w:cs="Times New Roman" w:ascii="Times New Roman" w:hAnsi="Times New Roman"/>
          <w:color w:val="000000"/>
          <w:sz w:val="24"/>
          <w:szCs w:val="24"/>
        </w:rPr>
        <w:t>. Обызвествление, ригидность манжеты мыщцы-ротатора, импиджмент синдром, поддельтовидный бурсит (бурсит субакромиальной сумки).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октевой сустав</w:t>
      </w:r>
      <w:r>
        <w:rPr>
          <w:rFonts w:cs="Times New Roman" w:ascii="Times New Roman" w:hAnsi="Times New Roman"/>
          <w:color w:val="000000"/>
          <w:sz w:val="24"/>
          <w:szCs w:val="24"/>
        </w:rPr>
        <w:t>. Теннисный локоть (Epicondylitis humeri radialis et ulnaris).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опа</w:t>
      </w:r>
      <w:r>
        <w:rPr>
          <w:rFonts w:cs="Times New Roman" w:ascii="Times New Roman" w:hAnsi="Times New Roman"/>
          <w:color w:val="000000"/>
          <w:sz w:val="24"/>
          <w:szCs w:val="24"/>
        </w:rPr>
        <w:t>. Тендопериостопатия пяточного бугра (подошвенная пяточная шпора), подошвенный бурсит, плантарный фасциит, хронический ахиллобурсит, паратенонит, тендинит и кальцификация ахиллова сухожилия.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енный сустав</w:t>
      </w:r>
      <w:r>
        <w:rPr>
          <w:rFonts w:cs="Times New Roman" w:ascii="Times New Roman" w:hAnsi="Times New Roman"/>
          <w:color w:val="000000"/>
          <w:sz w:val="24"/>
          <w:szCs w:val="24"/>
        </w:rPr>
        <w:t>. Тендопериостопатия верхнего и нижнего полюса надколенника, раздражения сухожилия надколенника (синдром верхушки надколенника).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зобедренный сустав</w:t>
      </w:r>
      <w:r>
        <w:rPr>
          <w:rFonts w:cs="Times New Roman" w:ascii="Times New Roman" w:hAnsi="Times New Roman"/>
          <w:color w:val="000000"/>
          <w:sz w:val="24"/>
          <w:szCs w:val="24"/>
        </w:rPr>
        <w:t>. Воспаления синовиальной сумки большого вертела бедра (трохан-терит).</w:t>
      </w:r>
    </w:p>
    <w:p>
      <w:pPr>
        <w:pStyle w:val="Style13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е метода ЭУВТ на основании знаний и опыта, имеющихся на сегодняшний день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тегорически противопоказа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проведении лечения:</w:t>
      </w:r>
    </w:p>
    <w:p>
      <w:pPr>
        <w:pStyle w:val="Normal"/>
        <w:numPr>
          <w:ilvl w:val="0"/>
          <w:numId w:val="6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 xml:space="preserve">онкологических больных; </w:t>
      </w:r>
    </w:p>
    <w:p>
      <w:pPr>
        <w:pStyle w:val="Normal"/>
        <w:numPr>
          <w:ilvl w:val="0"/>
          <w:numId w:val="6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 xml:space="preserve">над эпифизарными зонами у детей и подростков; </w:t>
      </w:r>
    </w:p>
    <w:p>
      <w:pPr>
        <w:pStyle w:val="Normal"/>
        <w:numPr>
          <w:ilvl w:val="0"/>
          <w:numId w:val="6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 xml:space="preserve">ребер, тела позвонка и костей черепа, вблизи больших сосудов (опасность тромбоза), кишечника и легочной ткани; </w:t>
      </w:r>
    </w:p>
    <w:p>
      <w:pPr>
        <w:pStyle w:val="Normal"/>
        <w:numPr>
          <w:ilvl w:val="0"/>
          <w:numId w:val="6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 xml:space="preserve">пациентов с нарушениями свертываемости крови; </w:t>
      </w:r>
    </w:p>
    <w:p>
      <w:pPr>
        <w:pStyle w:val="Normal"/>
        <w:numPr>
          <w:ilvl w:val="0"/>
          <w:numId w:val="6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 xml:space="preserve">пациентов с инфекционными заболеваниями; </w:t>
      </w:r>
    </w:p>
    <w:p>
      <w:pPr>
        <w:pStyle w:val="Normal"/>
        <w:numPr>
          <w:ilvl w:val="0"/>
          <w:numId w:val="6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 xml:space="preserve">пациентов с водителями ритма сердца (при электромагнитном, гидравлическом и пьезоэлектрическом принципе устройства генератора), обострением заболеваний сердечно-сосудистой системы; </w:t>
      </w:r>
    </w:p>
    <w:p>
      <w:pPr>
        <w:pStyle w:val="Normal"/>
        <w:numPr>
          <w:ilvl w:val="0"/>
          <w:numId w:val="6"/>
        </w:numPr>
        <w:spacing w:lineRule="auto" w:line="288"/>
        <w:ind w:left="720" w:firstLine="540"/>
        <w:jc w:val="both"/>
        <w:rPr>
          <w:color w:val="000000"/>
        </w:rPr>
      </w:pPr>
      <w:r>
        <w:rPr>
          <w:color w:val="000000"/>
        </w:rPr>
        <w:t>системные заболевания соединительной ткани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всего сказанного можно сделать вывод, что данное направление является новым, достаточно прогрессивным, ввиду малой травматичности, неинвазивности, узкого круга противопоказаний. Развитие методики в большей мере сдерживается дороговизной аппаратов.</w:t>
      </w:r>
    </w:p>
    <w:p>
      <w:pPr>
        <w:pStyle w:val="Style13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мая 2001 года на отечественном рынке стали получать распространение аппараты для ЭУВТ с пневматическим принципом генерации энерг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wiss DolorCl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рм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lectro Medical Syst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Швейцария). В настоящее время этими аппаратами оснащен ряд медицинских учреждений России: Больница Управления делами Президента РФ; поликлиника Правительства Москвы "Медси"; 3 ЦВКГ им. Вишневского; Врачебно-физкультурный центр г. Тюмени; Гута-Клиник; Федеральный центр спортивной медицины; Реабилитационный центр "Санте Технолоджис". Учитывая возможность лечения нагрузочных и посттравматических тендопереостопатий, энтезопатий с эктопическими оссификатами, фасциитов, миозитов, аппара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wiss DolorCl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обретен рядом спортивных команд и клубов России и ближнего зарубежья: "Локомотив" (Москва); "Шахтер" (Донецк); "Динамо" (Киев); Врачебно-физкультурный центр (Минск)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ое быстрое распространение аппара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wiss DolorCl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ло возможным благодаря уникальному сочетанию высокой эффективности в лечении и низкой стоимости, малогабаритности и мобильности. Для сравнения приведем технико-экономическую характеристику аппаратов для ЭУВТ, присутствующих на мировом и отечественном рынках.</w:t>
      </w:r>
    </w:p>
    <w:p>
      <w:pPr>
        <w:pStyle w:val="Style13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9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1"/>
        <w:gridCol w:w="3722"/>
        <w:gridCol w:w="1889"/>
        <w:gridCol w:w="1513"/>
      </w:tblGrid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вание аппарата, Фирма-изготовитель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 волн и плотность энергетического потока, мДж/мм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убина проник-новения волны, мм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бариты,</w:t>
              <w:br/>
              <w:t>мм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wiss DolorClast,</w:t>
              <w:br/>
              <w:t>EMS, Швейцария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невматический</w:t>
              <w:br/>
              <w:t>0,1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0х390х142 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POS,</w:t>
              <w:br/>
              <w:t>Dornier Medizintechnik, Германия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агнитный</w:t>
              <w:br/>
              <w:t>0,5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0х900х1100 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ILITH SL1,</w:t>
              <w:br/>
              <w:t xml:space="preserve">Karl Storz, </w:t>
            </w:r>
            <w:r>
              <w:rPr>
                <w:color w:val="000000"/>
                <w:sz w:val="22"/>
                <w:szCs w:val="22"/>
              </w:rPr>
              <w:t>Германия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агнитный</w:t>
              <w:br/>
              <w:t>0,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0х850х1540 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RTHO WAVE,</w:t>
              <w:br/>
              <w:t xml:space="preserve">Medical Technologies, </w:t>
            </w:r>
            <w:r>
              <w:rPr>
                <w:color w:val="000000"/>
                <w:sz w:val="22"/>
                <w:szCs w:val="22"/>
              </w:rPr>
              <w:t>Германия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гидравлический</w:t>
              <w:br/>
              <w:t>1,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х990х720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SSATRON,</w:t>
              <w:br/>
              <w:t xml:space="preserve">High Medical Tech., </w:t>
            </w:r>
            <w:r>
              <w:rPr>
                <w:color w:val="000000"/>
                <w:sz w:val="22"/>
                <w:szCs w:val="22"/>
              </w:rPr>
              <w:t>Германия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гидравлический</w:t>
              <w:br/>
              <w:t>0,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х2000х1550</w:t>
            </w:r>
          </w:p>
        </w:tc>
      </w:tr>
      <w:tr>
        <w:trPr/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ZOSON 100,</w:t>
              <w:br/>
              <w:t>Richard Wolf, Германия</w:t>
            </w:r>
          </w:p>
        </w:tc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ьезоэлектрический</w:t>
              <w:br/>
              <w:t>1,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х920х1300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bCs w:val="false"/>
          <w:color w:val="0516C0"/>
          <w:sz w:val="20"/>
          <w:szCs w:val="20"/>
        </w:rPr>
      </w:pPr>
      <w:r>
        <w:rPr>
          <w:b w:val="false"/>
          <w:bCs w:val="false"/>
          <w:color w:val="0516C0"/>
          <w:sz w:val="20"/>
          <w:szCs w:val="20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Экстракорпоральное ультрафиолетовое облучение аутокрови в комплексном лечении больных с переломами длинных трубчатых костей</w:t>
      </w:r>
    </w:p>
    <w:p>
      <w:pPr>
        <w:pStyle w:val="A7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A7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(В.И. Кондрашов, А.П. Гончар-Зайкин, Д.С. Дзема)</w:t>
        <w:br/>
        <w:br/>
      </w:r>
    </w:p>
    <w:p>
      <w:pPr>
        <w:pStyle w:val="A8"/>
        <w:spacing w:before="0" w:after="0"/>
        <w:rPr/>
      </w:pPr>
      <w:r>
        <w:rPr>
          <w:color w:val="000000"/>
        </w:rPr>
        <w:drawing>
          <wp:inline distT="0" distB="0" distL="0" distR="0">
            <wp:extent cx="238125" cy="4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758" r="-15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 период 1998 – 1999 г.г. нами было применено экстракорпоральное ультрафиолетовое облучение аутокрови (АУФОК) у 18 мужчин в возрасте от 21 до 52 лет, с закрытыми переломами длинных трубчатых костей в период от 3 до 4 недель после получения травмы и не нуждающихся в оперативном лечении. </w:t>
      </w:r>
    </w:p>
    <w:p>
      <w:pPr>
        <w:pStyle w:val="A8"/>
        <w:spacing w:before="0" w:after="0"/>
        <w:rPr/>
      </w:pPr>
      <w:r>
        <w:rPr>
          <w:color w:val="000000"/>
        </w:rPr>
        <w:drawing>
          <wp:inline distT="0" distB="0" distL="0" distR="0">
            <wp:extent cx="238125" cy="4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758" r="-15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У всех больных данной группы сохранялись боли в месте перелома, отек  поврежденных конечностей. В крови отмечался лейкоцитоз с нейтрофильным сдвигом влево, снижение относительного и абсолютного количества лимфоцитов. Рентгенологические признаки консолидации перелома не определялись.  </w:t>
      </w:r>
    </w:p>
    <w:p>
      <w:pPr>
        <w:pStyle w:val="A8"/>
        <w:spacing w:before="0" w:after="0"/>
        <w:rPr/>
      </w:pPr>
      <w:r>
        <w:rPr>
          <w:color w:val="000000"/>
        </w:rPr>
        <w:drawing>
          <wp:inline distT="0" distB="0" distL="0" distR="0">
            <wp:extent cx="238125" cy="4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758" r="-15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Лечение проводилось аппаратами «Изольда» и «Надежда» отечественного производства по общепринятой реверсивной методике со скоростью 12 мл в минуту. Доза облучения составляла 3,0 – 3,6 Дж/мл при объеме крови в расчете 2 мл на 1 кг веса больного. Всем больным было выполнено 5 сеансов повторяемых ежедневно. </w:t>
      </w:r>
    </w:p>
    <w:p>
      <w:pPr>
        <w:pStyle w:val="A8"/>
        <w:spacing w:before="0" w:after="0"/>
        <w:rPr/>
      </w:pPr>
      <w:r>
        <w:rPr>
          <w:color w:val="000000"/>
        </w:rPr>
        <w:drawing>
          <wp:inline distT="0" distB="0" distL="0" distR="0">
            <wp:extent cx="238125" cy="47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758" r="-15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 ходе проводимого лечения у 12 пациентов после 2 сеанса отмечено снижение болей, значительное уменьшение отека. К концу лечения боли у всех пациентов исчезли, у 3 (16,7%) больных сохранялся умеренный отек. </w:t>
      </w:r>
    </w:p>
    <w:p>
      <w:pPr>
        <w:pStyle w:val="A8"/>
        <w:spacing w:before="0" w:after="0"/>
        <w:rPr/>
      </w:pPr>
      <w:r>
        <w:rPr>
          <w:color w:val="000000"/>
        </w:rPr>
        <w:drawing>
          <wp:inline distT="0" distB="0" distL="0" distR="0">
            <wp:extent cx="238125" cy="47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758" r="-15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 крови отмечено снижение лейкоцитоза, нормализация количества палочкоядерных нейтрофилов. Отмечен рост лимфоцитов. </w:t>
      </w:r>
    </w:p>
    <w:p>
      <w:pPr>
        <w:pStyle w:val="A8"/>
        <w:spacing w:before="0" w:after="0"/>
        <w:rPr/>
      </w:pPr>
      <w:r>
        <w:rPr>
          <w:color w:val="000000"/>
        </w:rPr>
        <w:drawing>
          <wp:inline distT="0" distB="0" distL="0" distR="0">
            <wp:extent cx="238125" cy="4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758" r="-15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 рентгенограммах, через 1 неделю после окончания курса АУФОК определялось  начало консолидации перелома со всеми рентгенологическими признаками. 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8125" cy="47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758" r="-15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применение АУФОК у больных с закрытыми переломами длинных трубчатых костей значительно снижает сроки начала консолидации перелома, купирует болевой синдром и уменьшает сроки воспалительной реакции, корригирует иммунный статус. </w:t>
      </w:r>
    </w:p>
    <w:p>
      <w:pPr>
        <w:pStyle w:val="Normal"/>
        <w:rPr>
          <w:rFonts w:ascii="Times New Roman" w:hAnsi="Times New Roman" w:cs="Times New Roman"/>
          <w:color w:val="550000"/>
          <w:sz w:val="24"/>
          <w:szCs w:val="24"/>
        </w:rPr>
      </w:pPr>
      <w:r>
        <w:rPr>
          <w:rFonts w:cs="Times New Roman"/>
          <w:color w:val="550000"/>
          <w:sz w:val="24"/>
          <w:szCs w:val="24"/>
        </w:rPr>
      </w:r>
    </w:p>
    <w:p>
      <w:pPr>
        <w:pStyle w:val="Normal"/>
        <w:rPr>
          <w:color w:val="550000"/>
        </w:rPr>
      </w:pPr>
      <w:r>
        <w:rPr>
          <w:color w:val="550000"/>
        </w:rPr>
      </w:r>
    </w:p>
    <w:p>
      <w:pPr>
        <w:pStyle w:val="Normal"/>
        <w:rPr>
          <w:color w:val="550000"/>
        </w:rPr>
      </w:pPr>
      <w:r>
        <w:rPr>
          <w:color w:val="550000"/>
        </w:rPr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перативное лечение переломов кости в вертельной области у пациентов пожилого и старческого возраста динамическими бедренным и мыщелковым винтам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А.Ф. Лазарев, А.П. Николаев, Э.И. Солод)</w:t>
      </w:r>
    </w:p>
    <w:p>
      <w:pPr>
        <w:pStyle w:val="Normal"/>
        <w:ind w:firstLine="540"/>
        <w:jc w:val="center"/>
        <w:rPr>
          <w:i/>
          <w:i/>
          <w:color w:val="000000"/>
        </w:rPr>
      </w:pPr>
      <w:r>
        <w:rPr>
          <w:i/>
          <w:color w:val="000000"/>
        </w:rPr>
        <w:t>"Кремлевская медицина. Клинический вестник"</w:t>
      </w:r>
      <w:r>
        <w:rPr>
          <w:i/>
          <w:iCs/>
          <w:color w:val="000000"/>
        </w:rPr>
        <w:t xml:space="preserve"> № 3, 1999г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ереломы вертельной области наиболее часто встречаются в пожилом и старческом возрасте, что дает основание относить их к категории опасной для жизни травмы. Это связано с тем, что итогом данных повреждений почти всегда является обездвиженность пострадавших, неминуемо в пожилом возрасте приводящая к гипостатическим осложнениям и в большинстве случаев к летальным исхода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Скелетное вытяжение, как правило применяющееся при консервативном ведении подобных переломов, могут выдержать только самые выносливые пациенты, которых в пожилом возрасте не так много. В отличие от консервативных способов ведения, оперативное лечение позволяет репонировать перелом, стабильно фиксировать отломки, быстро поднять больного на ноги, улучшить уход за пострадавшими и тем самым снизить количество осложнений и летальность, которая при консервативном лечении составляет от 33,7 до 45,3%. Поэтому в последнее время большинство травматологов при выборе тактики ведения пожилых больных с переломами вертельной области считают наиболее правильным оперативное лечение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настоящее время для остеосинтеза переломов вертельной области используется множество разнообразных фиксаторов и способов. Одним из широко распространенных ранее, используемых в травматологических стационарах и сегодня, является трехлопастной гвоздь Смит-Петерсена в сочетании с диафизарной накладкой, разработанной Thornton и Petersen, и в последующем модифицированны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спространенным остается остеосинтез угловыми пластинами различных модификаций с применением при необходимости костной аутопластики, транспозиции большого вертела и остеотомии. Биомеханически обоснованным и не потерявшим практической ценности остается остеосинтез гибкими стержнями Эндер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последнее время широкое распространение как за рубежом, так и в России при оперативном лечении переломов вертельной области получили динамический бедренный винт DHS ( Dynamic Hip Screw) и динамический мыщелковый винт DCS ( Dynamic Condylar Screw) с диафизарными накладками. Накоплен значительный опыт практического применения этих фиксаторов, однако и сейчас среди травматологов существуют разногласия в эффективности применения DHS у больных пожилого и старческого возраста, как правило страдающих остеопорозом. Одни авторы считают фиксацию такими конструкциями неоправданной, другие находят остеосинтез ими достаточно эффективным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связи с этим в травматологическом отделении ЦКБ мы провели исследование, целью которого было изучение результатов оперативного лечения переломов вертельной области у пациентов пожилого и старческого возраста фиксаторами DHS и DCS и определение возможностей остеосинтеза этими конструкциями. 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Материал и методы исследования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период 1996_1998 гг. было проведено оперативное лечение переломов вертельной области конструкция ми DHS и DCS у 57 пациентов пожилого и старческого возраста, средний возраст которых составил 76,5 год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ля детального изучения исходов заболевания и выбора фиксатора первостепенное значение имеет подразделение переломов вертельной области на анатомически и рентгенологически четко очерченные группы. В связи с этим при изучении этой проблемы мы разделили переломы на чрезвертельные с двумя изолированными отломками и отрывом малого вертела, чрезвертельные с двумя и более от ломками и отрывом большого и малого вертела, межвертельные и многофрагментарные чресподвертельные переломы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зависимости от характера перелома выбирали фиксатор для остеосинтеза, поэтому все переломы классифицировали на три типа. К переломам I типа относили чрезвертельные переломы с двумя изолированными отломками и отрывом малого вертела. По классификации Ассоциации остеосинтеза (АО) их можно отнести к группе простых чрезвертельных переломов (тип А1). Такие переломы фиксировали металлоконструкцией DHS. К переломам II типа относили чрезвертельные переломы с отрывом большого и малого вертела, что соответствовало по классификации АО оскольчатым чрезвертельным переломам (тип А2). В этих случаях производили остеосинтез фиксатором DHS с накладкой на большой вертел. Межвертельные переломы и многофрагментарные чресподвертельные выделили в III тип — группу переломов, которые по классификации АО можно отнести к межвертельным переломам (тип А3). Такие переломы фиксировали DCS с диафизарной накладко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Остеосинтез конструкцией DHS был выполнен у 45 (82%) пациентов, фиксация DHS с накладкой на большой вертел — у 5 (8%) и у 7 (10%) больных был произведен остеосинтез фиксатором DCS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се больные были разделены на две группы. В 1-ю группу вошли 42 (74% оперированных) пациента, которые до травмы ходили самостоятельно без средств опоры и система гомеостаза которых до поступления в стационар была в компенсированном состоянии. Основной задачей остеосинтеза в этих случаях было восстановление двигательной активности в прежнем объеме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ми оценивались ближайшие после операции (до выписки из стационара ) и отдаленные результаты лечения (через 8-10 месяцев после остеосинтеза 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оценке ближайших результатов лечения в 1-й группе неудовлетворительным результатом считалось укорочение поврежденной нижней конечности более 1 см и сохранение наружной ротации стопы. Укорочение от 0,5 до 1 см и возможность передвижения со средствами опоры с частичной нагрузкой на оперированную конечность оценивалось как удовлетворительный результат. Отсутствие укорочения и восстановление опорности нижней конечности с возможностью самостоятельного передвижения со средствами опоры считалось хорошим результатом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о 2-ю группу вошли 15 (26% оперированных) пациентов, самостоятельное передвижение которых еще до травмы было ограничено (могли двигаться на короткие расстояния со средствами опоры или посторонней помощью) и которые уже до госпитализации имели декомпенсацию сопутствующих заболеваний. Основной задачей остеосинтеза в этой ситуации было купирование болевого синдрома, улучшение возможности ухода за больными и активизация их в кровате, т.е. борьба с гипостатическими осложнениями и летальностью, а также улучшение качества жизн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оценке ближайших результатов во 2-й группе неудовлетворительным считали развитие после операции декубитальных язв, гипостатических пневмоний, тромбозов и летальные исходы. К удовлетворительным результатам относили отсутствие гипостатических осложнений при ограничении двигательной активности. Отсутствие гипо-статических осложнений и болевого синдрома, возможность пострадавших присаживаться в постели и достижение объема двигательной активности , существовавшего до падения, оценивали как хороший результат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анализе отдаленных результатов в обеих группах неудовлетворительным считали несращение перелома, миграцию фиксатора; удовлетворительным — отсутствие признаков консолидации при стабильном положении фиксатора и хорошим — консолидацию перелома при стабильном положении металлофиксатор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ополнительно 40 (70% оперированных ) пациентам была произведена оценка минеральной плотности костной ткани методом биэнергетической рентгеновской абсорбциометрии на костном денситометре Hologic-4500. 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Результаты исследования и их обсуждение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анализе ближайших результатов остеосинтеза у больных 1-й группы хороший результат получен у 37 (88 %) пациентов , удовлетворительный — у 4 (9%) и неудовлетворительный — у одного (3%) пострадавшего 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Анализ отдаленных результатов оперативного лечения в этой группе показал, что хороший результат, т.е. сращение перелома с полным восстановлением двигательной активности, получен у 39 (94%) пациентов, у 2 (4%) был неудовлетворительный результат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о 2-й группе больных распределение ближайших результатов лечения было следующим: хороший результат — у 8 (60%) пациентов, удовлетворительный — у 4 (33%) и у 3 (7%) пострадавших был неудовлетворительный результат. Анализ отдаленных результатов в этой группе проводился у 11 больных, так как 4 пациентов этой группы умерли (3 больных в стационаре и один пациент через два месяца после выписки). При оценке отдаленных результатов из 11 пострадавших у 9 был хороший результат — достигнуто сращение перелома, и у 2 получен удовлетворительный результат — миграции фиксатора не было, однако рентгенологически четких признаков консолидации не определялось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Из 40 больных, исследованных методом рентгеновской абсорбциометрии, у 38 (95% обследованных ) пациентов выявлено нарушенное ремоделирование костной ткани, соответствующее по классификации ВОЗ выраженному остеопорозу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Успешное лечение переломов вертельной области у больных пожилого и старческого возраста невозможно без соблюдения очень важных, по нашему мнению, тактических принципов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Оперативное вмешательство у пожилых и старых больных в обеих группах производили только под эпидуральной анестезией с обязательной комплексной предоперационной подготовкой, включающей инфузионную, дезагрегационную, симптоматическую терапию, корригирующую системы гомеостаза пациентов. Остеосинтез производили в течение первых двух-трех суток с момента травмы. Продолжительность остеосинтеза у лиц преклонного возраста должна быть сведена к минимуму (операционное время при выполнении фиксации конструкциями DHS и DCS от разреза до наложения швов у нас составляло в среднем 45_50 минут). При этом необходима интраоперационная гемотрансфузия и возвращение каждой капли потерянной крови селсевером, так как даже незначительная интраоперационная кровопотеря (среднее значение кровопотери у наших пациентов было 150 мл) в пожилом возрасте повышает риск развития декомпенсации сердечно-сосудистой системы после операци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остеосинтезе конструкциями DHS и DCS обязательно выполнение строгой последовательности манипуляций, так как несоблюдение методики проведения остеосинтеза приводит к значительному увеличению интраоперационного времени и, следовательно, к неудачным результатам. В данной работе мы подробно не останавливаемся на описании этапов остеосинтеза фиксаторами DHS и DCS — они общеизвестны и подробно описаны ранее, однако считаем особенно важным акцентировать на этом внимание, так как полученный у одного больного в ближайшем послеоперационном и отдаленном периодах неудовлетворительный результат лечения мы объясняем именно недостаточно правильным техническим выполнением остеосинтез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Тот факт, что все 42 пациента 1-й группы были активизированы со средствами опоры, при этом у 88% из них восстановлена опорность поврежденной конечности в ближайшем послеоперационном периоде и у 98% — в отдаленном, подтверждает стабильность остеосинтеза и это при том, что у 95% пострадавших по результатам денситометрии выявлен остеопороз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Удовлетворительный результат в 1-й группе у 4 пациентов в ближайшем периоде и у 2 в отдаленном мы связываем с многофрагментарным оскольчатым характером перелома, что не позволило полностью репонировать отломки и замедлило процесс консолидаци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Отсутствие гипостатических осложнений у 93% пострадавших 2-й группы, уже до травмы имевших декомпенсацию сопутствующих заболеваний, еще более усилившуюся после получения перелома, мы считаем большим достижением. Уже в ближайшем периоде 93% от всех больных этой группы была возвращена двигательная активность в пределах прежней и у 60% в отдаленном периоде достигнуто сращение перелома, что было возможно только благодаря прочной фиксации переломов конструкциями DHS и DCS и соблюдению тактических принципов ведения пожилых пострадавших, описанных ранее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Может возникнуть вопрос, нужен ли остеосинтез пациентам, которые уже до травмы не двигались или передвигались с трудом. Полученные нами результаты отвечают на этот вопрос. Оперативное лечение позволило таким больным избежать гипостатических осложнений, неизбежных при консервативном ведении, у больных уменьшился болевой синдром и значительно облегчился уход за ними, что в комплексе улучшило качество их жизн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Операция дала шанс на избавление от длительной и мучительной полной обездвиженности всем пострадавшим 2-й группы, и это было достигнуто у 93 % больных. Мы добились уменьшения летальности в 6 раз по сравнению с консервативным ведением таких пострадавших, что наглядно доказывает преимущество оперативного лечения и возможность эффективного использования даже у тяжелых больных конструкций DHS и DCS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Таким образом, наш опыт подтверждает результативность применения динамических бедренного и мыщелкового винтов при оперативном лечении переломов вертельной области даже при наличии у пациентов выраженного остеопороза. Строгое выполнение технических этапов остеосинтеза этими конструкциями, дифференциальный выбор фиксатора в зависимости от типа перелома, соблюдение тактических принципов ведения пожилых и старых больных в комплексе дает возможность получения успешных результатов лечения столь тяжелой в пожилом возрасте травмы. </w:t>
      </w:r>
    </w:p>
    <w:p>
      <w:pPr>
        <w:pStyle w:val="Style13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етодика комплексного лечения аваскулярных форм несросшихся переломов и ложных суставов диафиза большеберцовой кости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</w:t>
      </w:r>
      <w:hyperlink r:id="rId9">
        <w:r>
          <w:rPr>
            <w:rStyle w:val="InternetLink"/>
            <w:bCs/>
            <w:i/>
            <w:iCs/>
            <w:color w:val="000000"/>
            <w:u w:val="single"/>
          </w:rPr>
          <w:t>Е.Д. Белоенко,</w:t>
        </w:r>
      </w:hyperlink>
      <w:r>
        <w:rPr>
          <w:bCs/>
          <w:i/>
          <w:iCs/>
          <w:color w:val="000000"/>
        </w:rPr>
        <w:t xml:space="preserve"> А.Л. Линов, </w:t>
      </w:r>
      <w:hyperlink r:id="rId10">
        <w:r>
          <w:rPr>
            <w:rStyle w:val="InternetLink"/>
            <w:bCs/>
            <w:i/>
            <w:iCs/>
            <w:color w:val="000000"/>
            <w:u w:val="single"/>
          </w:rPr>
          <w:t>А.М. Мухля,</w:t>
        </w:r>
      </w:hyperlink>
      <w:r>
        <w:rPr>
          <w:bCs/>
          <w:i/>
          <w:iCs/>
          <w:color w:val="000000"/>
        </w:rPr>
        <w:t xml:space="preserve"> С.И. Худницкий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i/>
          <w:iCs/>
          <w:color w:val="000000"/>
        </w:rPr>
        <w:t>Белорусский научно-исследовательский институт травматологии и ортопедии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неудачном лечении пострадавших с диафизарными переломами костей голени среди причин, приводящих к стойкой потере трудоспособности, первое место занимают несросшиеся переломы и ложные суставы. Характерной особенностью структуры инвалидности при переломах данной локализации является резкое преобладание инвалидов второй группы. Наибольшую трудность в лечении представляют гипо- и аваскулярные формы ложных суставов. Сроки сращения при них наиболее длительные и позволяют установить инвалиднос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результате изучения вышеперечисленных проблем была разработана рациональная методика комплексного лечения апластических несросшихся переломов и аваскулярной формы ложного сустава диафиза большеберцовой кости без признаков инфекционного процесса, но осложненных грубыми рубцами кожи, смещением отломков, искривлением оси конеч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чение больного начинают с комплексной терапии, направленной на создание условий для нормализации циркуляторных, нервно-трофических нарушений голени. Клинические и экспериментальные исследования по оптимизации условий регенерации костной ткани показывают, что процесс репаративной остеорегенерации при осложненных переломах может быть управляемым при условии максимального сохранения анатомической структуры костной ткани и сосудистых костных сетей. Поэтому при атрофических несращениях с отсутствием или незначительными периостальными наслоениями на концах отломков костно-надкостничную декортикацию следует сочетать с пристеночной и интрамедуллярной костной пластикой губчатым аутотрансплантатом. Фиксация отломков осуществляется аппаратом Илизарова. Использование аутогенной губчатой кости в сочетании с декортикацией весьма эффективно, так как образующаяся периостальная костная мозоль, включающая костный трансплантат, активно воздействует на него, способствуя быстрой перестройк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менение такой хирургической тактики с использованием костнопластических оперативных вмешательств и стабильной внеочаговой фиксации отломков, активной восстановительной терапии больных позволяет создать оптимальные условия для репаративного остеогенеза и добиться значительного уменьшения инвалидизирующих последствий несращения или ложных суставов костей голени у большинства больных. Разработанная методика сокращает сроки медицинской реабилитации этого контингента пострадавших.</w:t>
      </w:r>
    </w:p>
    <w:p>
      <w:pPr>
        <w:pStyle w:val="Normal"/>
        <w:jc w:val="both"/>
        <w:rPr/>
      </w:pPr>
      <w:r>
        <w:rPr>
          <w:bCs/>
          <w:i/>
          <w:iCs/>
          <w:color w:val="000000"/>
        </w:rPr>
        <w:t xml:space="preserve">Область применения: </w:t>
      </w:r>
      <w:r>
        <w:rPr>
          <w:color w:val="000000"/>
        </w:rPr>
        <w:t xml:space="preserve">медицина, восстановительная травматология и ортопедия. </w:t>
      </w:r>
    </w:p>
    <w:p>
      <w:pPr>
        <w:pStyle w:val="Normal"/>
        <w:jc w:val="both"/>
        <w:rPr>
          <w:color w:val="000000"/>
        </w:rPr>
      </w:pPr>
      <w:r>
        <w:rPr>
          <w:bCs/>
          <w:i/>
          <w:iCs/>
          <w:color w:val="000000"/>
        </w:rPr>
        <w:t xml:space="preserve">Рекомендации по использованию: </w:t>
      </w:r>
      <w:r>
        <w:rPr>
          <w:color w:val="000000"/>
        </w:rPr>
        <w:t>разработанная методика применяется при лечении несросшихся переломов и ложных суставов костей голени в отделении острой и осложненной травмы.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ы остеосинтеза при реплантации конечностей и их сегментов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iCs/>
        </w:rPr>
        <w:t>(А.В.Борзых, И.М.Труфанов, В.В.Варин, А.И.Погориляк, В.В.Пастернак</w:t>
      </w:r>
      <w:r>
        <w:rPr/>
        <w:t xml:space="preserve"> 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ИИ травматологии и ортопедии Донецкого государственного медицинского университета им.М.Горького, Донецк, Украин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39"/>
        <w:jc w:val="both"/>
        <w:rPr/>
      </w:pPr>
      <w:r>
        <w:rPr/>
        <w:t>Авторами приведен опыт реплантаций конечностей и их сегментов у 114 пострадавших. Основными требованиями, предъявляемыми к остеосинтезу при реплантации конечностей и их сегментов, обеспечивающими оптимальные условия для выполнения сосудистого этапа операции и удобства ухода за конечностью в постреплантационном периоде, являются: стабильность фиксации, краткие сроки осуществления, минимальная травматичность и инвазивность. Выявлен ряд особенностей при выполнении остеоситнеза как при микро, так и при макрореплантациях. Методом выбора при выполнении  микрореплантаций сегментов конечностей является остеосинтез перекрещивающимися спицами. Данный метод простой, удобный, не требует больших затрат времени. Наиболее полно отвечает требованиям, которые предъявляются к остеосинтезу при макрореплантациях конечностей, двухэтапный остеосинтез - предварительный для выполнения микроанастамозов и окончательный - чрескостный остеосинтез аппаратами внешней фиксации. Что позволяет сократить время ишемии, дает стабильную фиксацию сегмента, оптимальные условия для заживления и ухода за раной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color w:val="550000"/>
        </w:rPr>
        <w:t>Анкин Л.М., Левицкий В.Б., Голдис В.Л. // Ортопед. травматол. и протезирование. — 1990. — № 2. —С</w:t>
      </w:r>
      <w:r>
        <w:rPr>
          <w:i/>
          <w:iCs/>
          <w:color w:val="000000"/>
        </w:rPr>
        <w:t>. 53</w:t>
      </w:r>
      <w:r>
        <w:rPr>
          <w:i/>
          <w:iCs/>
          <w:color w:val="550000"/>
        </w:rPr>
        <w:t xml:space="preserve">_54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550000"/>
        </w:rPr>
      </w:pPr>
      <w:r>
        <w:rPr>
          <w:i/>
          <w:iCs/>
          <w:color w:val="550000"/>
        </w:rPr>
        <w:t xml:space="preserve">Войтович А.В., Шубняков И.И., Аболин А.Б., Парфеев С.Г. // Травматол. и ортопед. России. — 1996. — № 3.—С. 32_33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550000"/>
        </w:rPr>
      </w:pPr>
      <w:r>
        <w:rPr>
          <w:i/>
          <w:iCs/>
          <w:color w:val="550000"/>
        </w:rPr>
        <w:t xml:space="preserve">Малыгина М.А. Лечение вертельных переломов бедренной кости у больных пожилого и старческого возраста эластичными гвоздями: Дис. ... …канд. мед. наук. — М., 1991. — 182 с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550000"/>
        </w:rPr>
      </w:pPr>
      <w:r>
        <w:rPr>
          <w:i/>
          <w:iCs/>
          <w:color w:val="550000"/>
        </w:rPr>
        <w:t xml:space="preserve">Манингер Й., Казар Д. // Ортопед. травматол. — 1987. — № 4. — С. 35_37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550000"/>
        </w:rPr>
      </w:pPr>
      <w:r>
        <w:rPr>
          <w:i/>
          <w:iCs/>
          <w:color w:val="550000"/>
        </w:rPr>
        <w:t xml:space="preserve">Мюллер М.Е., Альговер М., Шнейдер Р., Виллингер Х. // Руководство по внутреннему остеосинтезу. Springer-Verlag, 1996. — С. 270_271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550000"/>
        </w:rPr>
      </w:pPr>
      <w:r>
        <w:rPr>
          <w:i/>
          <w:iCs/>
          <w:color w:val="550000"/>
        </w:rPr>
        <w:t xml:space="preserve">Сергеев С.В. Выбор оптимальных методов оперативного лечения переломов шейки бедренной кости: Автореф. дис. …... д-ра мед. наук. — М., 1996. — 33 с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550000"/>
        </w:rPr>
      </w:pPr>
      <w:r>
        <w:rPr>
          <w:i/>
          <w:iCs/>
          <w:color w:val="550000"/>
        </w:rPr>
        <w:t xml:space="preserve">Судакова А.П., Судаков Д.Ю. // Ортопед. травматол. — 1991. — № 9. — С. 38_40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550000"/>
        </w:rPr>
      </w:pPr>
      <w:r>
        <w:rPr>
          <w:i/>
          <w:iCs/>
          <w:color w:val="550000"/>
        </w:rPr>
        <w:t xml:space="preserve">Шестерня Н.А. Современные методы лечения и анализ исходов внутри-и околосуставных переломов длинных трубчатых костей: Автореф. дис. ... …д-ра мед. наук. — М., 1992. — 36 с. 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CB8B01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CB8B01"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b/>
      <w:bCs/>
      <w:color w:val="0000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88" w:before="280" w:after="280"/>
      <w:jc w:val="both"/>
    </w:pPr>
    <w:rPr>
      <w:rFonts w:ascii="Verdana" w:hAnsi="Verdana" w:cs="Verdana"/>
      <w:color w:val="0516C0"/>
      <w:sz w:val="20"/>
      <w:szCs w:val="20"/>
    </w:rPr>
  </w:style>
  <w:style w:type="paragraph" w:styleId="A7">
    <w:name w:val="a7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med.by/healthcare/PersonalInfo.asp?PNUM=104" TargetMode="External"/><Relationship Id="rId10" Type="http://schemas.openxmlformats.org/officeDocument/2006/relationships/hyperlink" Target="http://www.med.by/healthcare/PersonalInfo.asp?PNUM=1363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3:52:00Z</dcterms:created>
  <dc:creator>Ефимчик</dc:creator>
  <dc:description/>
  <dc:language>en-US</dc:language>
  <cp:lastModifiedBy>Ефимчик</cp:lastModifiedBy>
  <cp:lastPrinted>2002-12-18T23:55:00Z</cp:lastPrinted>
  <dcterms:modified xsi:type="dcterms:W3CDTF">2003-01-29T13:52:00Z</dcterms:modified>
  <cp:revision>2</cp:revision>
  <dc:subject/>
  <dc:title>План:</dc:title>
</cp:coreProperties>
</file>