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840318652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371362590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73410482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