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045417422"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624448776"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042103417"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351606576"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