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142"/>
        <w:jc w:val="center"/>
        <w:rPr>
          <w:b/>
          <w:b/>
          <w:sz w:val="24"/>
        </w:rPr>
      </w:pPr>
      <w:r>
        <w:rPr>
          <w:b/>
          <w:sz w:val="24"/>
        </w:rPr>
        <w:t>Хронический Гломерулонефрит</w:t>
      </w:r>
    </w:p>
    <w:p>
      <w:pPr>
        <w:pStyle w:val="Normal"/>
        <w:spacing w:lineRule="auto" w:line="360"/>
        <w:ind w:firstLine="142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ind w:firstLine="142"/>
        <w:jc w:val="both"/>
        <w:rPr/>
      </w:pPr>
      <w:r>
        <w:rPr>
          <w:sz w:val="24"/>
        </w:rPr>
        <w:tab/>
        <w:t>Это двухстороннее воспалительное заболевание почек иммунного генеза, которое характеризуется постепенной, но неуклонной гибелью клубочков, сморщиванием почки, постепенным понижением функции, развитием артериальной гипертензии и смертью от хронической почечной недостаточности.</w:t>
      </w:r>
    </w:p>
    <w:p>
      <w:pPr>
        <w:pStyle w:val="Normal"/>
        <w:spacing w:lineRule="auto" w:line="360"/>
        <w:ind w:firstLine="142"/>
        <w:jc w:val="both"/>
        <w:rPr/>
      </w:pPr>
      <w:r>
        <w:rPr>
          <w:sz w:val="24"/>
        </w:rPr>
        <w:tab/>
        <w:t>Частота около 4 на 1000 вскрытий. Заболеваемость мужчин и женщин одинаковая. Встречается во всех странах мира, но чаще в холодных.</w:t>
      </w:r>
    </w:p>
    <w:p>
      <w:pPr>
        <w:pStyle w:val="Normal"/>
        <w:spacing w:lineRule="auto" w:line="360"/>
        <w:ind w:firstLine="142"/>
        <w:jc w:val="both"/>
        <w:rPr>
          <w:b/>
          <w:b/>
          <w:sz w:val="24"/>
        </w:rPr>
      </w:pPr>
      <w:r>
        <w:rPr>
          <w:b/>
          <w:sz w:val="24"/>
        </w:rPr>
        <w:tab/>
        <w:t>Этиология</w:t>
      </w:r>
    </w:p>
    <w:p>
      <w:pPr>
        <w:pStyle w:val="Normal"/>
        <w:spacing w:lineRule="auto" w:line="360"/>
        <w:ind w:firstLine="142"/>
        <w:jc w:val="both"/>
        <w:rPr/>
      </w:pPr>
      <w:r>
        <w:rPr>
          <w:sz w:val="24"/>
        </w:rPr>
        <w:tab/>
        <w:t>До конца не ясна, у части в анамнезе острый гломерулонефрит, другие случаи не ясны. Иногда провоцирующим фактором может быть повторная вакцинация, медикаментозная терапия - например, противоэпилептические средства.</w:t>
      </w:r>
    </w:p>
    <w:p>
      <w:pPr>
        <w:pStyle w:val="Normal"/>
        <w:spacing w:lineRule="auto" w:line="360"/>
        <w:ind w:firstLine="142"/>
        <w:jc w:val="both"/>
        <w:rPr>
          <w:b/>
          <w:b/>
          <w:sz w:val="24"/>
        </w:rPr>
      </w:pPr>
      <w:r>
        <w:rPr>
          <w:b/>
          <w:sz w:val="24"/>
        </w:rPr>
        <w:tab/>
        <w:t>Патогенез</w:t>
      </w:r>
    </w:p>
    <w:p>
      <w:pPr>
        <w:pStyle w:val="Normal"/>
        <w:spacing w:lineRule="auto" w:line="360"/>
        <w:ind w:firstLine="142"/>
        <w:jc w:val="both"/>
        <w:rPr>
          <w:sz w:val="24"/>
        </w:rPr>
      </w:pPr>
      <w:r>
        <w:rPr>
          <w:sz w:val="24"/>
        </w:rPr>
        <w:tab/>
        <w:t>В основе иммунологический механизм. Морфологически в области базальной мембраны находят отложения иммунных комплексов, состоящих из иммуноглобулина и комплемента. Характер иммунных отложений может быть различным: если их много, грубые отложения, тяжелое поражение. Иногда может меняться белковый состав самой мембраны.</w:t>
      </w:r>
    </w:p>
    <w:p>
      <w:pPr>
        <w:pStyle w:val="Normal"/>
        <w:spacing w:lineRule="auto" w:line="360"/>
        <w:ind w:firstLine="142"/>
        <w:jc w:val="both"/>
        <w:rPr>
          <w:b/>
          <w:b/>
          <w:sz w:val="24"/>
        </w:rPr>
      </w:pPr>
      <w:r>
        <w:rPr>
          <w:b/>
          <w:sz w:val="24"/>
        </w:rPr>
        <w:tab/>
        <w:t>Классификация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4"/>
        </w:rPr>
      </w:pPr>
      <w:r>
        <w:rPr>
          <w:sz w:val="24"/>
        </w:rPr>
        <w:t>Клиническая:</w:t>
      </w:r>
    </w:p>
    <w:p>
      <w:pPr>
        <w:pStyle w:val="Normal"/>
        <w:numPr>
          <w:ilvl w:val="0"/>
          <w:numId w:val="0"/>
        </w:numPr>
        <w:spacing w:lineRule="auto" w:line="360"/>
        <w:ind w:left="283" w:hanging="283"/>
        <w:jc w:val="both"/>
        <w:rPr>
          <w:sz w:val="24"/>
        </w:rPr>
      </w:pPr>
      <w:r>
        <w:rPr>
          <w:sz w:val="24"/>
        </w:rPr>
        <w:t>а).  Латентная форма - нефрит с изолированным мочевым с-мом.</w:t>
      </w:r>
    </w:p>
    <w:p>
      <w:pPr>
        <w:pStyle w:val="Normal"/>
        <w:numPr>
          <w:ilvl w:val="0"/>
          <w:numId w:val="0"/>
        </w:numPr>
        <w:spacing w:lineRule="auto" w:line="360"/>
        <w:ind w:left="283" w:hanging="283"/>
        <w:jc w:val="both"/>
        <w:rPr/>
      </w:pPr>
      <w:r>
        <w:rPr>
          <w:sz w:val="24"/>
        </w:rPr>
        <w:t>б). Хронический гломерулонефрит с нефротическим компонентом (нефрозонефрит). Основное проявление - нефротический с-м.</w:t>
      </w:r>
    </w:p>
    <w:p>
      <w:pPr>
        <w:pStyle w:val="Normal"/>
        <w:numPr>
          <w:ilvl w:val="0"/>
          <w:numId w:val="0"/>
        </w:numPr>
        <w:spacing w:lineRule="auto" w:line="360"/>
        <w:ind w:left="283" w:hanging="283"/>
        <w:jc w:val="both"/>
        <w:rPr/>
      </w:pPr>
      <w:r>
        <w:rPr>
          <w:sz w:val="24"/>
        </w:rPr>
        <w:t>в). Гипертоническая форма, протекает с повышением АД, медленно прогрессирует.</w:t>
      </w:r>
    </w:p>
    <w:p>
      <w:pPr>
        <w:pStyle w:val="Normal"/>
        <w:numPr>
          <w:ilvl w:val="0"/>
          <w:numId w:val="0"/>
        </w:numPr>
        <w:spacing w:lineRule="auto" w:line="360"/>
        <w:ind w:left="283" w:hanging="283"/>
        <w:jc w:val="both"/>
        <w:rPr>
          <w:sz w:val="24"/>
        </w:rPr>
      </w:pPr>
      <w:r>
        <w:rPr>
          <w:sz w:val="24"/>
        </w:rPr>
        <w:t>г). Смешанная форма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4"/>
        </w:rPr>
      </w:pPr>
      <w:r>
        <w:rPr>
          <w:sz w:val="24"/>
        </w:rPr>
        <w:t>Гистологическая (возникла с появлением прижизненной биопсии с последующей электронной микроскопией.</w:t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 xml:space="preserve">а). Хронический гломерулонефрит с минимальными поражениями. При эл. микроскопии выявляются изменения в базальной мембране, в основном в подоцитах - клетках висцерального листка капсулы Шумлянского-Боумена. Выросты подоцитов сливаются, представляя собой единую систему с иммунными отложениями. Клиника: часто у детей (65-80%). Раньше называли липоидным нефрозом, но это неправильно, так как нефроз - поражение почечных канальцев, а здесь поражаются клубочки. Соответствует хроническому гломерулонефриту с нефротическим синдромом: выраженная протеинурия (высокая селективность) может быть до 33%; гипопротеинемия (гипоальбуминемия); отеки из-за снижения окотического давления плазмы (гипоксия), за счет отечной жидкости еще больше уменьшается количество белков крови - гиповолемия, вторичный гиперальдостеронизм, увеличение отеков; гиперхолистеринемия, а также увеличение триглицеридов (до 3-5 тыс. мг). Раньше считали, что гиперхолистеринемия компенсаторно увеличивает онкотическое давление. Теперь установлено, что онкотическое давление за счет липидов увеличивается незначительно. Причина же гиперхолестеринемии в снижении липолитической активности печени. В целом это доброкачественная форма. К смертельному исходу почти никогда не приводит, но может быть присоединение инфекции, гипертонии, гематурии с исходом в сморщенную почку. </w:t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>б). Мембранозный вариант нефрита: базальная мембрана поражается более глубоко. При обычной микроскопии утолщается, разрывы мембраны, большое отложение иммуноглобулинов и комплемента. Клиника чаще всего по типу нефрозонефрита. Течение более злокачественное. Небольшая гематурия, постепенное повышение, исход во вторично-сморщенную почку.</w:t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>в). Фибропластический вариант: быстро идут процессы на базальной мембране, происходит активация мезангия, дальнейшее разрастание мембраны, разрастание клубочков идет медленнее. Клиника: гипертония, мочевой синдром выражен слабо, иногда есть только периодические изменения в моче, отеков в начале нет; затем проявляется настоящий гломерулонефрит с отеками и гипертонией. Эта форма благоприятна по длительности течения заболевания, но почти всегда дает исход во вторично-сморщенную почку и хроническую почечную недостаточность.</w:t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>г). Пролиферативный вариант: идет массовая пролиферация в основном сосудистого эндотелия (эндокапиллярный тип), реже пролиферация носит экстракапиллярный тип - со стороны Боумановской капсулы. Чаще смешанная форма, клиника проявляется артериальной гипертензией.</w:t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>д). Мембранозно-пролиферативный:  б) +  г) . Специально выделяется гипертоническая форма хронического гломерулонефрита с клиникой классической формы гипертонической болезни,  но есть изменения со стороны мочи. Cтепень изменения глазного дна может быть большая, чем при ГБ.</w:t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ab/>
      </w:r>
      <w:r>
        <w:rPr>
          <w:b/>
          <w:sz w:val="24"/>
        </w:rPr>
        <w:t>Дифференциальный диагноз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sz w:val="24"/>
        </w:rPr>
        <w:t>Острый гломерулонефрит: важен анамнез, время от начала заболевания, удельный вес высокий на протяжении всего заболевания, а при хроническом гломерулонефрите может быть снижение удельного веса мочи. Может быть резко выражена гипертрофия левого желудочка. Гипертония. Решающее значение имеет гистологическое исследование - наличие гиперпластических процессов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4"/>
        </w:rPr>
      </w:pPr>
      <w:r>
        <w:rPr>
          <w:sz w:val="24"/>
        </w:rPr>
        <w:t>Злокачественная форма гипертонической болезни: сейчас встречается крайне редко. Стойкое высокое АД 260/130-140 и более. Значительные изменения на глазном дне. Затем, может присоединиться и мочевой синдром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sz w:val="24"/>
        </w:rPr>
        <w:t>Хронический пиелонефрит: в анамнезе часто гинекологические заболевания, аборты, цистит. Есть склонность к субфебрилитету. Пиурия. Бактериоурия, раннее снижение удельного веса мочи. Наличие рентгенологических признаков пиелонефрита (чашечки рано склерозируются, меняют свою форму)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sz w:val="24"/>
        </w:rPr>
        <w:t>Поликистоз почек: проявляется в 30-40 лет. Наличие увеличенных с обеих сторон почек. Рентгенологически - наличие неровного фестончатого края почек, кисты. Гипертония, азотемия. Рано дает хроническую почечную недостаточность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sz w:val="24"/>
        </w:rPr>
        <w:t>Амилоидоз почек: обычно картина нефротического синдрома. Возникает на фоне длительного хронического воспаления. Часто сочетается с амилоидозом печени и селезенки, может быть амилоидоз кишечника (понос, истощение, снижение массы тела). Может быть и первичный амилоидоз - в анамнезе нет нагноительных заболеваний. Может встречаться у очень старых людей; язык становиться очень большим (не помещается во рту), увеличение сердца. Диагностике помогает проба с конго-р. Биопсия слизистой ротовой полости или лучше прямой кишки с пробой на амилоид (с йодом)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sz w:val="24"/>
        </w:rPr>
        <w:t xml:space="preserve">Диабетический гломерулосклероз: возникает при нераспознанном диабете или при тяжелом его течении и плохом лечении. Происходит гиалиноз сосудов почек, гибель почечных клубочков.  </w:t>
      </w:r>
    </w:p>
    <w:p>
      <w:pPr>
        <w:pStyle w:val="Normal"/>
        <w:numPr>
          <w:ilvl w:val="0"/>
          <w:numId w:val="0"/>
        </w:numPr>
        <w:spacing w:lineRule="auto" w:line="360"/>
        <w:ind w:left="283" w:hanging="283"/>
        <w:jc w:val="both"/>
        <w:rPr/>
      </w:pPr>
      <w:r>
        <w:rPr>
          <w:sz w:val="24"/>
        </w:rPr>
        <w:t xml:space="preserve">    </w:t>
      </w:r>
      <w:r>
        <w:rPr>
          <w:sz w:val="24"/>
        </w:rPr>
        <w:t>Клиника: только невротический синдром, и только в поздних стадиях присоединяются гипертония и почечная недостаточность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sz w:val="24"/>
        </w:rPr>
        <w:t>Миеломная болезнь с миеломной почкой: часто при поражении почек присоединяется нефротический синдром. Диагностике помогает картина крови и костного мозга, повышение белковых фракций крови, появление в крови парапротеинов - белка Бен-Джонса.</w:t>
      </w:r>
    </w:p>
    <w:p>
      <w:pPr>
        <w:pStyle w:val="Normal"/>
        <w:spacing w:lineRule="auto" w:line="360"/>
        <w:ind w:firstLine="397"/>
        <w:jc w:val="both"/>
        <w:rPr>
          <w:sz w:val="24"/>
        </w:rPr>
      </w:pPr>
      <w:r>
        <w:rPr>
          <w:b/>
          <w:sz w:val="24"/>
        </w:rPr>
        <w:t>Прогноз</w:t>
      </w:r>
    </w:p>
    <w:p>
      <w:pPr>
        <w:pStyle w:val="Normal"/>
        <w:spacing w:lineRule="auto" w:line="360"/>
        <w:ind w:firstLine="397"/>
        <w:jc w:val="both"/>
        <w:rPr/>
      </w:pPr>
      <w:r>
        <w:rPr>
          <w:sz w:val="24"/>
        </w:rPr>
        <w:t>При гломерулонефрите с минимальными изменениями - хороший. Выздоровление может быть с дефектом - небольшой, но прогрессирующей протеинурией. Чаще прогрессирующее течение с исходом в хроническую почечную недостаточность.</w:t>
      </w:r>
    </w:p>
    <w:p>
      <w:pPr>
        <w:pStyle w:val="Normal"/>
        <w:spacing w:lineRule="auto" w:line="360"/>
        <w:ind w:firstLine="397"/>
        <w:jc w:val="both"/>
        <w:rPr>
          <w:sz w:val="24"/>
        </w:rPr>
      </w:pPr>
      <w:r>
        <w:rPr>
          <w:b/>
          <w:sz w:val="24"/>
        </w:rPr>
        <w:t>Осложнения</w:t>
      </w:r>
    </w:p>
    <w:p>
      <w:pPr>
        <w:pStyle w:val="Normal"/>
        <w:spacing w:lineRule="auto" w:line="360"/>
        <w:ind w:firstLine="397"/>
        <w:jc w:val="both"/>
        <w:rPr/>
      </w:pPr>
      <w:r>
        <w:rPr>
          <w:sz w:val="24"/>
        </w:rPr>
        <w:t>1. При гипертонической форме - кровоизлияние в мозг, отслойка сетчатки.</w:t>
      </w:r>
    </w:p>
    <w:p>
      <w:pPr>
        <w:pStyle w:val="Normal"/>
        <w:spacing w:lineRule="auto" w:line="360"/>
        <w:ind w:firstLine="397"/>
        <w:jc w:val="both"/>
        <w:rPr/>
      </w:pPr>
      <w:r>
        <w:rPr>
          <w:sz w:val="24"/>
        </w:rPr>
        <w:t>2. При нефросклерозе - присоединение различной инфекции.</w:t>
      </w:r>
    </w:p>
    <w:p>
      <w:pPr>
        <w:pStyle w:val="Normal"/>
        <w:spacing w:lineRule="auto" w:line="360"/>
        <w:ind w:firstLine="397"/>
        <w:jc w:val="both"/>
        <w:rPr>
          <w:sz w:val="24"/>
        </w:rPr>
      </w:pPr>
      <w:r>
        <w:rPr>
          <w:sz w:val="24"/>
        </w:rPr>
        <w:t>3. Хроническая почечная недостаточность.</w:t>
      </w:r>
    </w:p>
    <w:p>
      <w:pPr>
        <w:pStyle w:val="Normal"/>
        <w:spacing w:lineRule="auto" w:line="360"/>
        <w:ind w:firstLine="397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397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  <w:t>Лечение</w:t>
      </w:r>
    </w:p>
    <w:p>
      <w:pPr>
        <w:pStyle w:val="Normal"/>
        <w:spacing w:lineRule="auto" w:line="360"/>
        <w:ind w:firstLine="397"/>
        <w:jc w:val="both"/>
        <w:rPr>
          <w:sz w:val="24"/>
        </w:rPr>
      </w:pPr>
      <w:r>
        <w:rPr>
          <w:sz w:val="24"/>
        </w:rPr>
        <w:t>1. При обострении стрептококковой инфекции - пеницилин.</w:t>
      </w:r>
    </w:p>
    <w:p>
      <w:pPr>
        <w:pStyle w:val="Normal"/>
        <w:spacing w:lineRule="auto" w:line="360"/>
        <w:ind w:firstLine="397"/>
        <w:jc w:val="both"/>
        <w:rPr/>
      </w:pPr>
      <w:r>
        <w:rPr>
          <w:sz w:val="24"/>
        </w:rPr>
        <w:t>2. При гипертонии - гипотензивные, салуретики - фуросемид, лазикс. Дозы должны быть умеренными, т.к. из-за поражения почек может быть кумуляция. Верошпирон.</w:t>
      </w:r>
    </w:p>
    <w:p>
      <w:pPr>
        <w:pStyle w:val="Normal"/>
        <w:spacing w:lineRule="auto" w:line="360"/>
        <w:ind w:firstLine="397"/>
        <w:jc w:val="both"/>
        <w:rPr/>
      </w:pPr>
      <w:r>
        <w:rPr>
          <w:sz w:val="24"/>
        </w:rPr>
        <w:t>3. Воздействие на аутоммунные процессы: кортикостероиды и цитостатики целесообразны только при гломерулонефрите с минимальными поражениями - это абсолютное и оправданное показание, эффект 80-100%: преднизолон 40-60 мг/сут. 3 недели. Если лечение эффективно, то положительный эффект появится на 4 неделе, при положительном эффекте переходят на поддерживающие дозы 5-10 мг/сут. в течение года. Терапию лучше проводить курсами, так как уменьшаются побочные явления: а/4+3 (4 дня преднизолон, 3 дня отдых) 6/7+7, можно комбинировать гормоны с цитостатиками - имуран 100 мг. циклофосфан 150-200 мг/сут. При фибропластической форме цитостатики бесперспективны.</w:t>
      </w:r>
    </w:p>
    <w:p>
      <w:pPr>
        <w:pStyle w:val="Normal"/>
        <w:spacing w:lineRule="auto" w:line="360"/>
        <w:ind w:firstLine="397"/>
        <w:jc w:val="both"/>
        <w:rPr>
          <w:sz w:val="24"/>
        </w:rPr>
      </w:pPr>
      <w:r>
        <w:rPr>
          <w:sz w:val="24"/>
        </w:rPr>
        <w:t>4. Для уменьшения протеинурии: индометацин 0,025.</w:t>
      </w:r>
    </w:p>
    <w:p>
      <w:pPr>
        <w:pStyle w:val="Normal"/>
        <w:spacing w:lineRule="auto" w:line="360"/>
        <w:ind w:firstLine="397"/>
        <w:jc w:val="both"/>
        <w:rPr>
          <w:sz w:val="24"/>
        </w:rPr>
      </w:pPr>
      <w:r>
        <w:rPr>
          <w:sz w:val="24"/>
        </w:rPr>
        <w:t>5. Анаболические средства: ретаболил (увеличивает синтез белка).</w:t>
      </w:r>
    </w:p>
    <w:p>
      <w:pPr>
        <w:pStyle w:val="Normal"/>
        <w:spacing w:lineRule="auto" w:line="360"/>
        <w:ind w:firstLine="397"/>
        <w:jc w:val="both"/>
        <w:rPr/>
      </w:pPr>
      <w:r>
        <w:rPr>
          <w:sz w:val="24"/>
        </w:rPr>
        <w:t>6. Антикоагулянты: гепарин - улучшает микроциркуляцию в капиллярах, антипомплементарное действие, но может увеличивать гематурию.</w:t>
      </w:r>
    </w:p>
    <w:p>
      <w:pPr>
        <w:pStyle w:val="Normal"/>
        <w:spacing w:lineRule="auto" w:line="360"/>
        <w:ind w:firstLine="397"/>
        <w:jc w:val="both"/>
        <w:rPr>
          <w:sz w:val="24"/>
        </w:rPr>
      </w:pPr>
      <w:r>
        <w:rPr>
          <w:sz w:val="24"/>
        </w:rPr>
        <w:t>7. Витамины в больших дозах, особенно витамин "С".</w:t>
      </w:r>
    </w:p>
    <w:p>
      <w:pPr>
        <w:pStyle w:val="Normal"/>
        <w:spacing w:lineRule="auto" w:line="360"/>
        <w:ind w:firstLine="397"/>
        <w:jc w:val="both"/>
        <w:rPr>
          <w:sz w:val="24"/>
        </w:rPr>
      </w:pPr>
      <w:r>
        <w:rPr>
          <w:sz w:val="24"/>
        </w:rPr>
        <w:t>8. Глюкоза 40% раствор в/в.</w:t>
      </w:r>
    </w:p>
    <w:p>
      <w:pPr>
        <w:pStyle w:val="Normal"/>
        <w:spacing w:lineRule="auto" w:line="360"/>
        <w:ind w:firstLine="397"/>
        <w:jc w:val="both"/>
        <w:rPr/>
      </w:pPr>
      <w:r>
        <w:rPr>
          <w:sz w:val="24"/>
        </w:rPr>
        <w:t>9. Диетотерапия: водносолевой режим (т.к. количество воды и соли уменьшается при отеках): при гипертонии, сердечной недостаточности - ограничение воды: при отсутствии азотеии количество белка 1 г/кг веса: при нефротическом синдроме белок пищи у взрослых поднимают до 2 г/кг в сут. Потеря белка определяется в суточном количестве мочи - протеинурия свыше 5 г/сут считается массивной.</w:t>
      </w:r>
    </w:p>
    <w:p>
      <w:pPr>
        <w:pStyle w:val="Normal"/>
        <w:spacing w:lineRule="auto" w:line="360"/>
        <w:ind w:firstLine="397"/>
        <w:jc w:val="both"/>
        <w:rPr/>
      </w:pPr>
      <w:r>
        <w:rPr>
          <w:sz w:val="24"/>
        </w:rPr>
        <w:t>10. Режим обычный. Постельный - в самых тяжелых случаях.</w:t>
      </w:r>
    </w:p>
    <w:p>
      <w:pPr>
        <w:pStyle w:val="Normal"/>
        <w:spacing w:lineRule="auto" w:line="360"/>
        <w:ind w:firstLine="397"/>
        <w:jc w:val="both"/>
        <w:rPr>
          <w:sz w:val="24"/>
        </w:rPr>
      </w:pPr>
      <w:r>
        <w:rPr>
          <w:sz w:val="24"/>
        </w:rPr>
        <w:t>11. Курортотерапия.</w:t>
      </w:r>
    </w:p>
    <w:p>
      <w:pPr>
        <w:pStyle w:val="Normal"/>
        <w:spacing w:lineRule="auto" w:line="360"/>
        <w:ind w:firstLine="397"/>
        <w:jc w:val="both"/>
        <w:rPr>
          <w:sz w:val="24"/>
        </w:rPr>
      </w:pPr>
      <w:r>
        <w:rPr>
          <w:sz w:val="24"/>
        </w:rPr>
        <w:t>12. Физиотерапия: диатермия, тепло.</w:t>
      </w:r>
    </w:p>
    <w:p>
      <w:pPr>
        <w:pStyle w:val="Normal"/>
        <w:spacing w:lineRule="auto" w:line="360"/>
        <w:ind w:firstLine="397"/>
        <w:jc w:val="both"/>
        <w:rPr>
          <w:sz w:val="24"/>
        </w:rPr>
      </w:pPr>
      <w:r>
        <w:rPr>
          <w:sz w:val="24"/>
        </w:rPr>
        <w:t>13. Санация очагов хронической инфекции.</w:t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2-20T11:12:00Z</dcterms:created>
  <dc:creator>vish</dc:creator>
  <dc:description/>
  <dc:language>en-US</dc:language>
  <cp:lastModifiedBy>Новиков</cp:lastModifiedBy>
  <dcterms:modified xsi:type="dcterms:W3CDTF">2002-12-22T18:21:00Z</dcterms:modified>
  <cp:revision>4</cp:revision>
  <dc:subject/>
  <dc:title>Хронический Гломерулонефрит</dc:title>
</cp:coreProperties>
</file>