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184" w:hRule="atLeast"/>
        </w:trPr>
        <w:tc>
          <w:tcPr>
            <w:tcW w:w="957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ТРУДА И СОЦИАЛЬНОГО РАЗВИТИЯ Р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ОВСКИЙ ГОСУДАРСТВЕННЫЙ СОЦИАЛЬНЫЙ УНИВЕРСИТ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лиал в г. Воронеж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ДИПЛОМНАЯ РАБО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на тему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6"/>
              </w:rPr>
              <w:t>«ОТНОШЕНИЕ К СЕКСУ ПОДРОСТКОВ И ЮНОШЕЙ»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ушательница-дипломница ________Бадерко Г.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учный руководитель___________Клименко В.В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РОНЕЖ 20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8:09:00Z</dcterms:created>
  <dc:creator>andm</dc:creator>
  <dc:description/>
  <dc:language>en-US</dc:language>
  <cp:lastModifiedBy>andm</cp:lastModifiedBy>
  <dcterms:modified xsi:type="dcterms:W3CDTF">2002-06-19T18:09:00Z</dcterms:modified>
  <cp:revision>2</cp:revision>
  <dc:subject/>
  <dc:title>МИНИСТЕРСТВО ТРУДА И СОЦИАЛЬНОГО РАЗВИТИЯ РФ</dc:title>
</cp:coreProperties>
</file>