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лан реферата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туберкулез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ичный туберкуле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чаговый туберкулез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иды течения заболевани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е проблем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ильтративный туберкулез - патогене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уберкулем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туберкулем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казания к оперативному лечению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фференциальная диагностик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томорфологические основ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иды кавер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тогенез деструктивного туберкулез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ение кавернозного туберкулез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е осложнени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ирротический туберкулез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</w:t>
        <w:tab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апы выздоровлен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ипы выздоровлен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арактеристика этиотропной терапи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казания к внутривенному введению препаратов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рмональна терап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илактик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миопрофилактика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КЛАССИФИКАЦИЯ ТУБЕРКУЛЕЗ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ногообразие морфологических и клинических проявлений туберкулеза заставляло искать основные наиболее общие признаки, которые позволили бы объединить больных в определенных группы. В начале 20 века, когда всеобщее признание получила так называемая апико-каудальная  теория патогенеза туберкулеза, считалось, что самые ранние проявления его появляюся в верхних отделых легких, а по мере прогрессирования процесс распространяется на нижележащие их отделы. В соответствии с этим представлением Турбан и Гебхардт в 1902 году предложили  классификацию туберкулез, по которой все его проявления делятся на три стадии в зависимости от зоны поражения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стадия - поражение только верхних отделов легких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стадия - поражение верхних и средних отделов легких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стадия - тотальное поражение всего легкого или обои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Эта классификация с дополнениями, вынесенными в 1925 году Штернбергом, в течении длительного времени использовалась в нашей стран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торая классификация предложенная в начале нашего века была морфологическая  (Ашофф и Николь). По этой классификации различал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Туберкулезный процесс с преобладанием экссудаци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Преимущественно продуктивный туберкулезный процесс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Процесс с наличием казеозоного распад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о эта классификация не подходила клиницистам и подходила больше патологоанатома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новной методы диагностики туберкулеза - рентгенологический, уже по рентгенологически данным и клинике можно говорить о туберкулезе, но клиника не входит в представленные классифика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лассификация по патогенезу туберкулезного процесса делит его на 3 группы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Первичный туберкулез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2. Вторичный туберкулез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Третичный или органнный туберкуле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ервичный туберкулез - процесс, возникающий в связи с первичным заражением, вторичный - диссеминированый, гематогенный; третичный - локальные формы туберкулеза (внелегочные локализации). Не совсем тоже правильная классификация, так как по одному признаку трудно охарактеризовать туберкулезный процес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ыли другие попытки создания классификации, объединяющие патогенез и морфологический принцы, но ни одна не была удачно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1938 году был утвержден первый вариант единой клинической классификация туберкулеза, разработанный группой ученых (Рубинштейн Г.Р., Рабухин Н.Е., Ф.Р. Шебанов, Абрикосов, Чистович, Хмельницкий). Данная классификация основывалась на нескольких признаках: 1-й - клинико-рентгенологические сообенности формы туберкулеза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-й - стадия развития туберкулезного процесса или фаза его теч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-я признак - бактериовыделени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 учитывалась локализация (это не признак) или протяженность процесс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Эти же признаки лежат в основе, той классификации, которая используется сейча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 каждом съезде фтизиатров (их прошло 12) обсуждалась проблема классификации туберкулеза. 2 года назад принята новая клиническая классификация, по которой есть пункты (новые акценты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1-Й акцент - основные клинические формы: 4 групп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ервая группа - туберкулезная интоксикация у детей и подростк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ая группа - туберкулез органов дыхан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етья группа - туберкулез других органов  и систе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 пункт Б - характеристика туберкулезного процесс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 локализации и протяженности ( в легких по долям, а в других органах по локализации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а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циловыделе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намические измен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Есть в этой классифкации пункты - осложнения и остаточные изменения после перенесенного туберкулез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 диагноз входтя все пункты классификации, и он собирает в себя всю эту классификац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Группа 1 - туберкулезная интоксикация у детей подростков - совершенно отдельная группа, спорная группа (можно ли вооще ставиь такой диагноз, так как нельзя указать локализацию туберкулезного процесса). Условно можно включить эту группу в классификацию: интоксикация есть, а морфологические изменения не выявит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Группа 2 - туберкулез органов дыхания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Специфический иммунитет от микобактерии туберкулеза предохраняет взрослого человека от заболевания туберкулезом, Реактивация микобактерии туберкулеза (эндогенный путь заражения) происходит в определенных условиях - внешние причины. Экзогенный путь заражения возможен - эта инфекция называется суперинфекцией. Лица из контакта в 4-6 раз чаще болеют туберкулезом, чем остальные.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 xml:space="preserve">ОЧАГОВЫЙ ТУБЕРКУЛЕЗ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Характеризуется множественными продуктивными очагами, занимающими не более двух сегментов. На рентгенограмме очаг - это тень менее 1 см. Удельный вес очагового туберкулеза от других форм сейчас снизился и составляет 17%. Очаги образуются чаще в 1, 2 сегментах лимфогематогенным переносом. Экзогенная суперинфекция поражает сначала бронхи (специфический эндобронхит), а потом легочную ткань. В верхних отделах легких иммунизация хуже и очаговый туберкулез может возникать из любой формы туберкулеза. </w:t>
      </w:r>
    </w:p>
    <w:p>
      <w:pPr>
        <w:pStyle w:val="Heading1"/>
        <w:rPr/>
      </w:pPr>
      <w:r>
        <w:rPr/>
        <w:t xml:space="preserve">Виды течения заболевания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строе, подострое, хроническое, бессимптомное, инопперцепное.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Чаще течение очагового туберкулеза - бессимптомное. Выявляется на флюораграфических осмотрах населения.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 xml:space="preserve">Основные проблемы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Выявить туберкулез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2. Решить вопрос об активности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7-10 мм - крупные очаги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2-3 мм - мелкие очаги.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сновной метод выявления активности туберкулеза - это тест-терапия. Микобактерии туберкулеза при мелкоочаговом туберкулезе находят линь в 4% случаев.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 xml:space="preserve">ИНФИЛЬТРАТИВНЫЙ ТУБЕРКУЛЕЗ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ыявляется в 60% случаев туберкулеза. Инфильтративный туберкулез склонен к распаду, обсеменению, экссудативным реакциям.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caps/>
        </w:rPr>
      </w:pPr>
      <w:r>
        <w:rPr>
          <w:caps/>
        </w:rPr>
        <w:t>Патогенез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т же. Этот процесс чаще идет с клиникой, дифференцируют с острой пневмоние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арактерно увеличение температуры, влажные хрипы, притупление. Но потом объективные данные получить невозможн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Бывает и инопперцепное течение. Различают несколько типов инфильтратов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Облаковидный (в 90 % случаев склонен к распаду)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Округлый малоинтенсивный 50 - 60 % - склонен к распаду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Бронхолобулярный - вытянутой формы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4. Пересциссурит - инфильтрат по междолевой щел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5. Лобит - инфильтрат напоминает одну долю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6. Казеозная пневмон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нтгенологически лобит и казеозная пневмония не отличаются. Разница в клиник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казеозной пневмонии занимает долгие годы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ТУБЕРКУЛЕМ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Встречается редко, только в 4% от всех туберкулезных больных. Это любой специфический очаг, отграниченный капсулой. Может возникнуть из любой формы туберкулеза.</w:t>
      </w:r>
    </w:p>
    <w:p>
      <w:pPr>
        <w:pStyle w:val="Heading1"/>
        <w:rPr/>
      </w:pPr>
      <w:r>
        <w:rPr/>
        <w:t>Классификация туберкуле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Инфильтративно - пневмоническа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Псевдотуберкулема (заполненная каверна)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Казеом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уберкулема может быть единичная и множественна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структуре: конгломератные, салитарны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о величине: до 2 см - мелкие. 2 - 4 см - средние. Более 4 см - крупны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 течению: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Прогрессирующа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Регрессирующая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Стабильна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ротекают чаще бессимптомно, поэтому выявляются лишь при флюорографи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пад - разжижение творожистого некроза там, где сохранены сосуды, а это чаще на перифири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Ле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Может быть не только терапевтическим, но хирургическим. Капсула туберкулемы препятствует препаратам “делать свою работу”.</w:t>
      </w:r>
    </w:p>
    <w:p>
      <w:pPr>
        <w:pStyle w:val="Heading1"/>
        <w:rPr/>
      </w:pPr>
      <w:r>
        <w:rPr/>
        <w:t>Показания по оперативному вмешательств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Большие туберкулемы (более 4 см)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Множественные туберкулемы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Прогрессирующие туберкулемы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4. Туберкулемы, осложняющиеся кровотечением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5. При дифференциальной диагностике (с опухолью)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Дифференциальная диагностика инфильтративного туберкулеза и пневмон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начала исключают рак и туберкулез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Пол и возраст в данном случае значения не играют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Анамез туберкулеза и пневмо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Для туберкулеза: контакт с больным туберкулезом, перенесенный в прошлом туберкулез, предрасположенность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Для пневмонии: уже переносили пневмонию, обострение очагов неспецифического воспаления. Внутрибольничные инфекции и пр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. Развитие заболевания. Для туберкулеза характерно: исподволь, общее состояние при высокой температуре страдает мало. Для пневмонии характерно: острое начало, при высокой температуре больной лежит и вызывает врача на дом, влажные хрипы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4. Анализ крови: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туберкулезе: умеренный лейкоцитоз, а может быть и все в норме, мало выраженные биохимические изменен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невмонии: лейкоцитоз, палочкоядерный сдвиг, ускоренное СОЭ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Туберкулиновые пробы: При туберкулезе - гиперергическая реакция. При пневмонии - отсутствие реакци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Микрофлора: При туберкулезе микобактерия Твс. При пневмонии - богата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Бронхоскопия: При туберкулезе - эндобронхит, рубцы, туберкулез бронхов, чистые бронхи. При пневмонии - гнойное отделяемо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ли сомневаетесь в диагнозе, то проводить тест - терапию пневмонии. Если динамики нет, то это туберкулез. Если есть эффект и он явный, то это пневми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атоморфоз туберкулеза заключается в том, что вокруг специфики - неспецифическое воспалени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ые тяжелые формы легочного туберкулеза - деструктивные форм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Деструкция - распад каверны. Больной становится бациллярным, очень опасным для окружающих. Фтизис - истощение - результат фиброзно - кавернозного туберкулеза.</w:t>
      </w:r>
    </w:p>
    <w:p>
      <w:pPr>
        <w:pStyle w:val="Heading1"/>
        <w:rPr/>
      </w:pPr>
      <w:r>
        <w:rPr/>
        <w:t>Патоморфологические основ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Распад легочной ткани возникает в результате воздействия протеолитических ферментов в очаге воспаления. Казеозный некроз - творожистые массы, содержащие микобактерии Твс. В каверне их может быть до 10 млн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ссы некроза выделяются с мокротой через бронхи - спутогенный путь. Образуется через 2 - 3 недели каверна - полость, соединенная с дренирующим бронхом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чение зависит от реактивности больного. В ответ намикобактерию - гиперэргическая реакция организма. При распаде имеют место элементы аутоагрессии.</w:t>
      </w:r>
    </w:p>
    <w:p>
      <w:pPr>
        <w:pStyle w:val="Heading1"/>
        <w:rPr/>
      </w:pPr>
      <w:r>
        <w:rPr/>
        <w:t>Виды кавер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) 2 - 4 мм - мелкие,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) 4 - 6 мм - средние,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) 6 - 8 мм большие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sz w:val="28"/>
          <w:lang w:val="en-US"/>
        </w:rPr>
        <w:t xml:space="preserve">4) </w:t>
      </w:r>
      <w:r>
        <w:rPr>
          <w:rFonts w:cs="Courier New" w:ascii="Courier New" w:hAnsi="Courier New"/>
          <w:sz w:val="28"/>
        </w:rPr>
        <w:t>Более</w:t>
      </w:r>
      <w:r>
        <w:rPr>
          <w:rFonts w:cs="Courier New" w:ascii="Courier New" w:hAnsi="Courier New"/>
          <w:sz w:val="28"/>
          <w:lang w:val="en-US"/>
        </w:rPr>
        <w:t xml:space="preserve"> 8 </w:t>
      </w:r>
      <w:r>
        <w:rPr>
          <w:rFonts w:cs="Courier New" w:ascii="Courier New" w:hAnsi="Courier New"/>
          <w:sz w:val="28"/>
        </w:rPr>
        <w:t>мм</w:t>
      </w:r>
      <w:r>
        <w:rPr>
          <w:rFonts w:cs="Courier New" w:ascii="Courier New" w:hAnsi="Courier New"/>
          <w:sz w:val="28"/>
          <w:lang w:val="en-US"/>
        </w:rPr>
        <w:t xml:space="preserve"> - cavum magna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5) Разрушенное легко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 характера стенки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а) эластическая каверна - состоит из трех слоев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1. Внутренний слой в каверне всегда казеозны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2. Грануляционны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3. Волокнисты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б) Регидные каверны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1. Внутренний слой - казеозны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2. Грануляционны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3. Фиброзны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) Фиброзная каверна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1. Внутренний слой - казеозны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2. Грануляционны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3. Фиброзный слой с толстой капсуло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Патогенез деструктивного туберкулез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Образуется буквально из всех форм туберкулеза; инфильтративный, очаговый - 13-15%, диссиминированный 15-20%, туберкулема - 10-15%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Синдром распада клинически характеризуется 4 - я основными симптомами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Кровохаркань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Появление кашля со скудной мокротой желтого цвета в течение 2 - 4 недель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Появляются хрипы в зоне поражен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Появление в мокроте микобактерии Твс. Лобит дает распады в 60% случаев.</w:t>
      </w:r>
    </w:p>
    <w:p>
      <w:pPr>
        <w:pStyle w:val="Heading1"/>
        <w:rPr/>
      </w:pPr>
      <w:r>
        <w:rPr/>
        <w:t>Определение кавернозного туберкулез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(1973 год). Есть каверна со сравнительно тонкими стенками без перифокального воспаления, без выраженного фиброза и очагов дессиминац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Обычно лечение каверны проводят 6 месяцев. Если каверна не закрывается и не прекращается бацилловыделение, то применяют хирургическое вмешательство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найти L - формы микобактерии Твс и ультрамелкие формы.</w:t>
      </w:r>
    </w:p>
    <w:p>
      <w:pPr>
        <w:pStyle w:val="Heading1"/>
        <w:rPr/>
      </w:pPr>
      <w:r>
        <w:rPr/>
        <w:t>Основные осложнени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Легочное кровотечени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Спонтанный пневмоторакс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ижнедолевой Твс встречается лишь в 6% случае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Твс бронха может дать интересные осложнения - синдром раздутой каверн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ри кавернозном туберкулезе обязательно надо проводить бронхоскопию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живление каверны идет путем рубцевания или путем образования на месте каверны фиброза или кисты (санированная полость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римерно в 20% в санированной полости находятся микобактерии туберкулеза, следовательно это понятие не абсолютно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иброзно-кавернозный туберкулез может быть исходом любой формы Твс. Он составляет 15% от всех форм Твс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 туберкулеза умерли такие великие люди как Добролюбов, Шопен, Чехов, Белински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Фиброзно-кавернозный туберкулез характеризуется наличием каверн с толстыми стенками, пневмофиброзом окружающей легочной ткани с развитием бронхоэктазий с поражением плевры (развитие пневмоцирроза), спутаенный путь распространения инфекции.</w:t>
      </w:r>
    </w:p>
    <w:p>
      <w:pPr>
        <w:pStyle w:val="Heading1"/>
        <w:rPr/>
      </w:pPr>
      <w:r>
        <w:rPr/>
        <w:t>По классификации проф. Хоменко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. Ограниченный фиброзно-кавернозный туберкулез со стабильным течением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Фиброзно-кавернозный туберкулез прогрессирующий. Он может быть ограниченным и распространенным. Течение волнообразно с частыми вспышкам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. Фиброзно-кавернозный туберкулез прогрессирующий с осложнениям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Осложнения фиброзно-кавернозного туберкулез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I Группа</w:t>
      </w:r>
      <w:r>
        <w:rPr>
          <w:rFonts w:cs="Courier New" w:ascii="Courier New" w:hAnsi="Courier New"/>
          <w:sz w:val="28"/>
        </w:rPr>
        <w:t>: неспецифические осложнения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1. Развитие легочно - сердечной недостаточности по праволегочному типу (легочное сердце), одышка, увеличение печени, асцит, аускультативно: систолический шум на верхушке, аритмия, тахикард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ab/>
        <w:t>2. Легочное кровотечение - обусловлено развитием аневризмы легочной артери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Амилоидоз внутренних органов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4. Спонтанный пневмоторакс ----&gt; спадение легкого ---&gt; плеврит ----&gt; эмпиема плевры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5. Стафилококковый симптом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6. Кандидоз, понос, сухость во рту, малиновый язык, больной худеет. Лечение - нистатин - аспергиллез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7. Фтизис - чахотка: блестящие глаза, горящие щек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II Группа</w:t>
      </w:r>
      <w:r>
        <w:rPr>
          <w:rFonts w:cs="Courier New" w:ascii="Courier New" w:hAnsi="Courier New"/>
          <w:sz w:val="28"/>
        </w:rPr>
        <w:t>: специфические осложнения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Спутогенное распространение инфекции интраканикулярно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Твс гортан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Твс кишечник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4. Мочеполовой Твс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5. Туберкулезная эмпием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6. Милиоризация процесс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ЦИРРОТИЧЕСКИЙ ТУБЕРКУЛЕ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Резкое массивное развитие фиброзной ткани в области легкого, средостения. Нетуберкулезные изменения выступают на первый план. Специфические изменения: каверны, туберкулемы и пр.</w:t>
      </w:r>
    </w:p>
    <w:p>
      <w:pPr>
        <w:pStyle w:val="Heading1"/>
        <w:rPr/>
      </w:pPr>
      <w:r>
        <w:rPr/>
        <w:t>Классификация Хоменк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Ограниченный Твс с малосимптомным течением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Распространенный с прогрессированием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Распространенный с бронхоэктазам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4. Цирротический с легочным сердце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ab/>
        <w:t>5. Разрушенное легкое. Больные умирают от легочно - сердечной недостаточност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Этапы выздоров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Регрессия клинической симптоматики (за 2 - 4 недели у больного резко улучшается самочувствие и общее состояние, но это затрудняет дальнейшее лечение). Важен контроль за лечением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Инволюция развившегося воспалительного процесс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Заживление - развитие репаративных изменений.</w:t>
      </w:r>
    </w:p>
    <w:p>
      <w:pPr>
        <w:pStyle w:val="Heading1"/>
        <w:rPr/>
      </w:pPr>
      <w:r>
        <w:rPr/>
        <w:t>Типы выздоров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Оптимальный исход - полное рассасывани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Небольшие фиброзные изменен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Наличие единичных или множественных небольших очаг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ab/>
        <w:t>4. Мощные фиброзные изменения, на фоне которых крупные индуративные очаг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ab/>
        <w:t>5. Метатуберкулезный синдром - выраженные остаточные изменен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, 2, 3, 4 - без клинических проявлени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5 - с клинико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Лечение комплексно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Этиотропная терап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. Патогенетическая терапия, повышающая сопротивляемость организм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. Симптоматическая терапия, направленная на уменьшение особо тягостных симптомов для больног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4. Коллапсотерапия (искусственный пневмоторакс и пневмоперитонеум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Хирургические методы лечения.</w:t>
      </w:r>
    </w:p>
    <w:p>
      <w:pPr>
        <w:pStyle w:val="Heading1"/>
        <w:rPr/>
      </w:pPr>
      <w:r>
        <w:rPr/>
        <w:t>Характеристика этиотропной терап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. Длительность (не менее 1 года, в среднем 1,5 года). Обусловлена: живучестью МБТ, длительностью заживления субстрата, препараты бактериостатического  действ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. Непрерывность (ежедневно). К стрептомицину у больного может развиться зависимость - при введении МБТ активируются. К другим препаратам может развиться устойчивость. Если больной плохо переносит лекарства, то проводят интерниттирующее лечени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. Сочетанность. При лечении активного туберкулеза не назначают менее трех препаратов. При обширном процессе деструкции используют 4 препарата. при казеозной пневмонии - 5 препаратов. При этом устойчивость возникает позж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Достаточность. Каждый препарат должен быть в оптимальной доз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Своевременное (раннее) начало лечен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Приемственность. В стационаре 4 - 9 месяцев, в санаториях - не менее 2 месяцев, долечивается в диспансер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7. Комплексность. Витаминотерапия В, С, А. Стимулирующая терапия или десенсибилизирующая - по показаниям. Гормональная терапия. Искусственный пневмоторакс и пневмоперитонеум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Способы введен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Самый эффективный удар по микобактерии туберкулеза - это внутривенный путь введения препарата, но в то же время действие осуществляется и на другие органы и системы.</w:t>
      </w:r>
    </w:p>
    <w:p>
      <w:pPr>
        <w:pStyle w:val="Heading1"/>
        <w:rPr/>
      </w:pPr>
      <w:r>
        <w:rPr/>
        <w:t>Показания к внутривенному введению препарат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роцессы с распадом, обширные распространения, при неэффективности других способов введения, у больного с язвенной болезнью желудка и двенадцатиперстной кишки, пред и послеоперационный период, недисциплинированность больного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ейчас изониазид вводят внутривенно. От внутривенно введенного стрептомицина наступает отсроченная необратимая глухот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казания к хирургическому лечению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Фиброзно - кавернозный туберкулез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Неэффективность лечения в течение 4 - 6 месяцев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Кровотечен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4. Туберкулем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Операция - резекция. Раньше применяли торакопластику, но это жестокая колечащая операция.</w:t>
      </w:r>
    </w:p>
    <w:p>
      <w:pPr>
        <w:pStyle w:val="Heading1"/>
        <w:rPr/>
      </w:pPr>
      <w:r>
        <w:rPr/>
        <w:t>Гормональная терап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анс Селье создал учение об общем адаптационном синдром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ериоды применения препаратов глюкокортикоидов: увлечение, разочарование, стабилизация.</w:t>
      </w:r>
    </w:p>
    <w:p>
      <w:pPr>
        <w:pStyle w:val="Heading1"/>
        <w:rPr/>
      </w:pPr>
      <w:r>
        <w:rPr/>
        <w:t>Механизмы действия Г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. Противовоспалительное действие, обусловленное уменьшением проницаемости сосудов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Противоаллергическое действие обусловлено торможением синтеза АГ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. Противосклеротическое действие, обусловленное антифиброластическим действием и рассасыванием свежевыпавшего фибрин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Подавление клеточного и гуморального иммунитета. Активизируются МБТ, становясь тем самым чувствительнее к препаратам. МБТ выходят из клетки, лизируя мембрану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ab/>
        <w:t>1. Распространенные, остропротекающие с выраженными экссудативными реакциями процессы (обширные диссоциированный Твс легких, лобит, милиарный Твс, казеозная пневмония)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Туберкулезный экссудативный плеврит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Туберкулез бронхов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 - абсолютное показание,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, 3 - если нет абсолютных противопоказани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4. Вялотекущий процесс Твс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5. Сопутствующие заболевания аллергического характер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6. Выраженная недостаточность функции коры надпочечников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7. Выраженная дыхательная недостаточность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8. Кровохаркани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4 - 8 - теоретически возможны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 Субплевральнорасположенная каверн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 Наличие устойчивости МБТ к основным противотуберкулезным препаратам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3. Язвенная болезнь желудка и 12/п кишк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4. Гипертоническая болезнь (2Б, 3 стадии)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5. Эпилепс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6. Ожирени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7. Беременность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8. Заболевания сердца и почек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урс лечения 1 - 1,5 месяце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Начало применения преднизолона с 20 мг. Отменять постепенно, не быстрее чем 5 мг за 3 дня.</w:t>
      </w:r>
    </w:p>
    <w:p>
      <w:pPr>
        <w:pStyle w:val="Heading1"/>
        <w:rPr/>
      </w:pPr>
      <w:r>
        <w:rPr/>
        <w:t>Коррекция ослож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Уменьшить количество углеводов в рационе больного, иначе будет стероидный диабет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120 г белк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ГК влияют на реабсорбцию калия, он выводится. Аспаркам, панангин, курага, печеный картофель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4. Задержка натрия (повышается реабсорбция натрия) - отеки, гипертенз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До 1 г витамина С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ГК влияют на интимные взаимоотношения в организме - могут возникать мутации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Профилакти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. Социальная. (массовые профилактические флюорографические исследования, самый длинный больничный лист (10 - 14 месяцев), бесплатное санаторное лечение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. Санитарная - мероприятия, проводимые в очаге туберкулеза, направленные на уменьшение массивности инфекции. Может быть текущей и полной. Текущая профилактика - проветривание, влажная уборка, индивидуальные плевательницы, дезинфекция посуды, белья в 2% растворе соды - кипячение 15 - 20 минут. Полная профилактика = заключительная - мебель 3% раствором хлорамина, книги, мягкие игрушки - в дез. камеру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. Специфическая ВСG- вакцина - это фивые ослабленные по вирулентности МБТ. Это сухая вакцина, ВСG М - половинная доза для ослабленных новорожденных. На 5 - 7 день вакцинируют новорожденных, если нет противопоказани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Ревакцинация осуществляется через 5 - 7 лет. На ревауцинацию отбирают по пробе Манту. За 2 месяца до этого и после в течение двух месяцев никаких прививок не делают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одят вакцину ВСJ внутрикожно в верхнюю треть плеч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Иммунитет формируется в течение 6 - 8 недель - появляется папула, инфильтрат. Это не что иное, как Твс кожи. Язвочки заживают через 2 - 3 месяца. Язва не более 10 мм (в норме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Если ввести подкожно, то образуется холодный абсцесс (натечник) без повышения температуры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величение подмышечных лимфатических узлов и их изъязвление - это распространение инфекции - осложнени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еллоидные рубцы - косметический дефект. Те, кто был вакцинирован, переносят инфекцию легче, не заболевают, или заболевают легкими формами и протекает наиболее нежно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Химиопрофилакти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убазид 0,3 ежедневно. 0,6 через день, в течение 3 месяце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Проводится лицам с повышенным риском заболеть. Твс: контактные лица, лица с гиперергиеской реакцией Манту, подростки с виражом. Сахарный диабет, язвенная болезнь ЖКТ, силикоз, хронический алкоголизм, психические заболевания, СПИД, хронические неспецифические заболевания легких, лица, перенесшие Твс. (в 30 - 300 раз чаще), лица, только что закончившие основной курс терапии. </w:t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лександровский Б.П., Баренбойм А.М. Дифференциальная диагностика туберкулеза легких, К., "Здоровье", 1972 г. стр. 3-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еев Д.Д. Принципы построения дифференциального диагноза легочной патолоии в туберкулезных учреждениях. Рязань, 1968 г. стр.13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аренбойм А.М, Поддубный А.Ф. К дифференциальной диагностике саркоидоза и туберкулеза лекгих. Харьков, 1978г. стр. 54-5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урчинский Г.И. Дифференциальная диагностика нагноительных заболеваний и туберкулеза легких. Врачебно дело, №12, 1979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нденбратен Л.Д., Наумов Л.Б. Рентгенологические синдромы и диагностика болезней легких. М., Медицина, 1972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ола А.Т. Туберкулемы легкого. Автореферат канд. Дисс. Киев, 1984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бинштейн Г.Р. Дифференциальная диагностика заболеваний легких, т.1 и 2. М. Медицина , 1975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  <w:sz w:val="28"/>
      </w:rPr>
      <w:fldChar w:fldCharType="begin"/>
    </w:r>
    <w:r>
      <w:rPr>
        <w:rStyle w:val="PageNumber"/>
        <w:sz w:val="28"/>
        <w:rFonts w:cs="Courier New" w:ascii="Courier New" w:hAnsi="Courier New"/>
      </w:rPr>
      <w:instrText xml:space="preserve"> PAGE </w:instrText>
    </w:r>
    <w:r>
      <w:rPr>
        <w:rStyle w:val="PageNumber"/>
        <w:sz w:val="28"/>
        <w:rFonts w:cs="Courier New" w:ascii="Courier New" w:hAnsi="Courier New"/>
      </w:rPr>
      <w:fldChar w:fldCharType="separate"/>
    </w:r>
    <w:r>
      <w:rPr>
        <w:rStyle w:val="PageNumber"/>
        <w:sz w:val="28"/>
        <w:rFonts w:cs="Courier New" w:ascii="Courier New" w:hAnsi="Courier New"/>
      </w:rPr>
      <w:t>20</w:t>
    </w:r>
    <w:r>
      <w:rPr>
        <w:rStyle w:val="PageNumber"/>
        <w:sz w:val="28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20:45:00Z</dcterms:created>
  <dc:creator>Красножон Дмитрий</dc:creator>
  <dc:description/>
  <dc:language>en-US</dc:language>
  <cp:lastModifiedBy>Новиков</cp:lastModifiedBy>
  <cp:lastPrinted>1998-05-27T00:13:00Z</cp:lastPrinted>
  <dcterms:modified xsi:type="dcterms:W3CDTF">2002-12-15T17:15:00Z</dcterms:modified>
  <cp:revision>5</cp:revision>
  <dc:subject/>
  <dc:title>План реферата:</dc:title>
</cp:coreProperties>
</file>