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ная часть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.И.О.: x, 45 лет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фессия: электросварщик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Место жительства: ул. Жени Егоровой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та поступления в клинику: 08.01.97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Санитарно-гигиеническая характеристика условий труда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ботает электросварщиком. На работе варит детали. Рабочий день 8 часов, из них непосредственно варка составляет 6 часов. Из средств защиты положен щиток на глаза и респиратор. Больной использует только щиток, респиратор не использует из-за возникновения одышки. Работает день - в утро, день - в вечер. Зарплата 1 млн 300 тыс. Отпуск 27 рабочих дней. Выход на пенсию в 55 лет. Установка больного - желает вернуться на прежнюю работ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рофессиональный анамнез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тает на заводе "Трансмаш" в г. Тихвине. Работал 2 года до армии и 18 лет - после. Место работы не меня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Жалобы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момент поступления больной предъявлял жалобы на одышку при волнении, ходьбе, нагрузке. Приступы ночного кашля с мокрото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момент осмотра больной предъявляет жалобы на кашель с трудно отходящей мокрото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Anamnesis morbi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читает себя больным с 1993 года, когда впервые у больного появилась одышк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Цель последней госпитализации - экспертиза трудоспособ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Anamnesis vitae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одился в Тихвине, в рабочей семье первым ребенком. Рос и развивался нормально. Пошел в школу в 7 лет, учился хорошо. Начал трудовую деятельность в 23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разование - среднее. Работает электросварщиком. Рабочий день и рабочая неделя нормирован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работе присутствуют профессиональные вредности: аэрозоль, пыл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мейное положение: женат, дети: сын - 22 года, дочь - 19 л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емейный анамнез и данные наследственности:</w:t>
      </w:r>
      <w:r>
        <w:rPr>
          <w:sz w:val="28"/>
        </w:rPr>
        <w:t xml:space="preserve"> Наследственность не отягоще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атериально обеспечен удовлетворительно. Живет в отдельной квартире. Питание регулярное, разнообразное, полноценное (горячая пища). Гигиенические нормы соблюда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редные привычки: Не курит. Алкоголь употребляет по праздника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ллергологический анамнез:</w:t>
      </w:r>
      <w:r>
        <w:rPr>
          <w:sz w:val="28"/>
        </w:rPr>
        <w:t xml:space="preserve"> спокойны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Гемотрансфузионный анамнез: </w:t>
      </w:r>
      <w:r>
        <w:rPr>
          <w:sz w:val="28"/>
        </w:rPr>
        <w:t xml:space="preserve">Переливаний крови не был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Эпиданамнез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русный гепатит, туберкулез, вен.заболевания, брюшной и сыпной тифы отрица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последние 6 месяцев за пределы города не выезжал. Контакта с инфекционными больными не было. Стул оформленный, регулярный, 1 раз в ден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1982 году - операция по удалению новообразования в области шеи, спра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раховой анамнез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/л с 8.01.97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Status praesens objectivus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стояние больного удовлетворительное. Сознание ясное. Положение активное. Телосложение правильное, по внешнему виду соответствует паспортному возрасту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тропометрические данные: рост 177 см., вес 70 кг., окружность грудной клетки 96 см. Нормостемический тип конституц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жные покровы: обычной окраски, чистые, влажны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. Отеков н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иферические лимфатические узлы: подглоточные, яремные, паховые, шейные, затылочные пальпируются безболезненные, мягкой эластической консистенци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шечная система: общее развитие хорошее. Болезненности при пальпации н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стно-суставной аппарат: Без видимых изменений. Грудная клетка обычной формы. Суставы обычной конфигурации, при пальпации безболезненные, активная и пассивная подвижность сохране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Исследование сердечно-сосудистой системы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льс 76 ударов в минуту, ритмический, удовлетворительного наполнения и напряжения, симметричный. При пальпации височных, сонных артерий верхних и нижних конечностей ощущается их пульсация. Варикозного расширения вен нет. АД 120/80 мм Hg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мотр области сердц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орма грудной клетки а области сердца не изменена. Верхушечный толчок не виден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рхушечный толчок определяется в 5-ом межреберье, на 1 см. кнутри от linea axillaris anterior, протяженность ~2 см., умеренной сил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раницы относительной сердечной туп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авая в 4-ом м.р. - на 1 см. кнаружи от правого края груди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хняя: на уровне 3-го ребра у левого края грудины. Левая: в 5-ом м.р. на 1 см. кнутри от linea axilla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ris anterior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раницы абсолютной сердечной туп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ая - в 4-ом м.р. по левому краю грудины. Верхняя: на 4-ом ребре. Левая: в 5-ом м.р. на 3 см. кнутри от границы от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ительной сердечной тупости. Сосудистый пучок - в 1-2-ом м.р. не выступает от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рая грудины, правая и левая граница тупости располагается по краям грудины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глухие, 1-ый тон на верхушке несколько ослаблен. На верхушке выслушивается систолический шу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истема органов дыхания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удная клетка обычной формы, симметричная. Обе половины ее равномерно и активно участвуют в акте дыхания. Тип дыхания - брюшной. Дыхание ритмичное с частотой 16 дыхательных движений в минуту. Грудная клетка безболезненная, эластичная. Голосовое дрожание не изменено, одинаковое с обоих сторо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опографическая перкуссия легк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ижние границы легк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/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х.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ж. край 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sс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8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ысота стояния верхушек спереди: справа: 4 см; слева: 4 см; сзади - на уровне остистого отростка 7-го шейного позвонка. Активная подвижность легочных краев по l. axillaris posterior: справа 6 см; слева 6 см на выдохе и на вдох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сравнительной перкуссии во всех отделах легких выслушивается ясный легочный звук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ускультация: дыхание жесткое, шум трения плевры под лопаткой сле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ищеварительная система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изистые щек, губ, твердого неба розового цвета. Десны розовые, обычной влажности. Язык влажный, не обложен. Полость рта не санирована. Имеются кариозные зуб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 - кариес +/- - есть/нет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Живо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Живот правильной формы, симметричный, брюшная стенка равномерно участвует в акте дыхания. При поверхностной пальпации живот мягкий, безболезненный. Наблюдается пульсация брюшной аорты. Симптом Щеткина-Блюмберга отрицательны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лубокая пальпация. В левой подвздошной области определяется безболезненное, плотной эластической консистенции, смещающаяся неурчащая сигмовидная кишка. Слепая кишка пальпируется в правой подвздошной области, безболезненная, подвижная, слегка урчаща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перечно-ободочная кишка обычной консистенции, на уровне пуп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чен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чень из-под реберной дуги не выходит. Размеры печени по Курлову 9*8*7 с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лезен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 пальпируется. Безболезненная. Перкуторно ощущается по l. axillaris media sinistra с 9 по 11-ое ребр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чевыделительная систе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чки не пальпируются, поколачивание по поясничной области слева и справа безболезненно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рвно-психический стату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знание ясное. Со стороны корковых функций патологических изменений не выявле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верхностная и глубокая чувствительность не нарушены. Парезов и параличей нет. Постоянный тремор конечностей. Оболочечные симптомы отрицатель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редварительный диагноз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невмокониоз от смешанной пы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лан обследования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Клинический анализ кро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Биохимический анализ кро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Анализ моч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Рентгенограмма грудной клет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ы дополнительных методов исследования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линический анализ крови от 12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Hb 172 г/л </w:t>
      </w:r>
    </w:p>
    <w:p>
      <w:pPr>
        <w:pStyle w:val="Normal"/>
        <w:ind w:firstLine="567"/>
        <w:jc w:val="both"/>
        <w:rPr/>
      </w:pPr>
      <w:r>
        <w:rPr>
          <w:sz w:val="28"/>
        </w:rPr>
        <w:t>Эритроциты 5.09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в.пок. 1.02 </w:t>
      </w:r>
    </w:p>
    <w:p>
      <w:pPr>
        <w:pStyle w:val="Normal"/>
        <w:ind w:firstLine="567"/>
        <w:jc w:val="both"/>
        <w:rPr/>
      </w:pPr>
      <w:r>
        <w:rPr>
          <w:sz w:val="28"/>
        </w:rPr>
        <w:t>Лейкоциты 8.8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/л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озинофилы 3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гм. 61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Лимфоциты 29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иохимический анализ крови от 13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ок общ. 71 г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СТ 0.2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ЛТ 0.4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юкоза 4.3 ммоль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следование мочи от 14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вет солом.жел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зрачность - проз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акция кисла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дельный вес - 1013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ок - 0 г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ейкоциты 0-1-2 в п/з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пителий ед.кл. в п/з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нтгенограмма 14.01.97 На рентгенограмме определяется эмфизема с 2х сторон по мелкосетчатому типу. Куполы диафрагмы уплощены, расположены обычно. Сердце в размерах увеличено, аорта - уд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кончательный диагноз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 условия и специфику работы больного - электросварщик, вдыхающий электросварочный аэрозоль конденсации, содержащий мельчайшие частицы пыли и газов; жалобы больного - одышка при волнении, ходьбе, нагрузке, приступы ночного кашля с мокротой, данные объективного осмотра - эмфизема легких, увеличение границ сердца, данные лабораторных исследований ( нормальные показатели анализов крови и мочи) и данные рентгенограммы , на которой определяется эмфизема с 2х сторон по мелкосетчатому типу  - можно поставить диагноз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невмокониоз от смешанной пыли. (пневмокониоз электросварщиков) ,  2-я стад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Выписной эпикриз и заключение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ольной </w:t>
      </w:r>
      <w:r>
        <w:rPr>
          <w:sz w:val="28"/>
          <w:lang w:val="en-US"/>
        </w:rPr>
        <w:t>x</w:t>
      </w:r>
      <w:r>
        <w:rPr>
          <w:sz w:val="28"/>
        </w:rPr>
        <w:t xml:space="preserve">, 45 лет, обследуется в клинике впервые. Больной предъявлял жалобы на одышку при волнении, ходьбе, нагрузке. Приступы ночного кашля с мокротой. </w:t>
      </w:r>
    </w:p>
    <w:p>
      <w:pPr>
        <w:pStyle w:val="Normal"/>
        <w:ind w:firstLine="567"/>
        <w:jc w:val="both"/>
        <w:rPr/>
      </w:pPr>
      <w:r>
        <w:rPr>
          <w:sz w:val="28"/>
        </w:rPr>
        <w:t>Был поставлен диагноз: пневмокониоз от смешанной пыли (пневмокониоз электросварщиков) ,  2-я стад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настоящем обследовании установлена связь заболевания с профессией. В клинике проведено лечение с использованием физиотерапии: Электрофорез с Mg и Эуфиллином на обе стороны грудной клетки. Имеется положительный эффек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ключение: Работа в своей профессии противопоказа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невник курац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04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вни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5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09:00:00Z</dcterms:created>
  <dc:creator>Зильберман Е.С.</dc:creator>
  <dc:description/>
  <dc:language>en-US</dc:language>
  <cp:lastModifiedBy>Новиков</cp:lastModifiedBy>
  <cp:lastPrinted>1997-02-03T11:00:00Z</cp:lastPrinted>
  <dcterms:modified xsi:type="dcterms:W3CDTF">2002-12-18T15:26:00Z</dcterms:modified>
  <cp:revision>10</cp:revision>
  <dc:subject/>
  <dc:title>Паспортная часть. </dc:title>
</cp:coreProperties>
</file>