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8080"/>
        </w:rPr>
      </w:pPr>
      <w:r>
        <w:rPr>
          <w:rFonts w:cs="Times New Roman" w:ascii="Times New Roman" w:hAnsi="Times New Roman"/>
          <w:color w:val="008080"/>
        </w:rPr>
        <w:t>ПАСПОРТН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</w:rPr>
      </w:pPr>
      <w:r>
        <w:rPr>
          <w:rFonts w:cs="Times New Roman" w:ascii="Times New Roman" w:hAnsi="Times New Roman"/>
          <w:b/>
          <w:color w:val="FF0000"/>
          <w:sz w:val="40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8080"/>
        </w:rPr>
        <w:t>Фамилия:</w:t>
        <w:tab/>
      </w:r>
      <w:r>
        <w:rPr>
          <w:rFonts w:cs="Times New Roman" w:ascii="Times New Roman" w:hAnsi="Times New Roman"/>
          <w:b w:val="false"/>
          <w:color w:val="000000"/>
        </w:rPr>
        <w:tab/>
        <w:tab/>
      </w:r>
      <w:r>
        <w:rPr>
          <w:rFonts w:cs="Times New Roman" w:ascii="Times New Roman" w:hAnsi="Times New Roman"/>
          <w:b w:val="false"/>
          <w:color w:val="000000"/>
          <w:lang w:val="en-US"/>
        </w:rPr>
        <w:t>x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Имя:</w:t>
        <w:tab/>
        <w:tab/>
      </w:r>
      <w:r>
        <w:rPr>
          <w:rFonts w:cs="Times New Roman" w:ascii="Times New Roman" w:hAnsi="Times New Roman"/>
          <w:color w:val="FF0000"/>
          <w:sz w:val="28"/>
        </w:rPr>
        <w:tab/>
        <w:tab/>
      </w:r>
      <w:r>
        <w:rPr>
          <w:rFonts w:cs="Times New Roman" w:ascii="Times New Roman" w:hAnsi="Times New Roman"/>
          <w:color w:val="FF0000"/>
          <w:sz w:val="28"/>
          <w:lang w:val="en-US"/>
        </w:rPr>
        <w:t>x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Отчество:</w:t>
        <w:tab/>
      </w:r>
      <w:r>
        <w:rPr>
          <w:rFonts w:cs="Times New Roman" w:ascii="Times New Roman" w:hAnsi="Times New Roman"/>
          <w:sz w:val="28"/>
        </w:rPr>
        <w:tab/>
        <w:t>x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Пол:</w:t>
        <w:tab/>
        <w:tab/>
      </w:r>
      <w:r>
        <w:rPr>
          <w:rFonts w:cs="Times New Roman" w:ascii="Times New Roman" w:hAnsi="Times New Roman"/>
          <w:sz w:val="28"/>
        </w:rPr>
        <w:tab/>
        <w:tab/>
        <w:t>мужской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Возраст:</w:t>
        <w:tab/>
        <w:tab/>
      </w:r>
      <w:r>
        <w:rPr>
          <w:rFonts w:cs="Times New Roman" w:ascii="Times New Roman" w:hAnsi="Times New Roman"/>
          <w:sz w:val="28"/>
        </w:rPr>
        <w:tab/>
        <w:t>24 года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Место жительства:</w:t>
        <w:tab/>
      </w:r>
      <w:r>
        <w:rPr>
          <w:rFonts w:cs="Times New Roman" w:ascii="Times New Roman" w:hAnsi="Times New Roman"/>
          <w:sz w:val="28"/>
        </w:rPr>
        <w:t>г. Томск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Место работы: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Должность:</w:t>
        <w:tab/>
      </w:r>
      <w:r>
        <w:rPr>
          <w:rFonts w:cs="Times New Roman" w:ascii="Times New Roman" w:hAnsi="Times New Roman"/>
          <w:color w:val="FF0000"/>
          <w:sz w:val="28"/>
        </w:rPr>
        <w:tab/>
      </w:r>
      <w:r>
        <w:rPr>
          <w:rFonts w:cs="Times New Roman" w:ascii="Times New Roman" w:hAnsi="Times New Roman"/>
          <w:sz w:val="28"/>
        </w:rPr>
        <w:t>охранник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Дата поступления:</w:t>
      </w:r>
      <w:r>
        <w:rPr>
          <w:rFonts w:cs="Times New Roman" w:ascii="Times New Roman" w:hAnsi="Times New Roman"/>
          <w:color w:val="FF0000"/>
          <w:sz w:val="28"/>
        </w:rPr>
        <w:tab/>
      </w:r>
      <w:r>
        <w:rPr>
          <w:rFonts w:cs="Times New Roman" w:ascii="Times New Roman" w:hAnsi="Times New Roman"/>
          <w:sz w:val="28"/>
        </w:rPr>
        <w:t>3 марта 1998 года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Порядок поступления:</w:t>
        <w:tab/>
      </w:r>
      <w:r>
        <w:rPr>
          <w:rFonts w:cs="Times New Roman" w:ascii="Times New Roman" w:hAnsi="Times New Roman"/>
          <w:sz w:val="28"/>
        </w:rPr>
        <w:t xml:space="preserve">по направлению областного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противотуберкулезного диспансера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 xml:space="preserve">Клинический диагноз: </w:t>
        <w:tab/>
      </w:r>
      <w:r>
        <w:rPr>
          <w:rFonts w:cs="Times New Roman" w:ascii="Times New Roman" w:hAnsi="Times New Roman"/>
          <w:sz w:val="28"/>
        </w:rPr>
        <w:t xml:space="preserve">Конгломеративная туберкулом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верхней доли правого легкого (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фаза инфильтрации, БК-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>
          <w:rFonts w:ascii="Times New Roman" w:hAnsi="Times New Roman" w:cs="Times New Roman"/>
          <w:color w:val="008080"/>
        </w:rPr>
      </w:pPr>
      <w:r>
        <w:rPr>
          <w:rFonts w:cs="Times New Roman" w:ascii="Times New Roman" w:hAnsi="Times New Roman"/>
          <w:color w:val="008080"/>
        </w:rPr>
        <w:t>ЖАЛОБЫ БОЛЬНОГО НА ДЕНЬ ПОСТУП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</w:rPr>
      </w:pPr>
      <w:r>
        <w:rPr>
          <w:rFonts w:cs="Times New Roman" w:ascii="Times New Roman" w:hAnsi="Times New Roman"/>
          <w:b/>
          <w:color w:val="FF0000"/>
          <w:sz w:val="4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еский кашель, чаще беспокоящий по ночам,  приступообразный, с отхождением небольшого количества мокроты (до 1 столовой ложки за одно откашливание).  Цвет и характер   мокроты больной описать не мож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ная боль, возникающая  по вечерам или после значительных нагрузок, проходит после приема анальгина,  цитрамона, иногда  исчезает самостоятель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слабость, появляющаяся беспричинно, в любое время суток, чаще утром, снижение работоспособности, быстрая утомляемос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окружение системного характера, возникающее при резкой перемене положения тел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color w:val="008080"/>
        </w:rPr>
      </w:pPr>
      <w:r>
        <w:rPr>
          <w:rFonts w:cs="Times New Roman" w:ascii="Times New Roman" w:hAnsi="Times New Roman"/>
          <w:color w:val="008080"/>
        </w:rPr>
        <w:t>АНАМНЕЗ НАСТОЯЩЕГО ЗАБОЛЕ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</w:rPr>
      </w:pPr>
      <w:r>
        <w:rPr>
          <w:rFonts w:cs="Times New Roman" w:ascii="Times New Roman" w:hAnsi="Times New Roman"/>
          <w:b/>
          <w:color w:val="FF0000"/>
          <w:sz w:val="40"/>
        </w:rPr>
      </w:r>
    </w:p>
    <w:p>
      <w:pPr>
        <w:pStyle w:val="TextBody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том (в июне) 1997 года у больного  впервые появились симптомы ухудшения общего состояния: слабость, разбитость, снижение работоспособности, повышенная утомляемость, недомогание. Кроме того, в это же время повысилась температура тела (до каких цифр, больной не помнит). С этими жалобами больной обратился к участковому врачу. Был поставлен диагноз ОРЗ, и рекомендовано пройти флюорографическое обследование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флюорограмме, со слов больного, были обнаружены «очаги в легких». Участковый врач направил больного в областной противотуберкулезный диспансе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тивотуберкулезном диспансере больному были проведены исследования: рентгенография и томография органов грудной клетки, микроскопическое исследование и посев мокроты на БК, анализы крови и мочи. По результатам этих исследований был поставлен диагноз  туберкуле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ьному было назначено 3 препарата для амбулаторного лечения (каких – он не знает). Лекарства больной принимал нерегулярно, объяснил это тем, что  часто находился в отъезде и забывал их брать с собой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январе 1998 года появился кашель со скудной мокротой. В это же время была проведена контрольная рентгенография  и томография органов грудной клетки в противотуберкулезном диспансере. Со слов больного, на снимке была обнаружена туберкулом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ольной был направлен в областную туберкулезную больницу, куда и поступил 3 марта 1998 год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момента поступления отмечает улучшение общего состояния: уменьшилась общая слабость, реже стал беспокоить кашель и головная бол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color w:val="008080"/>
        </w:rPr>
      </w:pPr>
      <w:r>
        <w:rPr>
          <w:rFonts w:cs="Times New Roman" w:ascii="Times New Roman" w:hAnsi="Times New Roman"/>
          <w:color w:val="008080"/>
        </w:rPr>
        <w:t>АНАМНЕЗ ЖИЗ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</w:rPr>
      </w:pPr>
      <w:r>
        <w:rPr>
          <w:rFonts w:cs="Times New Roman" w:ascii="Times New Roman" w:hAnsi="Times New Roman"/>
          <w:b/>
          <w:color w:val="FF0000"/>
          <w:sz w:val="4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ился в Томске. Рос и развивался нормально, о перенесенных в детстве заболеваниях не помнит. Травм, операций не было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ончил 8 классов средней школы и ПТУ. В 18 лет был призван в армию, служил в войсках связ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ит 5 лет, по 10 сигарет в ден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1993 году попал в места заключения, откуда был освобожден в июне 1996 г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живает с родителями в благоустроенной квартире. Отец страдает хроническим алкоголозмом, у матери имеется онкологическое заболевание, какое – больной не зна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л женат, имеет ребенка 3 лет. Семья обследована, заболевших туберкулезом не выявле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люорографию проходил сразу после освобождения из мест заключения, патологии не было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</w:r>
    </w:p>
    <w:p>
      <w:pPr>
        <w:pStyle w:val="Heading1"/>
        <w:rPr>
          <w:rFonts w:ascii="Times New Roman" w:hAnsi="Times New Roman" w:cs="Times New Roman"/>
          <w:color w:val="008080"/>
        </w:rPr>
      </w:pPr>
      <w:r>
        <w:rPr>
          <w:rFonts w:cs="Times New Roman" w:ascii="Times New Roman" w:hAnsi="Times New Roman"/>
          <w:color w:val="008080"/>
        </w:rPr>
        <w:t>ДАННЫЕ ОБЪЕКТИВНОГО ОБСЛЕД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</w:rPr>
      </w:pPr>
      <w:r>
        <w:rPr>
          <w:rFonts w:cs="Times New Roman" w:ascii="Times New Roman" w:hAnsi="Times New Roman"/>
          <w:b/>
          <w:color w:val="FF0000"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Вес:</w:t>
      </w:r>
      <w:r>
        <w:rPr>
          <w:rFonts w:cs="Times New Roman" w:ascii="Times New Roman" w:hAnsi="Times New Roman"/>
          <w:sz w:val="28"/>
        </w:rPr>
        <w:t xml:space="preserve"> </w:t>
        <w:tab/>
        <w:tab/>
        <w:tab/>
        <w:tab/>
        <w:t>85  кг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Рост:</w:t>
      </w:r>
      <w:r>
        <w:rPr>
          <w:rFonts w:cs="Times New Roman" w:ascii="Times New Roman" w:hAnsi="Times New Roman"/>
          <w:sz w:val="28"/>
        </w:rPr>
        <w:t xml:space="preserve"> </w:t>
        <w:tab/>
        <w:tab/>
        <w:tab/>
        <w:tab/>
        <w:t>184  см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Тип  телосложения:</w:t>
      </w:r>
      <w:r>
        <w:rPr>
          <w:rFonts w:cs="Times New Roman" w:ascii="Times New Roman" w:hAnsi="Times New Roman"/>
          <w:sz w:val="28"/>
        </w:rPr>
        <w:t xml:space="preserve"> </w:t>
        <w:tab/>
        <w:t>нормостеническ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Эпигастральный угол:</w:t>
      </w:r>
      <w:r>
        <w:rPr>
          <w:rFonts w:cs="Times New Roman" w:ascii="Times New Roman" w:hAnsi="Times New Roman"/>
          <w:sz w:val="28"/>
        </w:rPr>
        <w:t xml:space="preserve">  90</w:t>
      </w:r>
      <w:r>
        <w:rPr>
          <w:rFonts w:eastAsia="Courier New" w:cs="Courier New"/>
          <w:sz w:val="28"/>
        </w:rPr>
        <w:t>°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Состояние:</w:t>
        <w:tab/>
      </w:r>
      <w:r>
        <w:rPr>
          <w:rFonts w:cs="Times New Roman" w:ascii="Times New Roman" w:hAnsi="Times New Roman"/>
          <w:sz w:val="28"/>
        </w:rPr>
        <w:t xml:space="preserve"> </w:t>
        <w:tab/>
        <w:t xml:space="preserve">    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Сознание:</w:t>
      </w:r>
      <w:r>
        <w:rPr>
          <w:rFonts w:cs="Times New Roman" w:ascii="Times New Roman" w:hAnsi="Times New Roman"/>
          <w:sz w:val="28"/>
        </w:rPr>
        <w:tab/>
        <w:t xml:space="preserve">  </w:t>
        <w:tab/>
        <w:t xml:space="preserve">    ясное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Положение:</w:t>
      </w:r>
      <w:r>
        <w:rPr>
          <w:rFonts w:cs="Times New Roman" w:ascii="Times New Roman" w:hAnsi="Times New Roman"/>
          <w:sz w:val="28"/>
        </w:rPr>
        <w:tab/>
        <w:tab/>
        <w:t xml:space="preserve">    активное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Выражение лица:</w:t>
        <w:tab/>
      </w:r>
      <w:r>
        <w:rPr>
          <w:rFonts w:cs="Times New Roman" w:ascii="Times New Roman" w:hAnsi="Times New Roman"/>
          <w:sz w:val="28"/>
        </w:rPr>
        <w:t xml:space="preserve">    осмысленное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Температура  тела:</w:t>
      </w:r>
      <w:r>
        <w:rPr>
          <w:rFonts w:cs="Times New Roman" w:ascii="Times New Roman" w:hAnsi="Times New Roman"/>
          <w:sz w:val="28"/>
        </w:rPr>
        <w:tab/>
        <w:t xml:space="preserve">36.7 </w:t>
      </w:r>
      <w:r>
        <w:rPr>
          <w:rFonts w:eastAsia="Courier New" w:cs="Courier New"/>
          <w:sz w:val="28"/>
        </w:rPr>
        <w:t>°</w:t>
      </w:r>
      <w:r>
        <w:rPr>
          <w:rFonts w:cs="Times New Roman" w:ascii="Times New Roman" w:hAnsi="Times New Roman"/>
          <w:sz w:val="28"/>
        </w:rPr>
        <w:t>С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ЧСС:</w:t>
        <w:tab/>
      </w:r>
      <w:r>
        <w:rPr>
          <w:rFonts w:cs="Times New Roman" w:ascii="Times New Roman" w:hAnsi="Times New Roman"/>
          <w:sz w:val="28"/>
        </w:rPr>
        <w:tab/>
        <w:tab/>
        <w:tab/>
        <w:tab/>
        <w:t>84  уд/мин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ЧДД:</w:t>
        <w:tab/>
        <w:tab/>
      </w:r>
      <w:r>
        <w:rPr>
          <w:rFonts w:cs="Times New Roman" w:ascii="Times New Roman" w:hAnsi="Times New Roman"/>
          <w:sz w:val="28"/>
        </w:rPr>
        <w:tab/>
        <w:tab/>
        <w:t xml:space="preserve">    18 в м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  <w:t>Исследование  кожных  покровов.</w:t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Цвет: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ледный, на обоих плечах – татуировки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Влажность  и температура :</w:t>
      </w:r>
      <w:r>
        <w:rPr>
          <w:rFonts w:cs="Times New Roman" w:ascii="Times New Roman" w:hAnsi="Times New Roman"/>
          <w:sz w:val="28"/>
        </w:rPr>
        <w:t xml:space="preserve"> влажность кожи  несколько  понижена, на симметричных участках  одинакова, температура  на  симметричных  участках одинакова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Эластичность:</w:t>
      </w:r>
      <w:r>
        <w:rPr>
          <w:rFonts w:cs="Times New Roman" w:ascii="Times New Roman" w:hAnsi="Times New Roman"/>
          <w:sz w:val="28"/>
        </w:rPr>
        <w:t xml:space="preserve">  сохран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жные покровы  чистые, высыпаний  и  расчесов не обнаружено. 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Придатки  кожи: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з особенностей, ногти овальные, не исчерченны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  <w:t>Исследование  видимых слизистых оболочек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Коньюнктива:</w:t>
      </w:r>
      <w:r>
        <w:rPr>
          <w:rFonts w:cs="Times New Roman" w:ascii="Times New Roman" w:hAnsi="Times New Roman"/>
          <w:sz w:val="28"/>
        </w:rPr>
        <w:t xml:space="preserve"> розовая, гладкая, блестящая, умеренно влажная, кровоизлияний нет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Слизистая носа:</w:t>
      </w:r>
      <w:r>
        <w:rPr>
          <w:rFonts w:cs="Times New Roman" w:ascii="Times New Roman" w:hAnsi="Times New Roman"/>
          <w:sz w:val="28"/>
        </w:rPr>
        <w:t xml:space="preserve"> носовые  ходы свободны, слизистая  носа  чистая, влажная, розовая, не  истонченная, отделяемого из носовых ходов нет.</w:t>
      </w:r>
    </w:p>
    <w:p>
      <w:pPr>
        <w:pStyle w:val="Normal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  <w:t>Осмотр полости рта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Язык:</w:t>
      </w:r>
      <w:r>
        <w:rPr>
          <w:rFonts w:cs="Times New Roman" w:ascii="Times New Roman" w:hAnsi="Times New Roman"/>
          <w:sz w:val="28"/>
        </w:rPr>
        <w:t xml:space="preserve"> величина  нормальная, окраска  розовая, влажность  умеренная, на  средних  отделах языка – незначительное  количество  белого налета. Глоссита, трещин и язв не  найде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вижности зубов не обнаружено. Кариеса и пародонтоза нет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Десны:</w:t>
      </w:r>
      <w:r>
        <w:rPr>
          <w:rFonts w:cs="Times New Roman" w:ascii="Times New Roman" w:hAnsi="Times New Roman"/>
          <w:sz w:val="28"/>
        </w:rPr>
        <w:t xml:space="preserve"> окраска розовая, язв, гнойных выделений и  болезненности нет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Мягкое и  твердое  небо:</w:t>
      </w:r>
      <w:r>
        <w:rPr>
          <w:rFonts w:cs="Times New Roman" w:ascii="Times New Roman" w:hAnsi="Times New Roman"/>
          <w:sz w:val="28"/>
        </w:rPr>
        <w:t xml:space="preserve"> окраска ярко-розовая, желтушного  оттенка нет, налетов и геморрагий не обнаружено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Зев и задняя стенка глотки:</w:t>
      </w:r>
      <w:r>
        <w:rPr>
          <w:rFonts w:cs="Times New Roman" w:ascii="Times New Roman" w:hAnsi="Times New Roman"/>
          <w:sz w:val="28"/>
        </w:rPr>
        <w:t xml:space="preserve"> слизистая зева не изменена, отеков и гиперемии нет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Миндалины:</w:t>
      </w:r>
      <w:r>
        <w:rPr>
          <w:rFonts w:cs="Times New Roman" w:ascii="Times New Roman" w:hAnsi="Times New Roman"/>
          <w:sz w:val="28"/>
        </w:rPr>
        <w:t xml:space="preserve"> не выступают за края небных дужек, болезненности  при глотании н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  <w:t>Подкожная  жировая клетчат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а умеренно, распределена равномер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еков  не  обнаружено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ргор  тканей не измен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  <w:t>Исследование  мышечной систем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ышечная система развита умеренно, соответственно полу и  возрасту. Мимическая  мускулатура развита правильно, глазные  щели симметричны, одинаковой ширины, носогубный треугольник и надбровные дуги симметричны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имметричных участках выраженность мышечного слоя  один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трофии или гипертрофии мышц не обнаружено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а мышц достаточная, тонус сохран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игательная активность сохран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зненности и судорог н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  <w:t>Исследование  костной  систем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ходка ровная, хромоты не отмече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угольники  талии несимметричны, правый больше левог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ючицы  расположены несимметрично : правая больше изогнута  кпереди, высота  их стояния неодинакова – правая расположена ниже левой на 1 с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хние  конечности несимметричны: длина костей  обеих рук одинакова, но правая  кисть находится  на 1 см ниже левой  из-за неравного стояния плеч – правое на 1-2 см ниже левог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ние  конечности развиты  симметрич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дная  клетка  конической  формы, ход ребер  косой, межреберные промежутки не расширены, грудина  не запада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еп развит  пропорционально туловищу, мозговой отдел преобладает над лицевым. Расхождения  черепных швов  нет, надбровные дуги не нависают, лобных и теменных бугров н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альпации и перкуссии очагов локальной болезненности и размягчения костей не найде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  <w:t>Исследование  сустав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фигурация мелких и крупных суставов не изменена, симметричность их не нарушен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вижность сохранена, болезненности при активных и  пассивных движениях н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уста и деформаций в суставах не выявлено, патологической  подвижности н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  <w:t>Исследование  лимфатических  узл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Заушные:</w:t>
      </w:r>
      <w:r>
        <w:rPr>
          <w:rFonts w:cs="Times New Roman" w:ascii="Times New Roman" w:hAnsi="Times New Roman"/>
          <w:sz w:val="28"/>
        </w:rPr>
        <w:t xml:space="preserve"> не пальпируются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Подчелюстные:</w:t>
      </w:r>
      <w:r>
        <w:rPr>
          <w:rFonts w:cs="Times New Roman" w:ascii="Times New Roman" w:hAnsi="Times New Roman"/>
          <w:sz w:val="28"/>
        </w:rPr>
        <w:t xml:space="preserve"> пальпируются слева 1-2 узла, величиной до3х3 мм, безболезненные, эластичные, не спаянные  с  окружающей  клетчаткой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Задние  шейные:</w:t>
      </w:r>
      <w:r>
        <w:rPr>
          <w:rFonts w:cs="Times New Roman" w:ascii="Times New Roman" w:hAnsi="Times New Roman"/>
          <w:sz w:val="28"/>
        </w:rPr>
        <w:t xml:space="preserve"> пальпируются слева 2 узла, величиной до 3х3 мм, эластичные, безболезненные, не  спаянные с окружающей  клетчаткой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Передние шейные, подбородочные, надключичные и подключичные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лимфоузлы не пальпируются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Подмышечные:</w:t>
      </w:r>
      <w:r>
        <w:rPr>
          <w:rFonts w:cs="Times New Roman" w:ascii="Times New Roman" w:hAnsi="Times New Roman"/>
          <w:sz w:val="28"/>
        </w:rPr>
        <w:t xml:space="preserve"> пальпируются с обеих  сторон, по 2 с каждой  стороны, мягкие, подвижные, размером  до 5х5 мм, не  спаянные с окружающей клетчаткой. 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Кубитальные и подколенные</w:t>
      </w:r>
      <w:r>
        <w:rPr>
          <w:rFonts w:cs="Times New Roman" w:ascii="Times New Roman" w:hAnsi="Times New Roman"/>
          <w:sz w:val="28"/>
        </w:rPr>
        <w:t xml:space="preserve"> лимфоузлы не пальпируются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Паховые:</w:t>
      </w:r>
      <w:r>
        <w:rPr>
          <w:rFonts w:cs="Times New Roman" w:ascii="Times New Roman" w:hAnsi="Times New Roman"/>
          <w:sz w:val="28"/>
        </w:rPr>
        <w:t xml:space="preserve"> пальпируются с обеих сторон, множественные (по 2-3 с каждой  стороны), эластичные, величиной  до 6х6 мм, безболезненные, не спаянные с окружающей клетчатк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  <w:t>Исследование  дыхательной  системы.</w:t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Осмотр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ыхание ритмичное, 18 в минуту, тип дыхания – грудной, носовое дыхание свободно, отделяемого из носа нет, голос низкий, осиплости, афонии и носового произношения н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ыхательные движения равномерные, обе половины  грудной клетки симметрично участвуют в акте дыхания, отставания  одной из  половин нет. Вспомогательная мускулатура в акте  дыхания не участвует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яжения или  выбухания  межреберных  промежутков нет, их расширения не  отмече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Форма  грудной клетки – коническая, ход  ребер косой, эпигастральный  угол – 90</w:t>
      </w:r>
      <w:r>
        <w:rPr>
          <w:rFonts w:eastAsia="Courier New" w:cs="Courier New"/>
          <w:sz w:val="28"/>
        </w:rPr>
        <w:t>°</w:t>
      </w:r>
      <w:r>
        <w:rPr>
          <w:rFonts w:cs="Times New Roman" w:ascii="Times New Roman" w:hAnsi="Times New Roman"/>
          <w:sz w:val="28"/>
        </w:rPr>
        <w:t>. Грудина не западает, правая ключица имеет  больший  изгиб  кпереди, чем лева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кружность  грудной  клетки  при  спокойном  дыхании – 94 см, при глубоком вдохе – 97 см, при глубоком выдохе – 92 см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ДД – 18 в мин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Осмотр  кистей  рук:</w:t>
      </w:r>
      <w:r>
        <w:rPr>
          <w:rFonts w:cs="Times New Roman" w:ascii="Times New Roman" w:hAnsi="Times New Roman"/>
          <w:sz w:val="28"/>
        </w:rPr>
        <w:t xml:space="preserve"> увеличения и деформации суставов нет, венозный рисунок на тыле кистей выражен значительно.</w:t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Пальпаци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астичность грудной клетки сохран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совое дрожание симметричными  участками  передних, боковых и задних поверхностей легких проводится одинаков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евых точек  при  пальпации грудной клетки не обнаружено. Хрипов и шума трения плевры при пальпации не определяется.</w:t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Перкуссия:</w:t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1.Сравнительна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 сравнительной  перкуссии  над  симметричными  участками передних  поверхностей легких перкуторный звук одинаковый – ясный, легочной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равнительной перкуссии над симметричными участками боковых поверхностей легких перкуторный звук одинаковый – ясный, легоч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равнительной перкуссии над симметричными участками  задних поверхностей легких перкуторный звук одинаковый – ясный, легоч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Гамма  звучност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спереди – сохранена: с  обеих  сторон  самый  громкий  звук выслушивается  во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межреберье, самый тихий – в моренгеймовской ямк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зади – сохранена: самый громкий звук под лопаткой, самый  тихий – на лопатк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8080"/>
          <w:sz w:val="28"/>
          <w:vertAlign w:val="subscript"/>
        </w:rPr>
      </w:pPr>
      <w:r>
        <w:rPr>
          <w:rFonts w:cs="Times New Roman" w:ascii="Times New Roman" w:hAnsi="Times New Roman"/>
          <w:color w:val="008080"/>
          <w:sz w:val="28"/>
        </w:rPr>
        <w:t>2.Топографическая:</w:t>
      </w:r>
    </w:p>
    <w:p>
      <w:pPr>
        <w:pStyle w:val="Normal"/>
        <w:rPr>
          <w:rFonts w:ascii="Times New Roman" w:hAnsi="Times New Roman" w:cs="Times New Roman"/>
          <w:color w:val="008080"/>
          <w:sz w:val="28"/>
          <w:vertAlign w:val="subscript"/>
        </w:rPr>
      </w:pPr>
      <w:r>
        <w:rPr>
          <w:rFonts w:cs="Times New Roman" w:ascii="Times New Roman" w:hAnsi="Times New Roman"/>
          <w:color w:val="008080"/>
          <w:sz w:val="28"/>
          <w:vertAlign w:val="subscript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544"/>
        <w:gridCol w:w="354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Высота стояния верхуш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сл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справ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спере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с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см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сз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 уровне остистого отростка С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 уровне остистого отростка С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Подвижность  нижнего  легочного  края:</w:t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-й метод (в ортостатическом положении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 вдохе      1 с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ыдохе    1.5 с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       2.5 с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-й метод (в клиностатическом положении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вижность нижнего легочного  края  сохран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Поля Кренига: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ва: 5.5 с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а: 6 с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3"/>
        <w:gridCol w:w="269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Нижняя граница по линия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80"/>
                <w:sz w:val="28"/>
              </w:rPr>
              <w:t>спр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80"/>
                <w:sz w:val="28"/>
              </w:rPr>
              <w:t>слев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Окологруди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межребер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Срединноключи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межребер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Переднеподмыше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межребер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межреберь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Среднеподмыше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Заднеподмыше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68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Лопато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  <w:t>Околопозвоно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color w:val="008080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Аускультация:</w:t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Основной дыхательный шум: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есткое везикулярное  дыхание 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 xml:space="preserve">Дополнительные  дыхательные  шумы: </w:t>
      </w:r>
      <w:r>
        <w:rPr>
          <w:rFonts w:cs="Times New Roman" w:ascii="Times New Roman" w:hAnsi="Times New Roman"/>
          <w:sz w:val="28"/>
        </w:rPr>
        <w:t>не выслушивают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Бронхофония:</w:t>
      </w:r>
      <w:r>
        <w:rPr>
          <w:rFonts w:cs="Times New Roman" w:ascii="Times New Roman" w:hAnsi="Times New Roman"/>
          <w:sz w:val="28"/>
        </w:rPr>
        <w:t xml:space="preserve"> не проводит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  <w:t>Исследование  сердечно-сосудистой  системы.</w:t>
      </w:r>
    </w:p>
    <w:p>
      <w:pPr>
        <w:pStyle w:val="Normal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Видимая пульсация верхушки сердца</w:t>
      </w:r>
      <w:r>
        <w:rPr>
          <w:rFonts w:cs="Times New Roman" w:ascii="Times New Roman" w:hAnsi="Times New Roman"/>
          <w:sz w:val="28"/>
        </w:rPr>
        <w:t xml:space="preserve"> определяется в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межреберье слева от срединноключичной до переднеподмышечной  линии, слабая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Верхушечный толчок:</w:t>
      </w:r>
      <w:r>
        <w:rPr>
          <w:rFonts w:cs="Times New Roman" w:ascii="Times New Roman" w:hAnsi="Times New Roman"/>
          <w:sz w:val="28"/>
        </w:rPr>
        <w:t xml:space="preserve"> локализован по срединноключичной линии, помещается под 3 пальцами (локализованный), умеренно  выраженный, характер  его  положительный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Эпигастральная  пульсация: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 определяет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 xml:space="preserve"> </w:t>
      </w:r>
      <w:r>
        <w:rPr/>
        <w:t>Перкуссия  сердца: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473"/>
        <w:gridCol w:w="3227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Границы туп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80"/>
                <w:sz w:val="28"/>
              </w:rPr>
              <w:t>относительно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80"/>
                <w:sz w:val="28"/>
              </w:rPr>
              <w:t>абсолютной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8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80"/>
                <w:sz w:val="28"/>
              </w:rPr>
              <w:t>права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а 1см кнаружи от правого края грудины в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межреберь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падает с левым краем грудины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80"/>
                <w:sz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80"/>
                <w:sz w:val="28"/>
              </w:rPr>
              <w:t>лева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полагается по левой срединноключичной лин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полагается по левой срединноключичной линии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80"/>
                <w:sz w:val="28"/>
              </w:rPr>
              <w:t>верхня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8080"/>
                <w:sz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</w:rPr>
              <w:t xml:space="preserve"> ребро слев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ребро сле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Поперечник:</w:t>
      </w:r>
      <w:r>
        <w:rPr>
          <w:rFonts w:cs="Times New Roman" w:ascii="Times New Roman" w:hAnsi="Times New Roman"/>
          <w:sz w:val="28"/>
        </w:rPr>
        <w:t xml:space="preserve"> 13 см 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Длинник:</w:t>
      </w:r>
      <w:r>
        <w:rPr>
          <w:rFonts w:cs="Times New Roman" w:ascii="Times New Roman" w:hAnsi="Times New Roman"/>
          <w:sz w:val="28"/>
        </w:rPr>
        <w:t xml:space="preserve"> 14 см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 xml:space="preserve">Конфигурация  сердца: </w:t>
      </w:r>
      <w:r>
        <w:rPr>
          <w:rFonts w:cs="Times New Roman" w:ascii="Times New Roman" w:hAnsi="Times New Roman"/>
          <w:sz w:val="28"/>
        </w:rPr>
        <w:t>обычная</w:t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Аускультация  сердца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тм  правильны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ы  сердца ясные, ритмичны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  <w:t>Аорта  и  сосуды.</w:t>
      </w:r>
    </w:p>
    <w:p>
      <w:pPr>
        <w:pStyle w:val="Normal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димой пульсации аорты  не определяется. 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ЧСС-</w:t>
      </w:r>
      <w:r>
        <w:rPr>
          <w:rFonts w:cs="Times New Roman" w:ascii="Times New Roman" w:hAnsi="Times New Roman"/>
          <w:sz w:val="28"/>
        </w:rPr>
        <w:t>84 уд/ми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льс на обеих руках одинакового наполнения и напряжения. Наполнение пульса несколько ослаблено, напряжение умеренное. Форма пульсовой волны  правильная, пульс ритмичны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астичность стенки  сосуда  сохранена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АД –</w:t>
      </w:r>
      <w:r>
        <w:rPr>
          <w:rFonts w:cs="Times New Roman" w:ascii="Times New Roman" w:hAnsi="Times New Roman"/>
          <w:sz w:val="28"/>
        </w:rPr>
        <w:t xml:space="preserve"> 120/80  мм рт ст.</w:t>
      </w:r>
    </w:p>
    <w:p>
      <w:pPr>
        <w:pStyle w:val="Heading3"/>
        <w:rPr>
          <w:rFonts w:ascii="Times New Roman" w:hAnsi="Times New Roman" w:cs="Times New Roman"/>
          <w:color w:val="008080"/>
        </w:rPr>
      </w:pPr>
      <w:r>
        <w:rPr>
          <w:rFonts w:cs="Times New Roman" w:ascii="Times New Roman" w:hAnsi="Times New Roman"/>
          <w:color w:val="008080"/>
        </w:rPr>
        <w:t>Исследование органов желудочно-кишечного тракта.</w:t>
      </w:r>
    </w:p>
    <w:p>
      <w:pPr>
        <w:pStyle w:val="Normal"/>
        <w:rPr>
          <w:rFonts w:ascii="Times New Roman" w:hAnsi="Times New Roman" w:cs="Times New Roman"/>
          <w:color w:val="008080"/>
        </w:rPr>
      </w:pPr>
      <w:r>
        <w:rPr>
          <w:rFonts w:cs="Times New Roman" w:ascii="Times New Roman" w:hAnsi="Times New Roman"/>
          <w:color w:val="008080"/>
        </w:rPr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Осмотр  живота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смотре живот имеет обычную  конфигурацию, выпячиваний  и неравномерных втяжений не отмечено. Живот симметричен, в клиностатическом положении не выступает за края реберных  дуг. Участие брюшной стенки в акте дыхания равномерное. Расширенных подкожных вен н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жные покровы  над передней брюшной стенкой не изменены. Дефектов пупочного кольца и расхождения прямых мышц живота  н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ободной жидкости в брюшной полости перкуторно не  определяется. Симптом  баллотирования отрицательный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Окружность  живота  на уровне  пупка</w:t>
      </w:r>
      <w:r>
        <w:rPr>
          <w:rFonts w:cs="Times New Roman" w:ascii="Times New Roman" w:hAnsi="Times New Roman"/>
          <w:sz w:val="28"/>
        </w:rPr>
        <w:t xml:space="preserve"> – 78 с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Нижний край желудка</w:t>
      </w:r>
      <w:r>
        <w:rPr>
          <w:rFonts w:cs="Times New Roman" w:ascii="Times New Roman" w:hAnsi="Times New Roman"/>
          <w:sz w:val="28"/>
        </w:rPr>
        <w:t xml:space="preserve"> определяется на 3 см выше пупка, ровный, закругленный, безболезненны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Пальпация  кишечника:</w:t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1.Поверхностна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ерхностной пальпации живот мягкий, безболезненный, без напряжения, видимых грыжевых выпячиваний не обнаруже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color w:val="008080"/>
          <w:sz w:val="28"/>
        </w:rPr>
        <w:t>2.</w:t>
      </w:r>
      <w:r>
        <w:rPr>
          <w:rFonts w:cs="Times New Roman" w:ascii="Times New Roman" w:hAnsi="Times New Roman"/>
          <w:color w:val="008080"/>
          <w:sz w:val="28"/>
        </w:rPr>
        <w:t>Глубокая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глубокой пальпации все отделы кишечника пальпируются в виде цилиндрических безболезненных тяжей диаметром от 2.5 до 4 см, эластичных, подвижных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  <w:t>Исследование  печени.</w:t>
      </w:r>
    </w:p>
    <w:p>
      <w:pPr>
        <w:pStyle w:val="TextBody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Размеры  печени по Курлову:</w:t>
      </w:r>
      <w:r>
        <w:rPr>
          <w:rFonts w:cs="Times New Roman" w:ascii="Times New Roman" w:hAnsi="Times New Roman"/>
          <w:sz w:val="28"/>
        </w:rPr>
        <w:t xml:space="preserve"> 10, 9 и 8 с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ний край печени определяется по краю реберной дуги, имеет мягкую консистенцию, эластичен, ровный, закругленный, слегка болезненный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Симптомы желчного пузыря</w:t>
      </w:r>
      <w:r>
        <w:rPr>
          <w:rFonts w:cs="Times New Roman" w:ascii="Times New Roman" w:hAnsi="Times New Roman"/>
          <w:sz w:val="28"/>
        </w:rPr>
        <w:t xml:space="preserve"> отрицательны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Стул</w:t>
      </w:r>
      <w:r>
        <w:rPr>
          <w:rFonts w:cs="Times New Roman" w:ascii="Times New Roman" w:hAnsi="Times New Roman"/>
          <w:sz w:val="28"/>
        </w:rPr>
        <w:t xml:space="preserve"> регулярный, оформленный, безболезненный, без примесей крови и слиз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  <w:t>Исследование  селезен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езенка  не пальпируется , что соответствует  норм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  <w:t>Исследование мочевыделительной  систем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сть почек при пальпации безболезненна, сами  почки не  пальпируются, что  соответствует норм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хние, средние и нижние мочеточниковые точки при  пальпации  безболезнен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чевой пузырь пальпируется на 1 см выше лонного сочленения в виде шаровидного образования  плотноэластической  консистенции, безболезненного, с ровной  стенкой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 перкуссии  дно мочевого  пузыря определяется на 1 см выше лонного  сочлен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чеиспускание  регулярное, безболезненное, видимых  изменений в моче  больной не  отмечает.</w: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>Симптом Пастернацкого: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рицательный с обеих сторо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8080"/>
          <w:sz w:val="28"/>
        </w:rPr>
      </w:pPr>
      <w:r>
        <w:rPr>
          <w:rFonts w:cs="Times New Roman" w:ascii="Times New Roman" w:hAnsi="Times New Roman"/>
          <w:b/>
          <w:color w:val="008080"/>
          <w:sz w:val="28"/>
        </w:rPr>
        <w:t>Неврологический  стату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ясное, выражение лица осмысленное, настроение  хорошее.  Больной  спокоен, уравновешен, в контакт вступает  охотно, выражает интерес к  собеседнику и к собственному  заболеванию. Реакция  на вопросы адекватная, больной  реально  оценивает собственное  состояние. Ориентация  во времени  и  пространстве сохран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дит, слышит, запахи различа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ительность на симметричных участках сохранена, гиперестезий и  парестезий не отмечено. Сухожильные, периостальные и брюшные  рефлексы  сохранены. Функции  черепно-мозговых нервов  не наруш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ной раздражительности, озлобленности, подавленности в течение  болезни  больной не отмеча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мора рук н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позе Ромберга  больной  устойчи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кция зрачков на свет сохран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ллект нормальны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рмографизм розовый, появляется через 10 секунд, исчезает через 3 минут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color w:val="008080"/>
        </w:rPr>
      </w:pPr>
      <w:r>
        <w:rPr>
          <w:rFonts w:cs="Times New Roman" w:ascii="Times New Roman" w:hAnsi="Times New Roman"/>
          <w:color w:val="008080"/>
        </w:rPr>
        <w:t>ДАННЫЕ ЛАБОРАТОРНОГО ОБСЛЕДОВАНИЯ</w:t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Общий анализ крови.           4.03.98.</w:t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</w:r>
    </w:p>
    <w:tbl>
      <w:tblPr>
        <w:tblW w:w="63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26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Показ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Значени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Гемоглоб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 г/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Эритроци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.0х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СО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мм/ч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Лейкоци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4.9х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Эозинофи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Палочкоядер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Сегментоядер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Лимфоци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%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Моноци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</w:rPr>
        <w:t xml:space="preserve">    </w:t>
      </w:r>
      <w:r>
        <w:rPr>
          <w:rFonts w:cs="Times New Roman" w:ascii="Times New Roman" w:hAnsi="Times New Roman"/>
          <w:color w:val="008080"/>
          <w:sz w:val="28"/>
        </w:rPr>
        <w:t>Заключение: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атологии н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color w:val="008080"/>
          <w:sz w:val="28"/>
        </w:rPr>
        <w:t>Общий анализ мочи.</w:t>
        <w:tab/>
        <w:tab/>
        <w:t xml:space="preserve">       4.03.98.</w:t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</w:r>
    </w:p>
    <w:tbl>
      <w:tblPr>
        <w:tblW w:w="63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26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Цв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енно-желты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Прозрач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рачна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Удельный ве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Бе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бнаружен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Сах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бнаружен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Лейкоци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-5 в поле зр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Эпителий пло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чные клетк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color w:val="008080"/>
          <w:sz w:val="28"/>
        </w:rPr>
        <w:t>Заключение: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атологии н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color w:val="008080"/>
          <w:sz w:val="28"/>
        </w:rPr>
        <w:t>Микроскопическое исследование мокроты.      4.03.98.</w:t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БК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b/>
          <w:color w:val="008080"/>
          <w:sz w:val="28"/>
        </w:rPr>
        <w:t>Необходимо провести дополнительные исследования:</w:t>
      </w:r>
    </w:p>
    <w:p>
      <w:pPr>
        <w:pStyle w:val="TextBody"/>
        <w:rPr>
          <w:rFonts w:ascii="Times New Roman" w:hAnsi="Times New Roman" w:cs="Times New Roman"/>
          <w:color w:val="008080"/>
        </w:rPr>
      </w:pPr>
      <w:r>
        <w:rPr>
          <w:rFonts w:cs="Times New Roman" w:ascii="Times New Roman" w:hAnsi="Times New Roman"/>
          <w:color w:val="008080"/>
        </w:rPr>
        <w:t>1.Биохимический анализ крови с определением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хар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го белка и его фракций (альбуминов, глобулинов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лирубин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аминаз (АЛТ и АСТ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тологически измененные параметры данного исследования могут дать подтверждение туберкулезной этиологии процесс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2.Исследование функции внешнего дых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исследование поможет решить вопрос о вовлеченности в процесс бронхиального аппара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3.Исследование показателей свертывающей системы крови.</w:t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4.Определение групповой принадлежности крови и резус-факто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исследования являются обязательными при подготовке больного к оперативному вмешательств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color w:val="008080"/>
        </w:rPr>
      </w:pPr>
      <w:r>
        <w:rPr>
          <w:rFonts w:cs="Times New Roman" w:ascii="Times New Roman" w:hAnsi="Times New Roman"/>
          <w:color w:val="008080"/>
        </w:rPr>
        <w:t>ДАННЫЕ РЕНТГЕНОЛОГИЧЕСКОГО ИССЛЕДОВАНИЯ</w:t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При поступлен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Справа в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группа бледных очаговых тене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>12.03.98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ва без особеннос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Справа в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определяется группа очаговых теней средней интенсивности и фокус 2.8х1.3 см, средней интенсивности с нечеткими контурами, медиально – крупный интенсивный очаг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ни структурны, видимые синусы свобод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  <w:t xml:space="preserve">Заключение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гломеративная туберкулома  верхней доли правого легкого, фаза инфильтра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color w:val="008080"/>
        </w:rPr>
      </w:pPr>
      <w:r>
        <w:rPr>
          <w:rFonts w:cs="Times New Roman" w:ascii="Times New Roman" w:hAnsi="Times New Roman"/>
          <w:color w:val="008080"/>
        </w:rPr>
        <w:t>ОБОСНОВАНИЕ ДИАГНОЗ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алоб больного на кашель с отхождением мокроты, общую слабость, быструю утомляемость, снижение работоспособности, головную боль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мнестических данных (постепенное развитие заболевания, контакт с туберкулезными больными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удных клинических и физикальных данных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х рентгенологического обследования (обнаружен фокус затемнения с окружающими его очагами и кальцинатом в верхней доле правого легкого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поставить диагноз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40"/>
        </w:rPr>
      </w:pPr>
      <w:r>
        <w:rPr>
          <w:rFonts w:cs="Times New Roman" w:ascii="Times New Roman" w:hAnsi="Times New Roman"/>
          <w:b/>
          <w:color w:val="008080"/>
          <w:sz w:val="28"/>
        </w:rPr>
        <w:t>Конгломеративная туберкулома верхней доли правого легкого (</w:t>
      </w:r>
      <w:r>
        <w:rPr>
          <w:rFonts w:cs="Times New Roman" w:ascii="Times New Roman" w:hAnsi="Times New Roman"/>
          <w:b/>
          <w:color w:val="008080"/>
          <w:sz w:val="28"/>
          <w:lang w:val="en-US"/>
        </w:rPr>
        <w:t>S</w:t>
      </w:r>
      <w:r>
        <w:rPr>
          <w:rFonts w:cs="Times New Roman" w:ascii="Times New Roman" w:hAnsi="Times New Roman"/>
          <w:b/>
          <w:color w:val="008080"/>
          <w:sz w:val="28"/>
          <w:vertAlign w:val="subscript"/>
        </w:rPr>
        <w:t>1</w:t>
      </w:r>
      <w:r>
        <w:rPr>
          <w:rFonts w:cs="Times New Roman" w:ascii="Times New Roman" w:hAnsi="Times New Roman"/>
          <w:b/>
          <w:color w:val="008080"/>
          <w:sz w:val="28"/>
        </w:rPr>
        <w:t>-</w:t>
      </w:r>
      <w:r>
        <w:rPr>
          <w:rFonts w:cs="Times New Roman" w:ascii="Times New Roman" w:hAnsi="Times New Roman"/>
          <w:b/>
          <w:color w:val="008080"/>
          <w:sz w:val="28"/>
          <w:lang w:val="en-US"/>
        </w:rPr>
        <w:t>S</w:t>
      </w:r>
      <w:r>
        <w:rPr>
          <w:rFonts w:cs="Times New Roman" w:ascii="Times New Roman" w:hAnsi="Times New Roman"/>
          <w:b/>
          <w:color w:val="008080"/>
          <w:sz w:val="28"/>
          <w:vertAlign w:val="subscript"/>
        </w:rPr>
        <w:t>2</w:t>
      </w:r>
      <w:r>
        <w:rPr>
          <w:rFonts w:cs="Times New Roman" w:ascii="Times New Roman" w:hAnsi="Times New Roman"/>
          <w:b/>
          <w:color w:val="008080"/>
          <w:sz w:val="28"/>
        </w:rPr>
        <w:t>), фаза инфильтрации, БК-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40"/>
        </w:rPr>
      </w:pPr>
      <w:r>
        <w:rPr>
          <w:rFonts w:cs="Times New Roman" w:ascii="Times New Roman" w:hAnsi="Times New Roman"/>
          <w:b/>
          <w:color w:val="008080"/>
          <w:sz w:val="4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</w:rPr>
      </w:pPr>
      <w:r>
        <w:rPr>
          <w:rFonts w:cs="Times New Roman" w:ascii="Times New Roman" w:hAnsi="Times New Roman"/>
          <w:b/>
          <w:color w:val="FF0000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40"/>
        </w:rPr>
      </w:pPr>
      <w:r>
        <w:rPr>
          <w:rFonts w:cs="Times New Roman" w:ascii="Times New Roman" w:hAnsi="Times New Roman"/>
          <w:b/>
          <w:color w:val="008080"/>
          <w:sz w:val="40"/>
        </w:rPr>
        <w:t>ПЛАН ЛЕ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0"/>
        </w:rPr>
      </w:pPr>
      <w:r>
        <w:rPr>
          <w:rFonts w:cs="Times New Roman" w:ascii="Times New Roman" w:hAnsi="Times New Roman"/>
          <w:b/>
          <w:color w:val="FF0000"/>
          <w:sz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Ввиду неэффективности предыдущего консервативного лечения, проводимого в течение 7 месяцев, предлагается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color w:val="008080"/>
          <w:sz w:val="28"/>
        </w:rPr>
        <w:t>оперативное лечение</w:t>
      </w:r>
      <w:r>
        <w:rPr>
          <w:rFonts w:cs="Times New Roman" w:ascii="Times New Roman" w:hAnsi="Times New Roman"/>
          <w:sz w:val="28"/>
        </w:rPr>
        <w:t>: радикальная операция в объеме 2 сегментов правого легког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После операции необходимо назначение специфической химиотерапии краткосрочным курсом на 2 месяц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Rp: Tab. Izoniazidi 0.3 № 10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n-US"/>
        </w:rPr>
        <w:tab/>
        <w:t>D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b/>
          <w:sz w:val="28"/>
          <w:lang w:val="en-US"/>
        </w:rPr>
        <w:t>S</w:t>
      </w:r>
      <w:r>
        <w:rPr>
          <w:rFonts w:cs="Times New Roman" w:ascii="Times New Roman" w:hAnsi="Times New Roman"/>
          <w:b/>
          <w:sz w:val="28"/>
        </w:rPr>
        <w:t>.: по 3 таблетки 1 раз в день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Rp: Rifampicini 0.1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ab/>
        <w:t>D.t.d. № 30 in cap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en-US"/>
        </w:rPr>
        <w:tab/>
        <w:t>S</w:t>
      </w:r>
      <w:r>
        <w:rPr>
          <w:rFonts w:cs="Times New Roman" w:ascii="Times New Roman" w:hAnsi="Times New Roman"/>
          <w:b/>
          <w:sz w:val="28"/>
        </w:rPr>
        <w:t>.: по 4 капсулы 1 раз в день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</w:rPr>
      </w:pPr>
      <w:r>
        <w:rPr>
          <w:rFonts w:cs="Times New Roman" w:ascii="Times New Roman" w:hAnsi="Times New Roman"/>
          <w:b/>
          <w:color w:val="FF0000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40"/>
        </w:rPr>
      </w:pPr>
      <w:r>
        <w:rPr>
          <w:rFonts w:cs="Times New Roman" w:ascii="Times New Roman" w:hAnsi="Times New Roman"/>
          <w:b/>
          <w:color w:val="008080"/>
          <w:sz w:val="40"/>
        </w:rPr>
        <w:t>МЕРОПРИЯТИЯ В ТУБОЧАГ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40"/>
        </w:rPr>
      </w:pPr>
      <w:r>
        <w:rPr>
          <w:rFonts w:cs="Times New Roman" w:ascii="Times New Roman" w:hAnsi="Times New Roman"/>
          <w:b/>
          <w:color w:val="008080"/>
          <w:sz w:val="4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лиц, бывших в контакте с данным больным, необходимо обследовать для выявления заболевши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этого нужно провести взрослым рентгенологическое исследование, детям – пробу Мант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оприятия были проведены, заболевших не выявле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color w:val="008080"/>
        </w:rPr>
      </w:pPr>
      <w:r>
        <w:rPr>
          <w:rFonts w:cs="Times New Roman" w:ascii="Times New Roman" w:hAnsi="Times New Roman"/>
          <w:color w:val="008080"/>
        </w:rPr>
        <w:t>ПРОГНОЗ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ри условии проведения радикальной операции и протекании послеоперационного периода без осложнений прогноз для жизни и здоровья можно считать </w:t>
      </w:r>
      <w:r>
        <w:rPr>
          <w:rFonts w:cs="Times New Roman" w:ascii="Times New Roman" w:hAnsi="Times New Roman"/>
          <w:b/>
          <w:sz w:val="28"/>
        </w:rPr>
        <w:t>благоприятны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Срок восстановления трудоспособности – от 2 до 4 месяцев.</w:t>
      </w:r>
    </w:p>
    <w:p>
      <w:pPr>
        <w:pStyle w:val="Heading7"/>
        <w:rPr/>
      </w:pPr>
      <w:r>
        <w:rPr/>
        <w:t xml:space="preserve">СИБИРСКИЙ   ГОСУДАРСТВЕННЫЙ  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>МЕДИЦИНСКИЙ  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left="4320" w:firstLine="7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Кафедра фтизиатрии.  </w:t>
      </w:r>
    </w:p>
    <w:p>
      <w:pPr>
        <w:pStyle w:val="Normal"/>
        <w:ind w:left="4320" w:firstLine="7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ав. кафедрой: профессор</w:t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трелис А.К.</w:t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5830</wp:posOffset>
                </wp:positionH>
                <wp:positionV relativeFrom="paragraph">
                  <wp:posOffset>242570</wp:posOffset>
                </wp:positionV>
                <wp:extent cx="466344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19.1pt;width:367.1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8"/>
        <w:rPr>
          <w:b w:val="false"/>
          <w:b w:val="false"/>
          <w:shadow/>
          <w:color w:val="008080"/>
          <w:sz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17270</wp:posOffset>
                </wp:positionH>
                <wp:positionV relativeFrom="paragraph">
                  <wp:posOffset>71120</wp:posOffset>
                </wp:positionV>
                <wp:extent cx="4480560" cy="2103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5.6pt;width:352.75pt;height:16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hadow/>
          <w:color w:val="008080"/>
          <w:sz w:val="144"/>
        </w:rPr>
        <w:t>ИСТОРИЯ БОЛЕЗНИ</w:t>
      </w:r>
    </w:p>
    <w:p>
      <w:pPr>
        <w:pStyle w:val="Normal"/>
        <w:rPr>
          <w:rFonts w:ascii="Times New Roman" w:hAnsi="Times New Roman" w:cs="Times New Roman"/>
          <w:b/>
          <w:b/>
          <w:shadow/>
          <w:color w:val="FF0000"/>
          <w:sz w:val="96"/>
        </w:rPr>
      </w:pPr>
      <w:r>
        <w:rPr>
          <w:rFonts w:cs="Times New Roman" w:ascii="Times New Roman" w:hAnsi="Times New Roman"/>
          <w:b/>
          <w:shadow/>
          <w:color w:val="FF0000"/>
          <w:sz w:val="96"/>
        </w:rPr>
      </w:r>
    </w:p>
    <w:p>
      <w:pPr>
        <w:pStyle w:val="Normal"/>
        <w:ind w:left="4320" w:firstLine="7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уратор: студентка 1324 гр.</w:t>
      </w:r>
    </w:p>
    <w:p>
      <w:pPr>
        <w:pStyle w:val="Normal"/>
        <w:ind w:left="4320" w:firstLine="7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лечебного факультета СГМУ</w:t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Сахно Ю.В.</w:t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9"/>
        <w:ind w:left="4320" w:firstLine="720"/>
        <w:rPr/>
      </w:pPr>
      <w:r>
        <w:rPr/>
        <w:t>Проверил: ассистент кафедры</w:t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улик Л.И.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7"/>
        <w:rPr/>
      </w:pPr>
      <w:r>
        <w:rPr/>
        <w:t>ТОМСК - 1998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TTimes/Cyrillic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color w:val="FF0000"/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outlineLvl w:val="8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NTTimes/Cyrillic;Times New Roman" w:hAnsi="NTTimes/Cyrillic;Times New Roman" w:cs="NTTimes/Cyrillic;Times New Roman"/>
      <w:b/>
      <w:i w:val="false"/>
      <w:sz w:val="28"/>
      <w:u w:val="none"/>
    </w:rPr>
  </w:style>
  <w:style w:type="character" w:styleId="WW8Num2z0">
    <w:name w:val="WW8Num2z0"/>
    <w:qFormat/>
    <w:rPr>
      <w:rFonts w:ascii="NTTimes/Cyrillic;Times New Roman" w:hAnsi="NTTimes/Cyrillic;Times New Roman" w:cs="NTTimes/Cyrillic;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NTTimes/Cyrillic;Times New Roman" w:hAnsi="NTTimes/Cyrillic;Times New Roman" w:cs="NTTimes/Cyrillic;Times New Roman"/>
      <w:b/>
      <w:i w:val="false"/>
      <w:sz w:val="28"/>
      <w:u w:val="none"/>
    </w:rPr>
  </w:style>
  <w:style w:type="character" w:styleId="WW8Num4z0">
    <w:name w:val="WW8Num4z0"/>
    <w:qFormat/>
    <w:rPr>
      <w:rFonts w:ascii="NTTimes/Cyrillic;Times New Roman" w:hAnsi="NTTimes/Cyrillic;Times New Roman" w:cs="NTTimes/Cyrillic;Times New Roman"/>
      <w:b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NTTimes/Cyrillic;Times New Roman" w:hAnsi="NTTimes/Cyrillic;Times New Roman" w:cs="NTTimes/Cyrillic;Times New Roman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color w:val="FF0000"/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9:51:00Z</dcterms:created>
  <dc:creator>Гордеев</dc:creator>
  <dc:description/>
  <dc:language>en-US</dc:language>
  <cp:lastModifiedBy>Новиков</cp:lastModifiedBy>
  <cp:lastPrinted>1998-03-24T18:05:00Z</cp:lastPrinted>
  <dcterms:modified xsi:type="dcterms:W3CDTF">2002-12-22T15:18:00Z</dcterms:modified>
  <cp:revision>5</cp:revision>
  <dc:subject/>
  <dc:title>ПАСПОРТНАЯ ЧАСТЬ</dc:title>
</cp:coreProperties>
</file>