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Белгородское медицинское училище</w:t>
      </w:r>
    </w:p>
    <w:p>
      <w:pPr>
        <w:pStyle w:val="Subtitle"/>
        <w:spacing w:before="0" w:after="3360"/>
        <w:rPr/>
      </w:pPr>
      <w:r>
        <w:rPr/>
        <w:t>ЮВЖД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</w:rPr>
        <w:t>Реферат по терапии.</w:t>
      </w:r>
    </w:p>
    <w:p>
      <w:pPr>
        <w:pStyle w:val="Subtitle"/>
        <w:spacing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Тема: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cs="Bookman Old Style" w:ascii="Bookman Old Style" w:hAnsi="Bookman Old Style"/>
          <w:sz w:val="40"/>
        </w:rPr>
        <w:t>«Туберкулез».</w:t>
      </w:r>
    </w:p>
    <w:p>
      <w:pPr>
        <w:pStyle w:val="Subtitle"/>
        <w:spacing w:before="0" w:after="0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Subtitle"/>
        <w:spacing w:before="0" w:after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Subtitle"/>
        <w:spacing w:before="0" w:after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Subtitle"/>
        <w:spacing w:before="0" w:after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Subtitle"/>
        <w:spacing w:before="0" w:after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Subtitle"/>
        <w:spacing w:before="0" w:after="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Subtitle"/>
        <w:spacing w:before="0" w:after="2520"/>
        <w:ind w:left="538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ыполнил </w:t>
        <w:br/>
        <w:t>студент 35-й группы</w:t>
        <w:br/>
        <w:t>Атанов Андрей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. Белгород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01 г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Этиология и патогенез …………………………………………………. 3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Лечение и виды профилактики ………………...……………………... 4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Вакцинация ………………………………………….……………………5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Химиопрофилактика ……………………………….…………………..  5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Санитарная профилактика туберкулеза …………………………….. 6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Туберкулинодиагностика ……………………………………………… 7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Противотуберкулезный диспансер …………………………………...  8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Использованная литература ………………………………………….  10</w:t>
      </w:r>
      <w:r>
        <w:br w:type="page"/>
      </w:r>
    </w:p>
    <w:p>
      <w:pPr>
        <w:pStyle w:val="Heading2"/>
        <w:numPr>
          <w:ilvl w:val="0"/>
          <w:numId w:val="3"/>
        </w:numPr>
        <w:jc w:val="center"/>
        <w:rPr/>
      </w:pPr>
      <w:r>
        <w:rPr/>
        <w:t>Этиология и патогенез.</w:t>
      </w:r>
    </w:p>
    <w:p>
      <w:pPr>
        <w:pStyle w:val="TextBodyIndent"/>
        <w:rPr/>
      </w:pPr>
      <w:r>
        <w:rPr/>
        <w:t>Туберкулез вызывается микобактериями туберкулеза человеческого и бычьего видов. Микобактерии туберкулеза очень устойчивы к воздействиям факторов внешней среды. В жидкой мокроте и при высыхании микобактерии сохраняют жизнеспособность в течение нескольких месяцев и при попадании в организм человека способны вызвать заболевание. При длительном лечении больных противотуберкулезными препаратами микобактерии туберкулеза изменяются и образуют формы, не обнаруживаемые при помощи обычных методов исследования.</w:t>
      </w:r>
    </w:p>
    <w:p>
      <w:pPr>
        <w:pStyle w:val="TextBodyIndent"/>
        <w:rPr/>
      </w:pPr>
      <w:r>
        <w:rPr/>
        <w:t>Источник заражения — больные туберкулезом люди и животные (крупный рогатый скот, собаки, кошки и др.), выделяющие микобактерии туберкулеза во внешнюю среду. Заражение может произойти при употреблении воды из недостаточно обеззараженных водоемов, в которые попадают сточные воды из противотуберкулезного диспансера или из неблагополучных по туберкулезу животноводческих ферм.</w:t>
      </w:r>
    </w:p>
    <w:p>
      <w:pPr>
        <w:pStyle w:val="TextBodyIndent"/>
        <w:rPr/>
      </w:pPr>
      <w:r>
        <w:rPr/>
        <w:t>Заражение чаще всего происходит через дыхательные пути, реже — через пищеварительный тракт, поврежденную кожу, слизистые оболочки. Возможно внутриутробное заражение плода от больной матери.</w:t>
      </w:r>
    </w:p>
    <w:p>
      <w:pPr>
        <w:pStyle w:val="TextBodyIndent"/>
        <w:rPr/>
      </w:pPr>
      <w:r>
        <w:rPr/>
        <w:t>Чаще заражаются туберкулезом дети, подростки и молодые люди, реже — взрослые и старики. Снижают сопротивляемость организма действию микобактерии туберкулеза хронические заболевания, вредные привычки, неблагоприятные социально-бытовые факторы (плохие условия труда и быта, хронический алкоголизм, пребывание в местах заключения и пр.). Чаще заболевают лица, контактирующие с больными туберкулезом. Здоровый человек при инфицировании обычно не заболевает туберкулезом, так как в организме вырабатывается иммунитет против микобактерий туберкулеза. Для установления инфицирования туберкулезом детям и подросткам систематически 1 раз в год проводят туберкулиновую пробу. Период от заражения до появления чувствительности к туберкулину длится 3 – 4 недели. О заражении микобактериями туберкулеза судят по положительной реакции на туберкулиновую пробу. Наиболее эффективна в этот период химиопрофилактика, которая предотвращает возникновение заболевания.</w:t>
      </w:r>
    </w:p>
    <w:p>
      <w:pPr>
        <w:pStyle w:val="TextBodyIndent"/>
        <w:rPr/>
      </w:pPr>
      <w:r>
        <w:rPr/>
        <w:t>В ранний период инфекции, следующий за первичным инфицированием, у здоровых детей формируется противотуберкулезный иммунитет, а у ослабленных отмечаются различные жалобы, нарушения терморегуляции. При химиотерапии симптомы интоксикации исчезают, туберкулезная инфекция обычно стабилизируется и больной выздоравливает, приобретая иммунитет. При отсутствии лечения туберкулезная инфекция прогрессирует. Поражаются лимфатические узлы (обычно внутригрудные) и легкие. При излечении лимфатические узлы пропитываются солями кальция (кальцинаты), в легком формируется очаг Гона. Посттуберкулезные очаги, сохранившиеся после заживления, сохраняют в себе туберкулезные микобактерии и являются потенциальным источником возникновения вторичного туберкулеза. В дальнейшем под влиянием факторов, снижающих сопротивляемость организма, или в результате дополнительной инфекции из заживших очагов туберкулеза в легких могут возникнуть новые очаги туберкулезного поражения.</w:t>
      </w:r>
    </w:p>
    <w:p>
      <w:pPr>
        <w:pStyle w:val="TextBodyIndent"/>
        <w:rPr/>
      </w:pPr>
      <w:r>
        <w:rPr>
          <w:b/>
        </w:rPr>
        <w:t xml:space="preserve">Характеристика туберкулезного процесса.  </w:t>
      </w:r>
      <w:r>
        <w:rPr/>
        <w:t xml:space="preserve">   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окализация и протяженность в легких по долям, сегментам, а в других системах — по локализации поражения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аза:  а) инфильтрация, распад, обсеменение;  б) рассасывание, уплотнение, рубцевание, обызвествление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актериовыделение:  а) выделение микобактерий туберкулеза (БК++);  б) без выделения микобактерий туберкулеза (БК -)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сложнения.</w:t>
      </w:r>
    </w:p>
    <w:p>
      <w:pPr>
        <w:pStyle w:val="TextBodyIndent"/>
        <w:rPr/>
      </w:pPr>
      <w:r>
        <w:rPr/>
        <w:t>Кровохарканье и легочное кровотечение, спонтанный пневмоторакс, легочно-сердечная недостаточность, ателектаз, амилоидоз, почечная недостаточность и п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статочные изменения после излеченного туберкулеза.</w:t>
      </w:r>
    </w:p>
    <w:p>
      <w:pPr>
        <w:pStyle w:val="TextBodyIndent"/>
        <w:rPr/>
      </w:pPr>
      <w:r>
        <w:rPr/>
        <w:t>а) Органов дыхания: фиброзные, фиброзно-очаговые, буллезные изменения, кальцинаты в легких и лимфатических узлах, плевропневмосклероз, цирроз, состояние после хирургического вмешательства и др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) Других органов: рубцовые изменения в различных органах и их последствия, обызвествление, состояние после оперативных вмешательст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уберкулема легких </w:t>
      </w:r>
      <w:r>
        <w:rPr>
          <w:b w:val="false"/>
          <w:sz w:val="24"/>
        </w:rPr>
        <w:t xml:space="preserve">характеризуется наличием очага округлой формы диаметром 2 см и более. Характерным признаком туберкулемы является наличие инкапсулированного очага с четкими контурами. Может сформироваться при инволюции инфильтрата или при слиянии нескольких мелких очагов при хроническом течении очагового или диссеминированного процесса. У больных обычно обнаруживают бактериовыделение. </w:t>
      </w:r>
    </w:p>
    <w:p>
      <w:pPr>
        <w:pStyle w:val="Normal"/>
        <w:ind w:firstLine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Лечение и виды профилактики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Впервые выявленные больные туберкулезом должны начинать лечение только в стационаре, где возможны всестороннее обследование, выработка индивидуального плана лечения, определение переносимости препаратов и достижение первых положительных результатов терапии. Больные с открытыми формами туберкулеза лечатся в стационаре до закрытия полостей распада. В связи с особой эпидемической опасностью они подлежат обязательной госпитализации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амбулаторном обслуживании больных туберкулезом фельдшер, являясь непосредственным исполнителем врачебных назначений, проводит иммунохимиопрофилактику, диспансеризацию, противоэпидемические мероприятия в очагах туберкулезной инфекции, работу по гигиеническому воспитанию и пр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дача медикаментов больным туберкулезом на дом для проведения противорецидивного лечения себя не оправдывает: нет гарантии, что больной правильно принимает лекарства. Необходимо, чтобы больной принимал антибактериальные препараты непосредственно на фельдшерско-акушерских пунктах, а в тех случаях, когда больной не может посещать пункт, в порядке исключения можно проводить лечение на дому, но лучше, если пациент принимает медикаменты в присутствии медицинского работника или санитарного активиста. Все назначения больному врач указывает фельдшеру в письменном виде: препараты, разовая и суточная доза, режим приема, продолжительность лечения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>Изониазид принимают по 5 – 10 мг/кг, в среднем взрослым — 0,6 – 0,9 г в день (перорально после еды); фтивазид — по 20 – 30 мг/кг (но не более 1 г в сутки); рифампицин — 8 – 10 мг/кг, 450 – 600 мг в один прием (перорально до еды); стрептомицин — 15 – 20 мг/кг, 1 г в сутки внутримышечно, этамбутол — 20 – 25 мг/кг, 0,8 – 1,2 г в один прием (перорально до еды); этионамид и протионамид — 10 – 20 мг/кг, 0,75 г в сутки в три приема (перорально после еды); канамицин — 15 – 20 мг/кг, 1 г в сутки (внутримышечно); пиразинамид — 20/30 мг/кг, 1,5 – 2 г в сутки в один прием (перорально после еды); ПАСК — 150 – 200 мг/кг, 9 – 12 мг в 3 приема (перорально после еды). Широко используются многокомпонентные лекарственные формы с фиксированными дозами препаратов: рифанг (рифампицин + изониазид); рифатер (рифампицин + изониазид + пиразинамид). При лечении туберкулеза обязательно назначение витаминов (В</w:t>
      </w:r>
      <w:r>
        <w:rPr>
          <w:rFonts w:cs="Verdana" w:ascii="Verdana" w:hAnsi="Verdana"/>
          <w:b w:val="false"/>
          <w:sz w:val="24"/>
          <w:vertAlign w:val="subscript"/>
        </w:rPr>
        <w:t>1</w:t>
      </w:r>
      <w:r>
        <w:rPr>
          <w:rFonts w:cs="Verdana" w:ascii="Verdana" w:hAnsi="Verdana"/>
          <w:b w:val="false"/>
          <w:sz w:val="24"/>
        </w:rPr>
        <w:t>, В</w:t>
      </w:r>
      <w:r>
        <w:rPr>
          <w:rFonts w:cs="Verdana" w:ascii="Verdana" w:hAnsi="Verdana"/>
          <w:b w:val="false"/>
          <w:sz w:val="24"/>
          <w:vertAlign w:val="subscript"/>
        </w:rPr>
        <w:t>6</w:t>
      </w:r>
      <w:r>
        <w:rPr>
          <w:rFonts w:cs="Verdana" w:ascii="Verdana" w:hAnsi="Verdana"/>
          <w:b w:val="false"/>
          <w:sz w:val="24"/>
        </w:rPr>
        <w:t>, С).</w:t>
      </w:r>
    </w:p>
    <w:p>
      <w:pPr>
        <w:pStyle w:val="TextBodyIndent"/>
        <w:rPr/>
      </w:pPr>
      <w:r>
        <w:rPr/>
        <w:t>Фельдшер осуществляет постоянный контроль регулярности приема препаратов и их переносимости. Наиболее частыми признаками побочных реакций являются аллергические дерматиты, риниты, головная боль, диспепсические расстройства, повышение температуры и др. в таких случаях препарат отменяют и назначают на 5 – 7 дней десенсибилизирующие препараты. Необходимо внимательно изучать инструкции по применению препарата и знать возможные побочные реакции для каждого.</w:t>
      </w:r>
    </w:p>
    <w:p>
      <w:pPr>
        <w:pStyle w:val="Normal"/>
        <w:ind w:firstLine="284"/>
        <w:jc w:val="both"/>
        <w:rPr/>
      </w:pPr>
      <w:r>
        <w:rPr>
          <w:sz w:val="24"/>
        </w:rPr>
        <w:t>Профилактика.</w:t>
      </w:r>
      <w:r>
        <w:rPr>
          <w:b w:val="false"/>
          <w:sz w:val="24"/>
        </w:rPr>
        <w:t xml:space="preserve"> Различают специфическую и санитарную профилактику туберкулеза. К специфической профилактике относятся вакцинация и химиопрофилактика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4" w:leader="none"/>
        </w:tabs>
        <w:ind w:left="1004" w:hanging="720"/>
        <w:jc w:val="center"/>
        <w:rPr/>
      </w:pPr>
      <w:r>
        <w:rPr/>
        <w:t>Вакцин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активной специфической профилактики туберкулеза выпускается сухая противотуберкулезная вакцина БЦЖ в ампулах, содержащих 1 мг культуры (20 прививочных доз по 0,05 мг). Перед употреблением сухую вакцину разводят 2 мл стерильного изотонического раствора натрия хлорида из прилагающейся ампулы с готовым растворителем. Срок годности вакцины — 2 года с момента контроля.  Сухую вакцину хранят в защищенном от света месте при температуре не выше +4° С. вакцина из ампул с трещинами, без этикетки или с неправильно заполненной этикеткой, с истекшим сроком годности, а также содержащая после разведения посторонние примеси или хлопья, непригодна к употреблению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рвичной внутрикожной вакцинации подлежат здоровые дети на 4 – 7-й день жизни при отсутствии у них противопоказаний. Ревакцинацию проводят у здоровых детей, подростков и взрослых до 30 лет, не инфицированных туберкулезом (с отрицательной реакцией на пробу Манту). Первую внутрикожную ревакцинацию проводят детям перед поступлением в школу (6,5 – 7 лет), вторую — учащимся пятых классов (12 лет), третью — учащимся десятых классов (17 лет), а затем с интервалом 5 – 7 лет до 30-летнего возраста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тивопоказаниями к внутрикожной вакцинации новорожденных являются родовые травмы, инфекционные и инфекционно-аллергические поражения кожи (гнойничковая сыпь, пузырчатка и др.), лихорадка с температурой тела выше 37,5° С, диспепсия, заболевания, влияющие на общее состояние ребенка, резус-конфликт. Недоношенным детям в удовлетворительном состоянии с массой тела более 2 кг вакцинацию производят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Противопоказаниями к ревакцинации для лиц всех возрастов являются положительная реакция Манту (папула 5 мм и свыше), кожные заболевания, наклонность к кровоточивости, острые и хронические инфекции, включая и период реконвалесценции не менее 2 месяцев после исчезновения клинических симптомов, аллергические заболевания (бронхиальная астма и др.), перенесенные инфекционные заболевания центральной нервной системы (энцефалит, менингит и др.). У детей раннего возраста, кроме указанных заболеваний, ревакцинация противопоказана также при диспепсических явлениях, гипотрофии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–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степени, спазмофилии, экссудативном диатезе с кожными проявлениями, эпилепсии. Лица, перенесшие туберкулез или заведомо инфицированные туберкулезом, не подлежат ревакцинации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ед введением вакцины шейку ампулы обтирают ватой, пропитанной спиртом, надпиливают, обворачивают марлей (во избежание распыления вакцины) и надламывают. Из ампулы, приложенной к вакцине, стерильным шприцем вместимостью 2 мл с длинной иглой набирают 2 мл изотонического раствора натрия хлорида,  выливают его в ампулу с сухой вакциной и перетряхивают. Почти мгновенно образуется равномерная взвесь, в 0,1 мл которой содержится одна прививочная доза. Специальным туберкулезным или обычным шприцем вместимостью 1 мл плотно пригнанной короткой иглой с крутым косым срезом набирают чуть больше 0,1 мл разведенной вакцины, выпускают лишнее количество, вытесняя воздух из иглы, и вводят 0,1 мл внутрикожно на наружной поверхности левого плеча,  предварительно обработанной спиртом. При правильном введении в коже образуется папула размером 6 – 8 мм (у новорожденных 5 – 6 мм). Через 15 – 20 мин папула исчезает. Обработку места инъекции не производят, повязку не накладывают. У новорожденных детей на месте введения вакцины появляется инфильтрат диаметром 6 – 8 мм с небольшим узелком или точечным некрозом в центре. При местных реакциях, обратное развитие которых может длиться 4 – 5 недель, не следует торопиться с какими-либо вмешательствами, ограничиваясь сухой стерильной повязкой.  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Химиопрофилак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Химиопрофилактика туберкулеза показана лицам всех возрастов, находящимся в контакте с больными туберкулезом — бактериовыделителями или с больными туберкулезом сельскохозяйственными животными. Детям и подросткам из семей, где имеются больные активным туберкулезом, состоящие на диспансерном учете в </w:t>
      </w:r>
      <w:r>
        <w:rPr>
          <w:b w:val="false"/>
          <w:sz w:val="24"/>
          <w:lang w:val="en-US"/>
        </w:rPr>
        <w:t xml:space="preserve">I </w:t>
      </w:r>
      <w:r>
        <w:rPr>
          <w:b w:val="false"/>
          <w:sz w:val="24"/>
        </w:rPr>
        <w:t xml:space="preserve">группе (детям раннего возраста — также при наличии контакта с больными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группы учета), химиопрофилактику назначают непосредственно после выявления источника распространения туберкулезной инфекции на срок 3 месяца, в дальнейшем — весной и осенью — по 3 месяца на протяжении 2 – 3 лет. При контакте с больными туберкулезом без бактериовыделения повторные курсы назначают при появлении или наличии отягощающих факторов. В семьях больных хронических бациллярным туберкулезом при его обострении курс химиопрофилактики повторяют. Курс также повторяют при инфицировании ребенка или подростка при их заболевании инфекциями после операций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исок лиц, которым необходимо проводить химиопрофилактику, фельдшер получает от участкового фтизиатра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новными препаратами для проведения химиопрофилактики является изониазид в суточной дозе 8 – 10 мг /кг. Препарат назначают детям (не более 0,5 г в сутки) и подросткам (не более 0,6 г в сутки) ежедневно или через день. Изониазид может быть заменен фтивазидом в суточной дозе для взрослых 1 г за 2 приема, детям — 20 мг/кг за 2 приема. 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анитарная профилактика туберкулеза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ажнейшими при уходе за больными туберкулезом являются мероприятия по профилактике заражения окружающих лиц. Туберкулезные микобактерии могут выделяться различными путями (с мокротой, калом, мочой и т.д.). Эпидемиологически наиболее важно обеззараживание мокроты. Больные должны собирать ее в специальные плевательницы с плотно завинчивающимися пробками. Перед выдачей плевательницы больному в нее наливают на 1/3 воды для лучшего опорожнения. В стационаре ежедневно собирают плевательницы с мокротой больных и помещают их в закрытый бак или специальный металлический ящик с гнездами. 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реже одного раза в сутки плевательницы с мокротой обеззараживают либо кипячением в 2% растворе натрия гидрокарбоната, либо помещают их на 2 часа в закрытый сосуд с 2,5% активированным раствором хлорамина. По окончании обеззараживания мокроту сливают в канализацию, а плевательницы и сосуд, в котором происходило обеззараживание, моют обычным способом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ругой способ дезинфекции: мокроту заливают 2,5% активированным раствором хлорамина (в соотношении 1 : 2), тщательно перемешивают и оставляют на 2 часа. При использовании 5% неактивированного раствора хлорамина экспозицию увеличивают до 6 часов. Затем мокроту сливают в канализацию. Плевательницы после удаления мокроты кипятят 15 минут в 2% растворе натрия гидрокарбоната или 30 минут в воде. Можно также вместо кипячения погружать их на 1 час в 1% активированный раствор хлорамина. Затем плевательницы моют обычным способом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уду, которой пользовался больной туберкулезом, кипятят 15 минут в 2% растворе натрия гидрокарбоната либо 30 минут в воде. Можно также вместо кипячения дезинфицировать посуду погружением в 0,5% активированный раствор хлорамина на 1 час; в 0,4% активированный осветленный раствор хлорной извести на 1 час, в 2% неактивированный раствор хлорной извести на 2 часа; в 5% неактивированный раствор хлорамина на 4 часа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меты, служившие для удаления остатков пищи с посуды (тряпки, щетки и т. д.), обеззараживают кипячением в воде 30 минут или в 2%растворе натрия гидрокарбоната 15 минут. Воду после мытья посуды сливают в канализацию, посуду сушат (не вытирают)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ищевые остатки кипятят 30 минут в воде в закрытых сосудах. После этого их можно использовать для кормления животных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ельное, нательное и столовое белье замачивают в 2% растворе натрия гидрокарбоната, а затем 15 минут кипятят в закрытом сосуде. Можно также замачивать белье в 1% активированном растворе хлорамина (5 л раствора на 1 кг сухого белья, 1 – 2 часа при температуре не ниже 14° С) или 5% неактивированном растворе хлорамина (4 – 6 часов при тех же нормах расхода и температуре). Цветное белье при дезинфекции хлорамином обесцвечивается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щи больного, не подлежащие стирке, а также постельные принадлежности (матрацы, подушки, одеяла) помещают в дезинфекционные камеры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мещения, в которых находятся больные туберкулезом, убирают влажным способом ежедневно. Используют горячие щелочные растворы (мыльные и 2% раствор натрия гидрокарбоната). Пятна туберкулезной мокроты удаляют тряпкой, смоченной 5% раствором хлорамина или 2% раствором осветленной хлорной извести. Предметы уборки (веники, щетки) после каждого использования замачивают на 2 часа в 1% активированном растворе хлорамина или в 2% растворе осветленной хлорной извести. Тряпки после каждой уборки кипятят 15 минут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деления больного с мочеполовой или кишечной формой туберкулеза (мочу, кал) засыпают сухой хлорной известью (200 г на 1 кг выделений), хорошо перемешивают и оставляют в закрытой посуде на 2 часа, после чего сливают в канализацию. Мочеприемник или судно ополаскивают горячей водой или погружают в дезинфицирующий раствор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ные туберкулезом, находящиеся дома, должны иметь отдельную кровать и посуду, которую моют после соответствующего обеззараживания. Больному также выделяют и отдельно хранят полотенца и белье, подлежащие стирке после обеззараживания. Желательно, чтобы больной имел отдельную комнату. В общей комнате кровать больного отделяют ширмой с металлическим каркасом и легко моющимся материалом. В квартирах, где есть канализация, мокроту после дезинфекции сливают в канализацию. В сельской местности мокроту из плевательницы выливают на бумагу и сжигают в печи. Помещение, в котором находится больной, неоднократно в течение дня проветривают и не менее 2 раз в день проводят влажную уборку. Мягкую мебель лучше зачехлить, а чехлы пылесосить и стирать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обенно осторожно больной туберкулезом должен вести себя с детьми: не целовать их, не пользоваться общим полотенцем, носовым платком. Мать, больная туберкулезом, кормит ребенка в марлевой повязке, предварительно вымыв руки с мылом, обтерев грудь спиртом, а сосок — раствором борной кислоты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 выбытия больного-бацилловыделителя из квартиры проводят заключительную дезинфекцию кипячением, химическими средствами, камерным обеззараживанием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4" w:leader="none"/>
        </w:tabs>
        <w:ind w:left="1004" w:hanging="720"/>
        <w:jc w:val="center"/>
        <w:rPr/>
      </w:pPr>
      <w:r>
        <w:rPr/>
        <w:t>Туберкулинодиагно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агностический тест на туберкулез проводится для своевременного выявления больных туберкулезом и инфицированных микобактериями туберкулеза. Для этого используется единая туберкулиновая проба Манту с 2 ТЕ (2 туберкулиновые единицы). Очищенный туберкулин, предназначенный для постановки пробы Манту, выпускается в виде готового к употреблению раствора в ампулах, содержащих 3 мл (30 доз) и 5 мл (50 доз). Доза 2 ТЕ содержится в 0,1 мл раствора. Срок годности 1 год при соблюдении правил хранения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выполнения пробы Манту используют однограммовые шприцы и короткие тонкие иглы. Для каждого обследуемого используют отдельную стерильную иглу и шприц. После вскрытия ампулы, которую предварительно протирают спиртом, в шприц набирают 2 дозы (0,2 мл) туберкулина, одну дозу выпускают, а 0,1 мл препарата вводят обследуемому строго внутрикожно в область предплечья после обработки кожи 70% спиртом. При этом должна образоваться папула размером 7 – 8 мм в диаметре. Вскрытую ампулу сохраняют в асептических условиях не более 2 часов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акция на пробу оценивается через 72 часа. Инфильтрат (папулу) измеряют в поперечном направлении к оси руки прозрачной линейкой. Величину инфильтрата фиксируют в специальной книге учета туберкулиновых проб. Реакция считается положительной при инфильтрате 5 мм и более, гиперергической — при инфильтрате 17 мм в диаметре у детей и подростков, и более 21 мм у взрослых. Гиперергической считается реакция с пустулой и лимфангитом. При полном отсутствии инфильтрата и гиперемии реакция считается отрицательной, при инфильтрате 2 – 4 мм или только гиперемии — сомнительной. Всех детей и подростков с впервые отмеченной положительной реакцией на пробу Манту необходимо обязательно направлять к фтизиатру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водится проба Манту детям и подросткам 1 раз в год с 12-месячного возраста независимо от результата предыдущей реакции. У молодых людей пробу Манту делают через 5 – 7 лет с целью отбора на ревакцинацию БЦЖ. Лицам после 30 лет пробу Манту делают в случаях, когда необходимо определить инфицированность туберкулезом всего населения на определенной территории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тивопоказаниями к постановке пробы Манту являются ревматизм в острой и подострой фазах, кожные заболевания, острые и хронические инфекционные заболевания, бронхиальная астма, эпилепсия, идиосинкразии с выраженными кожными проявлениями. Не проводят пробу в детских коллективах, находящихся на карантине по инфекциям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жегодно фельдшер должен проходить переподготовку в противотуберкулезном диспансере или центральной районной больнице и получать допуск, разрешающий проводить туберкулинодиагностику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отивотуберкулезный диспансер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Это специализированное медицинское учреждение, оказывающее населению на определенной территории лечебную и профилактическую противотуберкулезную помощь. Основные функции противотуберкулезного диспансе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64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ация профилактики и раннее выявление туберкулез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64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уществление диагностики и лечения больных туберкулез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64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ет и наблюдение за больными туберкулезом и контактирующими с ними лицами, а также за лицами, излеченными от туберкулеза, но с повышенным риском его реактивации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 многих сельских районах работу по организации противотуберкулезных мероприятий, а также учет и наблюдение за больными туберкулезом, осуществляют работники фельдшерско-акушерского пункта под руководством и контролем фтизиатра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деляют следующие контингенты лиц, наблюдающихся в противотуберкулезных учреждениях: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РУППА 0 — взрослые, подростки и дети, нуждающиеся в уточнении (исключении) активности туберкулезных изменений в легких, а также дети и подростки, которым необходимы дифференциальная диагностика легочной и внелегочной патологии, подозрительной на туберкулез, уточнение характера туберкулиновой реакции (инфекционная или поствакцинальная), этиологии интоксикации. Наблюдение от 3 до 6 месяцев, в течение которых проводится обследование и при необходимости лечение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ГРУПП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— впервые выявленные больные, а также больные активным хроническим туберкулезом органов дыхания с бактериовыделением и без такового, нуждающиеся в проведении комплекса лечебных (стационар, санаторий, амбулаторное лечение), противоэпидемических и социальных (рациональное трудоустройство) мероприятий. В условиях амбулаторного режима врач посещает больного не реже 2 раз в месяц. Для детей и подростков основной курс лечения осуществляется, как правило, в стационарных и санаторных условиях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ГРУППА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— больные активным затихающим туберкулезом, переведенные из группы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. Такие пациенты 2 – 3 раза в год по 2 – 3 месяца получают противотуберкулезные препараты для профилактики обострения туберкулеза, посещают врача не реже 1 раза в 3 месяца, а в период химиотерапии — ежемесячно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ГРУППА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— лица, закончившие наблюдение в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и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группах учета, у которых достигнуто клиническое излечение туберкулеза легких, а также дети и подростки, впервые выявленные с остаточными изменениями туберкулеза при отсутствии симптомов интоксикации и активности процесса, инфицированные дети до 3 лет, переведенные из 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 xml:space="preserve"> группы диспансерного учета. Лица, наблюдающиеся в этой группе, посещают врача не менее 2 раз в год. Химиопрофилактика назначается врачом по показаниям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ГРУППА 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 xml:space="preserve"> — взрослые, находящиеся в семейном и производственном контакте, дети в семейном и квартирном контакте с бактериовыделителями, дети и подростки, находящиеся в контакте с больными туберкулезом сельскохозяйственными животными. Дети из семей животноводов, работающих на неблагополучных по туберкулезу фермах. Наблюдаются в период контакта и в течение года после снятия бактериовыделителя с эпидемиологического учета, его смерти или выезда. Обследуются 2 раза в год у фтизиатра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ГРУППА 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— больные внелегочным туберкулезом и излеченные от него лица. Наблюдаются у соответствующих специалистов. Должны обследоваться у фтизиатра-терапевта в зависимости от состояния туберкулезного процесса в легких. Обязательна флюорография органов грудной полости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ГРУППА </w:t>
      </w:r>
      <w:r>
        <w:rPr>
          <w:b w:val="false"/>
          <w:sz w:val="24"/>
          <w:lang w:val="en-US"/>
        </w:rPr>
        <w:t>VI</w:t>
      </w:r>
      <w:r>
        <w:rPr>
          <w:b w:val="false"/>
          <w:sz w:val="24"/>
        </w:rPr>
        <w:t xml:space="preserve"> — дети и подростки с первичным инфицированием, а также не привитые БЦЖ в период новорожденности и дети с поствакцинальными осложнениями. Обследуются у фтизиатра 2 раза в год, химиопрофилактика проводится в течение 2 – 3 месяцев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ГРУППА </w:t>
      </w:r>
      <w:r>
        <w:rPr>
          <w:b w:val="false"/>
          <w:sz w:val="24"/>
          <w:lang w:val="en-US"/>
        </w:rPr>
        <w:t>VII</w:t>
      </w:r>
      <w:r>
        <w:rPr>
          <w:b w:val="false"/>
          <w:sz w:val="24"/>
        </w:rPr>
        <w:t xml:space="preserve"> — взрослые с остаточными туберкулезными изменениями. Обследуются у фтизиатра не реже 1 раза в год. При возникновении риска рецидива, обострениях тяжелых сопутствующих заболеваний, после острых заболеваний получают химиопрофилактику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ти и подростки с осложнениями вакцинации БЦЖ, дети, не привитые БЦЖ в период новорожденности, группы риска по туберкулезу среди контингентов поликлиник. Обследуются в диспансере не реже 1 раза в 6 месяцев.</w:t>
      </w:r>
    </w:p>
    <w:p>
      <w:pPr>
        <w:pStyle w:val="Normal"/>
        <w:ind w:firstLine="284"/>
        <w:jc w:val="both"/>
        <w:rPr/>
      </w:pPr>
      <w:r>
        <w:rPr>
          <w:b w:val="false"/>
          <w:sz w:val="24"/>
        </w:rPr>
        <w:t xml:space="preserve">ГРУППА </w:t>
      </w:r>
      <w:r>
        <w:rPr>
          <w:b w:val="false"/>
          <w:sz w:val="24"/>
          <w:lang w:val="en-US"/>
        </w:rPr>
        <w:t>VIII</w:t>
      </w:r>
      <w:r>
        <w:rPr>
          <w:b w:val="false"/>
          <w:sz w:val="24"/>
        </w:rPr>
        <w:t xml:space="preserve"> — больные саркоидозом любой локализации и лица, излеченные от него. В 1-й год наблюдения посещают диспансер каждые 3 месяца, во 2-й год — каждые 6 месяцев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ельдшер с помощью контрольной картотеки контингентов диспансерных учреждений следит за регулярностью посещения больными районного фтизиатра, при ухудшении состояния или подозрении на обострение туберкулеза направляет больного к фтизиатру. Диспансерную работу фельдшера систематически направляет и контролирует районный фтизиатр.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Использованная литература.</w:t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851" w:hanging="0"/>
        <w:rPr/>
      </w:pPr>
      <w:r>
        <w:rPr/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>
          <w:sz w:val="20"/>
        </w:rPr>
        <w:t xml:space="preserve">© </w:t>
      </w:r>
      <w:r>
        <w:rPr>
          <w:sz w:val="20"/>
          <w:lang w:val="en-US"/>
        </w:rPr>
        <w:t xml:space="preserve">Copyright </w:t>
      </w:r>
      <w:r>
        <w:rPr>
          <w:sz w:val="20"/>
        </w:rPr>
        <w:t>Атанов А. 2001-2002</w:t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1"/>
    </w:pPr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rFonts w:ascii="Arial Narrow" w:hAnsi="Arial Narrow" w:cs="Arial Narrow"/>
      <w:b w:val="false"/>
      <w:sz w:val="48"/>
      <w:lang w:eastAsia="ru-RU"/>
    </w:rPr>
  </w:style>
  <w:style w:type="paragraph" w:styleId="Subtitle">
    <w:name w:val="Subtitle"/>
    <w:basedOn w:val="Normal"/>
    <w:next w:val="TextBody"/>
    <w:qFormat/>
    <w:pPr>
      <w:spacing w:before="0" w:after="5640"/>
      <w:jc w:val="center"/>
    </w:pPr>
    <w:rPr>
      <w:rFonts w:ascii="Arial Narrow" w:hAnsi="Arial Narrow" w:cs="Arial Narrow"/>
      <w:b w:val="false"/>
      <w:sz w:val="4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b w:val="false"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7:11:00Z</dcterms:created>
  <dc:creator>Атанов</dc:creator>
  <dc:description/>
  <dc:language>en-US</dc:language>
  <cp:lastModifiedBy>Dron</cp:lastModifiedBy>
  <cp:lastPrinted>2001-06-21T10:10:00Z</cp:lastPrinted>
  <dcterms:modified xsi:type="dcterms:W3CDTF">2002-12-09T12:57:00Z</dcterms:modified>
  <cp:revision>4</cp:revision>
  <dc:subject/>
  <dc:title/>
</cp:coreProperties>
</file>