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51901832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955055492"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006444011"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54521481"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432048522"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917445002"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973272255"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