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83634463"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064277713"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1254877108"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1141590096"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