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95167602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77111204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03089665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