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865679650"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1128104799"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