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ФЕРАТ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 биологии</w:t>
      </w:r>
    </w:p>
    <w:p>
      <w:pPr>
        <w:pStyle w:val="Normal"/>
        <w:jc w:val="center"/>
        <w:rPr/>
      </w:pPr>
      <w:r>
        <w:rPr>
          <w:sz w:val="32"/>
        </w:rPr>
        <w:t>Ученика 9"Б" класса</w:t>
      </w:r>
    </w:p>
    <w:p>
      <w:pPr>
        <w:pStyle w:val="Normal"/>
        <w:jc w:val="center"/>
        <w:rPr/>
      </w:pPr>
      <w:r>
        <w:rPr>
          <w:b/>
          <w:i/>
          <w:sz w:val="32"/>
        </w:rPr>
        <w:t>Анисимова Ильи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32"/>
          <w:lang w:val="ru-RU"/>
        </w:rPr>
      </w:pPr>
      <w:r>
        <w:rPr>
          <w:sz w:val="32"/>
        </w:rPr>
        <w:t>На тему: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32"/>
          <w:lang w:val="en-US"/>
        </w:rPr>
      </w:pPr>
      <w:r>
        <w:rPr>
          <w:b w:val="false"/>
          <w:i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63500</wp:posOffset>
                </wp:positionV>
                <wp:extent cx="4937760" cy="5143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Нарушения и заболевания костно-мышечной систем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.75pt;margin-top:5pt;width:388.75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Нарушения и заболевания костно-мышечной системы</w:t>
                      </w:r>
                    </w:p>
                  </w:txbxContent>
                </v:textbox>
                <v:path textpathok="t"/>
                <v:textpath on="t" fitshape="t" string="Нарушения и заболевания костно-мышечной системы" style="font-family:&quot;Times New Roman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алакша, 2001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е функции костно-мышечной системы - это опора, движение и защита. Череп и позвоночный столб - это футляр для головного и спинного мозга. Грудная клетка защищает сердце и легкие. Кости таза являются опорой и защитой для органов брюшной полости. Губчатые кости являются кроветворными органами. С помощью мышц мы передвигаемся в пространстве, в их толще проходят кровеносные сосуды и нервы. Кроме этого многоядерные мышечные клетки выполняют разнообразные метаболические функции: распад незаменимых аминокислот происходит исключительно в мышечных волокнах, уровень глюкозы, аминокислот, липидов сыворотки крови в значительной мере зависит от функциональной активности мышечной тка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сюда мы видим, какую разнообразную патологию  можно наблюдать при различных нарушениях и заболеваниях костно-мышечной систе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школьном возрасте при неправильном распределении нагрузки на позвоночник, при слабо тренированных мышцах могут развиться различные нарушения осанки, которые приводят к снижению трудоспособности. Их устранение требует занятий спортом, физкультурой и правильного распределения нагрузок на позвоночни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ой распространенной патологией костно-мышечной системы является ее травматическое повреждение, которое может произойти при резких движениях в том или ином суставе, ударах падениях. При этом мы будем наблюдать растяжения и разрывы связок, вывихи суставов, переломы костей различной степени тяжести с возможными повреждениями внутренних органов. Такие нарушения приводят к снижению трудоспособности человека и ограничивают дви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олезнью нашего века является остеохондроз, при котором страдают межпозвонковые суставы и диски. При развитии остеохондроза наблюдаются боли в позвоночники, ограничение движений в том или ином отделе позвоночника, болезненность в мышцах, головокружения и потеря сознания при сдавливании сосудов, снабжающих головной моз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опадании инфекции в кости может развиться остеомиелит - гнойное расплавление кости. Это сопровождается резкой болью в пораженной области, повышением температуры и общим тяжелым состоян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же существуют наследственные заболевания мышц - миодистрофии и миопатии. Они характеризуются слабостью одних групп мышц, увеличением в объеме других групп мышц, что приводит к отставанию двигательных функций, изменению походки, костным нарушениям: грубой деформации стоп, иногда грудной клетки, ребер, грудины, позвоночника. Иногда они приводят к полной обездвиженности больн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имиозиты - это заболевания, в основе которых лежит воспалительный процесс в мышцах. Основными симптомами заболевания являются мышечная слабость и утомляемость. Первые проявление болезни - изменение походки, невозможность встать из положения сидя на корточках или подняться на высокую ступеньку. Мышцы становятся плотными, резиноподобной консистенции, боли в мышц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шечная слабость и утомляемость, болезненные судороги в мышцах могут быть признаками различных заболеваний эндокринной системы: патологии надпочечников, щитовидной железы, гипофиза.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>Костно-мышечная система - одна из важнейших систем человеческого организма. При нарушениях этой системы снижается трудоспособность, ограничиваются движения, и страдает весь организм в цел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339" w:h="15874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6:15:00Z</dcterms:created>
  <dc:creator>Анисимов</dc:creator>
  <dc:description/>
  <dc:language>en-US</dc:language>
  <cp:lastModifiedBy>Анисимов</cp:lastModifiedBy>
  <cp:lastPrinted>2001-12-17T22:26:00Z</cp:lastPrinted>
  <dcterms:modified xsi:type="dcterms:W3CDTF">2001-12-17T19:34:00Z</dcterms:modified>
  <cp:revision>3</cp:revision>
  <dc:subject/>
  <dc:title/>
</cp:coreProperties>
</file>