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5346256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7529778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left="552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эпизоот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 xml:space="preserve">Тема: «Мероприятия по ликвидации и профилактике парвовирусного энтерита собак»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4111" w:hanging="0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 Алтухов М.А.  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мск 2001 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Характеристика вет. клиники</w:t>
            <w:tab/>
          </w:r>
          <w:hyperlink w:anchor="__RefHeading___Toc51201175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Эпизоотология.</w:t>
            <w:tab/>
          </w:r>
          <w:hyperlink w:anchor="__RefHeading___Toc5120117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линика.</w:t>
            <w:tab/>
          </w:r>
          <w:hyperlink w:anchor="__RefHeading___Toc5120117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Паталогоанатомические изменения.</w:t>
            <w:tab/>
          </w:r>
          <w:hyperlink w:anchor="__RefHeading___Toc5120117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агноз.</w:t>
            <w:tab/>
          </w:r>
          <w:hyperlink w:anchor="__RefHeading___Toc5120117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фференциальный диагноз.</w:t>
            <w:tab/>
          </w:r>
          <w:hyperlink w:anchor="__RefHeading___Toc5120117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алендарный план мероприятий</w:t>
            <w:tab/>
          </w:r>
          <w:hyperlink w:anchor="__RefHeading___Toc5120117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Обяснительная записка к плану</w:t>
            <w:tab/>
          </w:r>
          <w:hyperlink w:anchor="__RefHeading___Toc5120117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, проведенные с учетом календарного плана</w:t>
            <w:tab/>
          </w:r>
          <w:hyperlink w:anchor="__RefHeading___Toc5120117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1201176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.</w:t>
            <w:tab/>
          </w:r>
          <w:hyperlink w:anchor="__RefHeading___Toc51201176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rPr/>
      </w:pPr>
      <w:bookmarkStart w:id="0" w:name="__RefHeading___Toc512011751"/>
      <w:bookmarkEnd w:id="0"/>
      <w:r>
        <w:rPr/>
        <w:t>Характеристика вет. клин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иника «Твой питомец » организована в 1992 г.  и расположена в райцентре Кабардак Тюкалинск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ет. клиника представляет собой большое помещение (общая площадь 107,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 находится на первом этаже жилого дома, с отдельным входом. Помещение состоит из нескольких комнат: комната ожидания, операционная, приемная, комната отдыха персонала, душевая,апт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tents1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Этиология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озбудитель болезни - вирус, относящийся к семейству </w:t>
      </w:r>
      <w:r>
        <w:rPr>
          <w:rFonts w:cs="Times New Roman" w:ascii="Times New Roman" w:hAnsi="Times New Roman"/>
          <w:sz w:val="24"/>
        </w:rPr>
        <w:t>Parvoviridae</w:t>
      </w:r>
      <w:r>
        <w:rPr>
          <w:rFonts w:cs="Times New Roman" w:ascii="Times New Roman" w:hAnsi="Times New Roman"/>
          <w:sz w:val="24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 фекалиях и замороженных паренхимотозных органах - в течение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</w:t>
      </w:r>
      <w:bookmarkStart w:id="1" w:name="__RefHeading___Toc512011752"/>
      <w:r>
        <w:rPr/>
        <w:t>Эпизоотология.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 предметы ухода и подстил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возникновения парвовирусного энтерита собак большое значение имеет наличин предраспологающих факторов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/>
        <w:t>Динамика заболевания «по данным журнала регистрации больных животных с 1998 по 2001г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/>
        <w:object w:dxaOrig="864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5pt;height:210pt" filled="f" o:ole="">
            <v:imagedata r:id="rId7" o:title=""/>
          </v:shape>
          <o:OLEObject Type="Embed" ProgID="" ShapeID="ole_rId6" DrawAspect="Content" ObjectID="_375809973" r:id="rId6"/>
        </w:object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2" w:name="__RefHeading___Toc512011753"/>
      <w:r>
        <w:rPr/>
        <w:t>Клиника.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острой форме болезни животные гибнут в течение 5-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3" w:name="__RefHeading___Toc512011754"/>
      <w:r>
        <w:rPr/>
        <w:t>Паталогоанатомические изменения.</w:t>
      </w:r>
      <w:bookmarkEnd w:id="3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 </w:t>
      </w:r>
      <w:bookmarkStart w:id="4" w:name="__RefHeading___Toc512011755"/>
      <w:r>
        <w:rPr/>
        <w:t>Диагноз.</w:t>
      </w:r>
      <w:bookmarkEnd w:id="4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Для подтверждения диагноза имеет значение и картина крови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</w:t>
      </w:r>
      <w:bookmarkStart w:id="5" w:name="__RefHeading___Toc512011756"/>
      <w:r>
        <w:rPr/>
        <w:t>Дифференциальный диагноз.</w:t>
      </w:r>
      <w:bookmarkEnd w:id="5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инфекционном гепатите сильно поражается печ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6" w:name="__RefHeading___Toc512011757"/>
      <w:bookmarkEnd w:id="6"/>
      <w:r>
        <w:rPr/>
        <w:t>Календарный план меропри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585"/>
        <w:gridCol w:w="243"/>
        <w:gridCol w:w="1887"/>
        <w:gridCol w:w="213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rFonts w:eastAsia="MS Sans Serif;Arial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я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 вы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ветственный за выполнение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 Организационно-хозяйствен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ечебных и профилактических средств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хала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дез.средств, шприцов, систем для внутривенного введ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уборки помещения и прилегающей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 Ветеринарно-санит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равка дез. ковр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санит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цевание помещ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дезинфекцию помещения дез.растворо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день и после больного живот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I Специальные ветерин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нический осмотр и термометрия  соба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кцинация собак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аза в нед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чение больных животны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7" w:name="__RefHeading___Toc512011758"/>
      <w:bookmarkEnd w:id="7"/>
      <w:r>
        <w:rPr/>
        <w:t>Обяснительная записка к пла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онно-хозяйственные мероприятия</w:t>
      </w:r>
    </w:p>
    <w:p>
      <w:pPr>
        <w:pStyle w:val="TextBody"/>
        <w:rPr/>
      </w:pPr>
      <w:r>
        <w:rPr/>
        <w:t>1. Приобретение лечебных и профилактических средств. Вакцины : «триовак» и «парвовак», сыворотка поливалентная против чумы, энтерита, гепатита собак. Антибиотики: гентамицин, пенициллин, тетрациклин, левомицитин. Растворы для внутривенного введения: глюкоза  5%-ный  и 40 %-ный раствор, изотонический раствор натрия хлорида, квинтасоль, дисоль, ацесоль; лекарственные средства для симптоматического лечения; витамины. Приобретаются в зооветснабе, аптеках и через дистрибьютеро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. Приобретение халатов в магазине «Рабочая одежда» – один раз в два го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Приобретение средств для дезинфекции помещения и заправки дез.барьеров. Используются растворы хлористых препаратов с содержанием 5 %-ного активного хлора, 3%-ные растворы креолина и лизола. Закупаются в  зооветснабе. </w:t>
        <w:tab/>
        <w:t>Шприцы и системы для капельного введения растворов приобретают в аптеках и магазине «Медтехника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4. Благоустроить прилегающую территорию, огородить и забетонировать дворик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5. Организовать уборку помещения и прилегающей территори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етеринарно-санитарны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Заправка дез. ковриков  дезинфицирующими растворами. п.I.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варцевание помещения лампой ДРТ-200, в течение дня, 4-5 раз по 15 мину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овать дезинфекцию помещений 1 раз в день и после приема инфекционно-больного животного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ьные ветеринарные мероприят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линический осмотр и термометрия собак, сбор анамнеза, постановка диагноза парвовирусный энтери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кцинация здоровых животных с предварительным клиническим осмотром и термометрией, 2 раза в неделю. В возрасте 1,5 – 3 месяцев и после смены зубов, а взрослых – однократно внутримышечно или подкожно, поливалентными или моновалентными вакцинами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FF"/>
          <w:sz w:val="24"/>
        </w:rPr>
      </w:pPr>
      <w:r>
        <w:rPr>
          <w:color w:val="000000"/>
          <w:sz w:val="24"/>
        </w:rPr>
        <w:t>Лечение больных животных. Существует несколько схем лечения парвовирусного энтерита соба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>В.Н.Симонович, В.В</w:t>
      </w:r>
      <w:r>
        <w:rPr>
          <w:color w:val="0000FF"/>
          <w:sz w:val="24"/>
        </w:rPr>
        <w:t xml:space="preserve">. </w:t>
      </w:r>
      <w:r>
        <w:rPr>
          <w:color w:val="000000"/>
          <w:sz w:val="24"/>
        </w:rPr>
        <w:t>Бондаренко предложили три схемы. Первая – лечение начинали с промывания желудка 0,1%-ным раствором перманганата калия, затем внутримышечно инъецировали церукал в дозе 2 мл до прекращения рвоты, однократно интерферон в дозе 1,5-2 мл и неспецифический иммуноглобулин 1,5-3 мл  два раза в день в течение 3-4 суток. Подкожно вводили по 10-20 мл физиологического раствора, внутривенно – по 10-20 мл 5%-ного раствора глюкозы. Внутрь давали сульфадимезин в дозе 0,25г три раза в день в течение 3-5 сут. Поочередно инъецировали витамины С, В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, а также 10%-ный раствор камфорного масла по 1-2 мл. Кроме того, выпаивали по 200 мл три раза в день отвара трав ромашки, зверобоя, кровохлеб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о второй схеме авторы использовали вместо интерферона и иммуноглабулина поливалентную сыворотку </w:t>
      </w:r>
      <w:r>
        <w:rPr>
          <w:sz w:val="24"/>
        </w:rPr>
        <w:t>против парвовирусного энтерита, чумы и инфекционного гепатита плотоядных вводили подкожно в дозе 5-10 мл, вместо сульфадимезина – суметралим 2-3 мл.  Дополнительно назначали баралгин 1,5-3 мл внуттримышечно.При тяжелой форме болезни собакам внутривенно капельно вводили гемодез в дозе 60-100мл, внутримышечно-сирепар-1-2 мл один раз в день, внутрь по 3 столовые ложки с интервалом 30-40 минут в течение 1-2 суток отвара трав (мяты перечной, соплодия ольхи и кровохлебки – по 40 г каждой на 1 л воды). Из сердечный препаратов назначали кордиамин в дозе 0,5-1 м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>В третьей схеме для повышения резистентности организма вводили Т-</w:t>
      </w:r>
      <w:r>
        <w:rPr>
          <w:sz w:val="24"/>
        </w:rPr>
        <w:t>активин по 1-2 мл в течение трех дней. Из антибактериальных препаратов применяли тримеразин или трибриссен по 0,5-1 таблетке два раза в сутки и внутримышечно ривафет по 1-2 мл в течение 3 суток. Для нормализации функции желудочно-кишечного тракта внутрь давали по 1 таблетке лактобактерина. При диарее утром и вечером выпаивали по 20 мл отвара коры дуб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8" w:name="__RefHeading___Toc512011759"/>
      <w:bookmarkEnd w:id="8"/>
      <w:r>
        <w:rPr/>
        <w:t>Мероприятия, проведенные с учетом календарного плана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1.  Приобретение лечебных и профилактических средств производи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2. Халаты приобретались три года назад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3. Дезосредства приобретались согласно плану. Шприцы, системы для капельных инфузий закупаю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4. Прилегающие территории забетонировали и огороди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5. Помещения и территория содержатся в чистоте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1. Дез.коврики заправляются ежедневно 3%-ным раствором лизола и креолин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2. Кварцевание помещения проводится 4-5 раз в день по 15 минут лампой ДРТ-2000, особенно тщательно это проводится после приема инфекционного больного животног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.3. После приема больного животного стол протирается 3%-ным раствором лизола или креолина. Ежедневно проводится дезинфекция помещения. Для этого используется один из ниже приведенных растворов: 1% раствор формалина, 5%-ный раствор кальцинированной соды, раствор хлорной извести с 2% активного хлора. Обработка помещения проводится орошением. При дезинфекции расходуется 1 л дезраствора на 1 кв.м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1. Ежедневно производится осмотр животных и диагностика заболеван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I.2. Два раза в неделю проводится вакцинация здоровых животных. Для этой цели в последнее время применяются вакцины </w:t>
      </w:r>
      <w:r>
        <w:rPr>
          <w:rFonts w:cs="Times New Roman" w:ascii="Times New Roman" w:hAnsi="Times New Roman"/>
          <w:color w:val="0000FF"/>
          <w:sz w:val="24"/>
          <w:lang w:val="ru-RU"/>
        </w:rPr>
        <w:t>«Мультикан-4» и «Тетровак»</w:t>
      </w:r>
      <w:r>
        <w:rPr>
          <w:sz w:val="24"/>
        </w:rPr>
        <w:t>.  Вакцинацию животных проводят согласно наставлению к вакцине, поствакцинальных осложнений не наблюдал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3. Лечение больных животных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Используется следующая схема лечения собак. Лечение начинали с очистительной клизмы 0,15-ным раствором перманганата калия (от 0,5 до 2 л в зависимости от размера животного). Внутримышечно или подкожно инъецировали 5-10 мл сыворотки поливалентной против чумы, гепатита, парвовирусного энтерита плотоядных. Через 12-24 часа введение сыворотки повторя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Если не было в наличие сыворотки, применяли препарат циклоферон. Препарат вводили внутримышечно или внутривенно один раз в день на первые, вторые, четвертые, шестые сутки в соответствующих дозах. Для предупреждения секундарной инфекции внутримышечно вводят гентамицин в дозе 0,4мг. 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Для недопущения обезвоживания внутривенно капельно вводятся препараты ацесоль, дисоль, квинтасоль в дозе до 200 мл 1-2 раза в сутки (зависит от состояния животного), 5%-ный раствор глюкозы до 100 мл. Для регуляции двигательной функции желудочно-кишечного тракта и как противорвотное назначают церукал. Его вводят внутримышечно или внутривенно в дозе 1-2 мл. Для предупреждения миокардитов рекомендуется вводить сульфамфокаин в дозе 1 мл подкожно 1 раз в день. Так же назначают витамины подкожно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по 250 мкг.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акже назначают по 200 мл 3 раза в день отвары трав ромашки, кровохлебки. </w:t>
      </w:r>
      <w:r>
        <w:rPr>
          <w:sz w:val="24"/>
        </w:rPr>
        <w:t>Особое внимание придают кормлению. Лучше в это время давать собакам мелко нарезанные кусочки мяса, фарш, рисовый отвар, сухари размоченные в отваре, творо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bookmarkStart w:id="9" w:name="__RefHeading___Toc512011760"/>
      <w:bookmarkEnd w:id="9"/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Парвовирусный энтерит встречается  </w:t>
      </w:r>
      <w:r>
        <w:rPr>
          <w:rFonts w:cs="Times New Roman" w:ascii="Times New Roman" w:hAnsi="Times New Roman"/>
          <w:sz w:val="24"/>
          <w:lang w:val="ru-RU"/>
        </w:rPr>
        <w:t xml:space="preserve"> в городе Тюкалинск </w:t>
      </w:r>
      <w:r>
        <w:rPr>
          <w:sz w:val="24"/>
        </w:rPr>
        <w:t>круглый год, но основной пик заболевания приходится на весенне-осенний пери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Клиническая картина типична для болезни. При своевременном обращении к ветеринарным врачам можно достигнуть 100%-ного выздоро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В последние 1,5-2 года снизилась заболеваемость в связи с вакцинацией собак, причем большой вклад вносят заводчики, которые рекомендуют владельцам вакцинировать щенк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Но во время лечения животных, владельцы не всегда добросовестно выполняют рекомендации врач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10" w:name="__RefHeading___Toc512011761"/>
      <w:bookmarkEnd w:id="10"/>
      <w:r>
        <w:rPr/>
        <w:t>Список используемой литератур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етеринарное законодательство. Т.21;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Борисович Ю.Ф.; Кирилов Л.В.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Инфекционные болезни живот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Справочник. Агропромиздат 1987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Баранов А.С. Энциклопеция владельца собаки. Внимание – опасность! Или заразные болезни собак. Выпуск 4. Москва 1990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Максимов Н.А.  Лечение собак при парвовирусном энтерите. «Ветеринария» 1989, 5 стр.72-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чебное пособие для младшего ветеринарного фельдше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Ленинград. Колос 1969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имонович В.Н., Бондаренко В.В. Парвовирусный энтерит собак (профилактика, лечение) «Ветеринария» 1991, 12 стр.65-6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Чижов, В.А., Данилов Е.П., Дукур И.И. Парвовирусные энтериты. Болезни собак под редакцией Сайтаниди В.Н. М.: «Агропромиздат» 1990 стр.270-27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Широбокова  М.А.Парвовирусный энтерит. Ваши домашние четвероногие друзья, сост. Бацанов Н.П. «Лениздат» 1992 стр. 400-40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10 Pitch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10 Pitch" w:hAnsi="Courier 10 Pitch" w:cs="Courier 10 Pitch"/>
      <w:b/>
      <w:i/>
      <w:sz w:val="12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CG Times" w:hAnsi="CG Times" w:cs="CG Times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30:00Z</dcterms:created>
  <dc:creator>Michael Altukhov</dc:creator>
  <dc:description/>
  <dc:language>en-US</dc:language>
  <cp:lastModifiedBy>Michael Altukhov</cp:lastModifiedBy>
  <dcterms:modified xsi:type="dcterms:W3CDTF">2001-04-25T14:30:00Z</dcterms:modified>
  <cp:revision>2</cp:revision>
  <dc:subject/>
  <dc:title>     Парвовирусный энтерит - острая контагиозная болезнь, вызываемая вирусом</dc:title>
</cp:coreProperties>
</file>