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сновы физиологии высшей нервной дея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пове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начинаем изучение нового раздела физиологии,посвящ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основам поведения человека.Что же такое поведение ин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уума? Под поведением понимают,во-первых,генетически дет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рованную программу,характерную для данного биологиче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,а во-вторых,достаточно лабильную систему конкре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й к изменяющимся условиям среды.В эволюционном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е поведение играет роль одного из важнейших факторов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ания и биологического прогресса вида.В процессе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различных видов жестко закреплялись и наследовались 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поведения,которые в наибольшей степени способст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и выживанию отдельной особи и росту численности попу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.Такие жестко фиксированные в наследственном коде фор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 получили название инстинктов.Однако генетически 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ированные формы поведения,отражающие видовой опыт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вующих поколений,оказываются недостаточными,чтобы обе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активное существование особи в быстро изменяющемся 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.Чем более быстро и качественно изменяются условия 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ания,тем меньше помогает наследственно закрепленный опы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я и тем более ценным становится индивиду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.Последний приобретается различными путями,в основе 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х лежит общая способность организмов к обуч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,на данной лекции мы остановимся на пр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ах наследственно детерминированных и приобретен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.По И.П.Павлову ,жестко закрепленные,наследуем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ложные безусловные рефлексы (инстинкты) состав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шую нервную деятельность,а совокупность приобретенны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индивидуального обучения поведенческих реакций й (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числе - условных рефлексов ) - высшую нервную дея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важнейшая составляющая поведения человека и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- инстинкты.Само слово "инстинкт" в переводе с латинс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внутреннее побуждение.Однако наряду с побуждением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действиям инстинктом стали называть и 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.Немецкий зоолог Циглер предложил ряд критери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нктивного действ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- побуждение и способность к данному действию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наследственным свойством вид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- действие не требует предварительного обучения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- действие выполняется одинаково,стереотипно у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 представителей данного вид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- оно соответствует анатомо-физиологическим особ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ям и экологическим условиям обитания данного ви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явления того или иного инстинкта необходим ря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й или факторов.К внутренним факторам следует отн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докринные сдвиги в организме.Например,введение половых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в лабораторным крысам вызывает у них появление гнезд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ительного инстинкта даже при отсутствии беременности.Одна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эволюции у высокоорганизованных животных роль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ального компонента в регуляции полового поведения сниж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а роль нервно-рефлекторных факторов возрастает.В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х условиях для осуществления инстинкта помимо внутрен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необходимы и внешние пусковые стимулы.Если внеш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ы отсутствуют (например,особь противоположного по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объект для охоты и тд.),то вначале запускается поиско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,и только в случае ее успешного осуществления ре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собственно инстинкт.Таким образом,инстинкт развив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 фазы.Первая - предварительная,поисковая.Она 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чна,изменчива,требует учета конкретных условий об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и и некоторого индивидуального опыта.Вторая - заверш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ая,наиболее стабильная и жестко фиксированная в генотипе.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одимо учитывать,что даже при наличии внутренних и внешн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инстинкт у высших животных и,в особенности,у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может и не проявляться.Это связано с тем,что нейронные 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 подкорковых структур,"запускающие" инстинкты ,находя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достаточно сильным тормозным влиянием со стороны коры,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 сознания,т.е. ,используя терминологию Фрейда,"запрещ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ряд классификаций инстинктов животных и че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.Одной из наиболее полных можно считать классиф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,предложенную П.В.Симоновым (1986).Согласно данной клас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ации,различают три группы инстинктов или безусловных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итальные (жизненные). Инстинкты данной групп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ют сохранение жиз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ума.Для них характерны следующие призна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неудовлетворение соответствующей потребности ведет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ели особи;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ля удовлетворения той или иной потребности не ну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ая другая особь данного ви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итальным инстинктам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ищево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итьево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оронительны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гуляции сна-бодрствов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экономии с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оосоциальные (ролевые). Рефлексы данной группы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только при взаи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и с особями своего вида.К ним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ов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одительск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эмоционального резонанса (сопереживания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рриториальный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ерархический (рефлексы доминирования или подчинени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ефлексы саморазвития (удовлетворения идеальных п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носте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ефлексы не связаны с индивидуальной или вид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ей к существующей ситуации.Они обращены в будущее.Э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ы не могут быть выведены из других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,рассматриваемых в предыдущих группах;это самостоя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рефлексы.К рефлексам саморазвития относ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следовательс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итационный и игр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флекс преодоления (сопротивления,свободы ). Иссле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ельский инстинкт формирует постоянный сенсорный,информа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ый "голод" (вспомним требование хлеба и зрелищ в Риме),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определяет постоянный поиск информации как фактор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ия нервной системы.Большая роль в эволюции принадлеж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у преодоления или свободы.На существование эт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 впервые указал И.П.Павлов.Без рефлекса свободы было б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 добиваться удовлетворения той или иной потреб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внешних препятствий .Воля к преодолению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ствий,стремление к свободному проявлению различ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я,к достижению поставленной цели,несомненно,яви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ой для индивидуума и вида реакцией,и поэтому закре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наследств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ссмотренные инстинкты не только способствуют 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охранению или сохранению вида ,но и являются мотивацио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материальных,эмоциональных и информационных потре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ей человека.В этой связи И.П.Павлов писал:"Нет ник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мнения,что систематическое изучение фонда прирожденных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й животного чрезвычайно будет способствовать поним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 самих и развитию в нас способности к личному самоупр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теперь закономерности образования индиви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опыта,т.е. формирования приобретенных форм по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роследим различные этапы развития различных форм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онтогенезе животных и человека.Начиная с первых 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натального развития у детенышей животных и человека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вается так называемое стимулзависимое поведение.Ответ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я организма возникает в ответ на какой-либо стимул,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й никак на связан с целостной деятельностью организм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момент времени.К стимулзависимому обучению у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ся,в частности,имитационное (подражательное)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.В результате имитации (подражания) животное или челове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ет типичные действия,обучаясь путем непосредств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за поведением других ,взрослых представителей с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ида.Имитация основана на принципе " Делай как я".Им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онное поведение не дает обучаемому никакого ощутимого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льтата - поощрения или наказания,т.е. такая форма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вязана с каким-либо эффектом от ее приме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 ,по мере созревания нервной системы,разв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ложные формы обучения - т.н.эффектзависимое обучение.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зависимому обучению относят выработку классическ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авловских) условных рефлексов и инструментальных (операн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) условных рефлексов .Термин "эффектзависимое" показ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,что в результате обучения приобретается такой опыт,та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ные реакции,которые принося индивиду какую-то поль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ощрение),либо позволяют избежать вредоносного воздей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казания).Условные рефлексы,таким образам,носят сигн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приспособительный характер,позволяют изменить свое по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конкретной обстанов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 остановимся на методике выработки классически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нтных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П.Павлов вырабатывал у собаки условный слюноотд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льный рефлекс,например,на звук звонка.Подопытную соба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ли в специальном станке и помещали в эксперимент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камеру ,тщательно изолированную от посторонних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й.После адаптации животного к условиям камеры подава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- звонок.Собака поворачивала голову в сторону зву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л безусловный исследовательский рефлекс "Что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?".Через короткий промежуток времени ( 5 -15 секунд) соб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 давали пищу.После нескольких сочетаний звонка (сиг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я) и пищи (безусловного раздражителя) у собаки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атывался условный слюноотделительный рефлекс :на зв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онка:выделялась слюна без какого-либо пищевого подкре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Звонок ,таким образом из простого сигнального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 стал условным раздражителем,вызывающим условный рефлек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выработки оперантных условных рефлексов 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 была предложена Скиннером и другими исследовате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несколько отличалась от классической.Заключалась о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 .Животное ,например,крысу помещали в специаль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щик (скинеровский ящик)с прозрачной передней стенкой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.В ящике находилось много всяческих кнопок ,рычаг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х устройств.Крыса ,помещенная в столь необычную об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ку,тщательно все обнюхивает,пробует взобраться или наж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ычаги,кое-что грызет и т.д.,т.е. животное активно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окружающею ее среду.Случайно крыса нажимает на один и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чагов,вмонтированных в стенку ящика ,и сразу же из спе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ного отверстия выпадает пища,например ,кусочек сыра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а.При повторном нажатии на тот же рычаг крыса вновь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т еду (вознаграждение).Через довольно короткое время кры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ется таким способом добывать себе пищу.В другом опыт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например,случайное нажатие на один из рычагов или кноп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удару током.Как правило,условный рефлекс на бо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атывается в первой,максимум - со второй попытки.В д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шем крыса тщательнейшим образом избегает данного ры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("наказания") и активно сопротивляется,если экспериментат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заставить ее нажать на этот рычаг.Скиннеров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е рефлексы закрепляются методом "проб и ошибок",поз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я человеку или животному активно исследовать окружающий ми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ырабатывать полезные для себя поведенческие реа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наконец.у человека получили наибольшее развитие высш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обучения - когнитивное (познавательное ) обучение.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нитивным формам обучения относят в частности,рассудоч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,позволяющую понимать различные эмпирически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ы,связывающие предметы и явления окружающей среды и оп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ать этими законами для выработки программы повед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х условиях;большое значение имеет и инсайт-обу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нтуиция,догадка),когда какое-то решение приходит без пре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тельного обучения в новой для человека ситуации :если 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 решение верно ,оно закрепляется.Одна из самых важных фор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го обучения - вероятностное прогнозирование.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ек способен прогнозировать развитие не зависящих от н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,результаты своей деятельности,наиболее вероя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своих партнеров и т.д. Обучение вероятностному пр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зированию представляет собой наиболее сложную задачу,ко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я требует от обучаемого высокой степени развития интег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ых систем моз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лючение данного раздела можно привести высказы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из выдающихся философов древности Конфуция,кото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 следующее:"Три пути ведут к знанию:путь размышления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амый благородный,путь подражания - это самый легки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опыта - это путь самый тяжелый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в развитие форм обучения,мы должны отметить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е рефлексы являются частным случаем приобретенной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оведения .Тем не менее важно на примере образ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 попытаться понять некоторые механиз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ого процесса обучения .Для этого более подробно разбер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ерности и условия выработки классического 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. Первым,наиболее важным условием является то ,что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тный (сигнальный) раздражитель должен предшество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 безусловного раздражитель (подкрепления).Оптималь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во времени составляет 5 - 15 секун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. Для образования условного рефлекса необходимо не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ратное сочетание индифферентного и безусловного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. Необходимо деятельное (бодрствующее) состояние ко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х полушарий,здоровое состояние животн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. Важное условие - отсутствие других видов акти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,других доминант ,посторонних раздраж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. Следующее условие заключается в том,что по своей 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ологической характеристике и биологической значимости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фферентный (сигнальный) раздражитель должен быть слабее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словного подкрепления.Однако сигнальный раздражитель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и очень слабым.В лаборатории И.П.Павлова у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о,что в диапазоне средних значений действует так назыв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й закон силы.Согласно этому закону ,величина и устойчив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атываемого условного рефлекса пропорциональна си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 особенностям безусловного подкрепления или про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условного рефлекс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наличию или отсутствию подкрепления условн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:положительные (подкрепляемые),"запускающие" какой-либ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деятельности,функцию и отрицательные (неподкрепля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е),тормозящие какую-либо фун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биологическому значению безусловного рефлекса,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е которого выработан условный:витальные,зоосоциальны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разви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структуре подкрепляющего стимула:условные рефлек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го порядка (вырабатываются на основе уже выработа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);2-го порядка (вырабатываются на осно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выработанного условного рефлекса 1-го порядка),3-го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ка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 особенностям условного сигнал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стеро- и интероцептивные (висцеральные) услов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туральные (сигнальный раздражитель является ест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ым признаком безусловного,например,запах - естестве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для пищи,поэтому условный рефлекс слюноотделени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х пищи - натуральный условный рефлекс) и искусственные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ьный раздражитель случайно сочетается с безусловным,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условный слюноотделительный рефлекс на звук звонка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енны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ловный рефлекс на простые и сложные сигнальные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 соотношению во времени условного и без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ные УР ( при совпадении во времени стимул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ледовые УР ( стимул и подкрепление разделены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 временным интервалом):а)совпадающие (подкрепление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почти сразу за сигналом,интервал менее 5 секунд),б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авленные ( интервал между стимулом и подкрепление - 5-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),в) запаздывающие ( интервал - более 30 секунд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т.н. закон силы.Согласно этому закону,велич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го рефлекса прямо зависит от силы условного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 (сигнального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свойства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Р имеют приспособительный характ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Р образуются при участии высших отделов го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, в частности,коры больших полушарий (КБП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Р приобретаются и исчезают в течение жизни от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и или индивидуума,они не детерминированы генетически и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ются по наследст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УР носят сигнальный характер ,т.е. всегда предше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проявлению безусловного рефлекса.Они подготавливают орг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м к какой-либо биологически важной деятельности,о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яя опережающую регуляцию функ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оследовательно образование условного слю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ительного рефлекса на включение ламп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ключении лампочки у животного развивается орие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чный рефлекс "Что такое?".Биологическое значени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 состоит в повышении возбудимости сенсорных сис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аилучшего восприятия и оценки действующих на организ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.Поэтому основными факторами для возникнов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ого рефлекса являются новизна,неожиданность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мость данного раздражителя для организма.В составе о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тировочной реакции выделяют два процесс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начальная реакция тревоги,"удивления".Она сопровож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повышением тонуса мышц и фиксированием позы (затаив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),а также - генерализованным изменением электрической 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ности мозга (реакция активации или десинхронизации на ЭЭ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специфическая "настройка ");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исследовательская реакция внимания,поворота головы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 в сторону действующего раздражителя.В это время нач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собственно анализ раздраж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если включить лампочку,произойдет активация как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 в целом,так и подкорковых и корковых структур зр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атора.Если далее через какое-то время ( 5-15 сек.)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е дать пищу,то произойдет активация пищевого центра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уровнях ЦНС ,начиная от продолговатого мозга,заканчив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БП.Под влиянием пищи,действующей на рецепторы языка и с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стой полости рта,возникает безусловный рефлекс - слюноот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е.Таким образом,близкое сочетание во времени сигна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последствии - условного ) и безусловного раздражителей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к тому,что на различных уровнях ЦНС формируется очаг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буждения -представительства данных раздражителей.Итак,и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 два очага возбуждения на всех уровнях ЦНС,в том числ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.В коре данные очаги возбуждения называются корко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ством условного раздражителя (КПУР) и корков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ством безусловного раздражителя (КПБР).Какой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их очагов возбуждения сильнее? Очевидно ,что центры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вого рефлекса в данный момент оказываются более важными,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е "сильными",т.е. можно говорить о том,что пищевой цен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нирует .Нейроны доминантного очага в ЦНС обладают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ной возбудимостью,стойкостью возбуждения,способностью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ции,могут "притягивать" к себе иррадиирующее возбуж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ругих очагов.В результате взаимодействия доминирующ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ага возбуждения (КПБР) и другого очага ( в данном случае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ПУР) возбуждение от КПУР распространяется к КПБР.Таким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 возникает т.н. временная связь.Но возникновение врем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еще не означает выработку устойчивого условного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а.Для этого необходимо закрепление этой временной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,ее консолидация.Чтобы сформировалась устойчивая 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,необходимо многократное сочетание условного и без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аздражителей;это приводит к развитию феномена"прото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",когда импульсы от КПУР быстрее и легче проходят по "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ому" пути к КПБР,реакция на условный раздражитель облег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 ускор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,вначале только лишь возникает 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КПУР и КПБР,затем она закрепляется и форм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ый условный рефлекс.Рефлекторная дуга этого рефлекс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а следующими звенья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афферентное звено УР - это афферентное звено анали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а,воспринимающего действие условного раздражителя ( в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м примере - это афферентное звено зрительного анализатора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центральное звено - объединенное.Оно включает в себ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орковые и корковые центры как зрительного ,так и пищ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,объединенные устойчивой временной связь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эфферентное звено - идущие от слюноотдели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 продолговатого мозга нервы к слюнным железам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эффекторы - слюнные железы. Образование самого 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 рефлекса обычно про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адии:генерализации и специализации.На первой стади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зации - условнорефлекторное действие приобретает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одкрепляемый,условный сигнал,но и сходные с ним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и.Например,у собаки выработали условный слюноотд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рефлекс на звук с частотой 400 Гц.Подача сигналов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600 Гц. вначале также будет вызывать выделение слюны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 есть генерализация рефлекса.Затем ,если звуки д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 не подкреплять пищей, а тон 400 Гц. подкреплять,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ция слюны будет происходить только на звук частотой 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ц. ,а все остальные,сходные по качеству раздражители ста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тся неэффективными.Произошла ,таким образом,дифференциров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ей,реакция на неподкрепляемые раздражители за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илась.Специализация условного рефлекса позволяет из ш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спектра сходных по сенсорной модальности раздражител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ить один,биологический значимый,который запускает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торную реакцию.Обычно стадия специализации совпадает с 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ом его автоматиз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 замыкания временной свя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несколько гипотез о механизмах образо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й временной связи.Одна из наиболее широко распро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ных - синаптическая,согласно которой ,основой форм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ременной связи условного рефлекса является изменение э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ктивности работы синапсов,участвующих в передаче возбу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Рассмотрим наиболее важные механизмы,способные улучш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аптическую проводимость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озможно увеличение количества синапсов,участвующих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и возбуждения между КПУР и КПБР , результате э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рная проводимость нейронной цепи существенно возра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ежду нейронами могут образовываться дополните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о-шипиковые контакты,облегчающие проведение возбужд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 влиянием многократной длительной стимуляции од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напсах происходит увеличение количества рецептор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синаптической мембраны,взаимодействующих с медиатором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с АХ.Это приводит к возрастанию количества дей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щих ионных каналов на постсинаптической мембране ,и сле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,к существенному облегчению, улучшению синап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 длительной стимуляции в нейронах синтезиру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ые белки, ферменты или молекулы РНК, которые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ы значительно облегчать синаптическую переда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пределенная роль в консолидации временной связи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ит и глиальным клеткам,осуществляющим миелинизацию "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ых"пресинаптических терминалей аксонов ,что также приводит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ению проведения нервных импуль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УСЛОВНЫХ РЕФЛЕК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обстоятельство,что УР мобильны,непостоянны,могу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ть на протяжении жизни индивидуума,свидетельствует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что существуют механизмы их торможения.И.П.Павлов вперв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но изучил и дал характеристику различных видов торм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По Павлову ,различают следующие виды торможения 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Безусловное тормож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внешнее торможение.Под внешним торможением поним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чное подавление текущей условно-рефлекторной деятель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ействии посторонних для нее раздражителей,вызыв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ый или кокой-нибудь другой безусловный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.Например,любой неожиданный посторонний раздражитель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вает ориентировочный рефлекс и одновременно тормозит конк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рующие с ним текущие рефлексы.Однако ,если раздра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,первоначально вызывающий ориентировочный рефлекс,пов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ть многократно,то эффект его новизны утрачивается,в рез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е - будет тормозиться не текущий УР ,а сам ориентировоч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 ( развивается реакция "привыкания").Таким об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,тормозящее действие постороннего раздражителя при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кратном повторении заметно ослабевает,потому такой раз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житель называется "гаснущим тормозом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вид внешнего торможения отличается постоянств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эффекта,и поэтому называется " постоянным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м".Примером "постоянного тормоза" служит безусловный об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ельный рефлекс,возникающий в ответ на действие болев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я.Оборонительный рефлекс тормозит любой вид 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рефлекторной деятельности,и эффективность такого торм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е уменьшается при его многократном примен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ое значение внешнего торможения заключ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,что организм при необходимости переключается с од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 рефлекторной деятельности на другой,если возникает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ая домин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предельное торможение. Опыты с применением д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 сильных условных раз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ей показали,что,начиная с определенного порога интенс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соответствующий условный раздражитель не только не у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вал выработку УР ,но ,наоборот ,тормозил уже выработ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.И.П.Павлов показал,что данный феномен является не резу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ом утомления ,а - самостоятельным процессом - запреде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м.Павлов назвал запредельное торможение охран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,т.е. оно ограждает клетки мозга от избыточного расхо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энергетических и нейромедиаторных ресурсов.Запред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зависит от функционального состояния ЦНС,от тем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ента индивидуума,состояния гормонального баланса и т.д.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раздражителя,вызывающая запредельное торможение,для каж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человека индивидуальна.Необходимо подчеркнуть .что за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ное торможение возникает под действием не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сильных физических ,но чаще - информационных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.Крайним случаем запредельного торможения является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оцепенения,ступора - полной неподвижности и аре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которое может развиться под влиянием тяжелого эмоци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го потряс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и внешнее,и запредельное торможение связаны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ственными,врожденными свойствами ЦНС ,И.П.Павлов наз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виды торможения безусловным тормож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словное тормож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Угасательное торможение возникает с случае,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й раздражитель перестает подкрепляться безуслов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крепляемый условный раздражитель с течением времени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снижает проявления УР ,но даже мог полностью подавл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анный УР.Таким образам,неподкрепляемый раздражител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самостоятельным тормозным сигналом. Угас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избавляет ЦНС от нецелесообразных в данном услов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Дифференцировочное торможение развивается при непод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лении раздражителей,близких по сенсорной модальности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яемому.Дифференцировка позволяет точно разли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ие по характеру раздражители и отвечать лишь на подк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мый.Данное торможение играет важную роль в процессах об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,т.к. закрепляется лишь одна,очень точная реакция на 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еленный стим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Условный тормоз образуется при неподкреплении ком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и из подкрепляемого раздражителя и какого-либо индиф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ного раздражителя.Например ,свет подкрепляется пищей ,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ет УР слюноотделения,а комбинация свет + звонок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репляется пищей.С течением времени УР слюноотдел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на действие данной комбинации раздражителей прекращ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хотя свет сам по себе по-прежнему вызывает УР.И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но,сто в дальнейшем звонок может стать самостоятель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ным фактором,способным подавлять и другие различ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,Т.о. ,условный тормоз в какой-то степени становится ана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м слова " нельзя ", что способствует выработке навыков за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паздывающее торможение. возникает в том случае,ко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подкрепление условного раздражителя постоянно все больш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отодвигается от подачи условного сигнала.УР в э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также начинает запаздывать.Первый период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условного раздражителя называется недеятельной фаз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 (реакция тормозится).По истечению определенного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е УР прекращается и сменяется возбуждением: это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ая фаза УР.Адаптивное значение запаздывательного 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ния состоит в тонком анализе времени раздражителя;ус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рефлекс точно приурочивается ко времени действия подк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.Например ,кошка,поджидающая мышь у норки ,не обнару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признаков заметного слюноотделения до тех пор,пока мыш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кажется у нее в зуб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я итог ,можно заключить,что значение усло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жения для высшей нервной деятельности очень велико:о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избежать существования множества биологически не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ообразных реакций в условиях изменяющейся окружающей 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играет существенную роль в процессах обучения,способству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ому,а не избыточному проявлению условных ре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ов,экономит силы организма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2:00Z</dcterms:created>
  <dc:creator>pazufu</dc:creator>
  <dc:description/>
  <dc:language>en-US</dc:language>
  <cp:lastModifiedBy>pazufu</cp:lastModifiedBy>
  <dcterms:modified xsi:type="dcterms:W3CDTF">2002-12-20T17:29:00Z</dcterms:modified>
  <cp:revision>4</cp:revision>
  <dc:subject/>
  <dc:title>ОСНОВЫ ФИЗИОЛОГИИ ВЫСШЕЙ НЕРВНОЙ ДЕЯТЕЛЬНОСТИ</dc:title>
</cp:coreProperties>
</file>