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ферат: «Физиология крови. Состав и функции крови. Физико-химические свойства крови.» Грошев С.А., 5 курс, мед. фак. Ошского гос. Университета. Руководитель: Романова Е.В., ассистент кафедры биологии, генетики и нормальной физиологии.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>Кровь как внутренняя среда организма. Состав, количество и функции крови.</w:t>
      </w:r>
      <w:r>
        <w:rPr>
          <w:sz w:val="24"/>
        </w:rPr>
        <w:t xml:space="preserve"> Термин внутренняя среда организма предложен французским физиологом Клодом Бернаром. В это понятие включена совокупность жидкостей - кровь, лимфа, тканевая    (интерстициальная, внеклеточная), спинно-мозговая, суставная, плевральная и другие жидкости, которые принимают непосредственное участие в осуществлении обменных реакций организма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Основой внутренней среды является </w:t>
      </w:r>
      <w:r>
        <w:rPr>
          <w:b/>
          <w:sz w:val="24"/>
        </w:rPr>
        <w:t>кровь</w:t>
      </w:r>
      <w:r>
        <w:rPr>
          <w:sz w:val="24"/>
        </w:rPr>
        <w:t xml:space="preserve">, между тем роль непосредственной                                питательной среды выполняет </w:t>
      </w:r>
      <w:r>
        <w:rPr>
          <w:b/>
          <w:sz w:val="24"/>
        </w:rPr>
        <w:t xml:space="preserve">тканевая жидкость. 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Внутренняя среда характеризуется </w:t>
      </w:r>
      <w:r>
        <w:rPr>
          <w:i/>
          <w:sz w:val="24"/>
        </w:rPr>
        <w:t>динамическим постоянством</w:t>
      </w:r>
      <w:r>
        <w:rPr>
          <w:sz w:val="24"/>
        </w:rPr>
        <w:t xml:space="preserve"> – </w:t>
      </w:r>
      <w:r>
        <w:rPr>
          <w:b/>
          <w:sz w:val="24"/>
        </w:rPr>
        <w:t xml:space="preserve">гомеостазом </w:t>
      </w:r>
      <w:r>
        <w:rPr>
          <w:sz w:val="24"/>
        </w:rPr>
        <w:t>(1929 г., Уолтер Кэннон, от гр.</w:t>
      </w:r>
      <w:r>
        <w:rPr>
          <w:sz w:val="24"/>
          <w:lang w:val="en-US"/>
        </w:rPr>
        <w:t>homoios</w:t>
      </w:r>
      <w:r>
        <w:rPr>
          <w:sz w:val="24"/>
        </w:rPr>
        <w:t xml:space="preserve"> -  подобный,  </w:t>
      </w:r>
      <w:r>
        <w:rPr>
          <w:sz w:val="24"/>
          <w:lang w:val="en-US"/>
        </w:rPr>
        <w:t>stasis</w:t>
      </w:r>
      <w:r>
        <w:rPr>
          <w:sz w:val="24"/>
        </w:rPr>
        <w:t xml:space="preserve"> - состояние)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Кровь человека состоит из жидкой части – плазмы - и взвешенных в ней клеточных (форменных) элементов. Между плазмой и ФЭК существуют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(внутреннее трение) – </w:t>
      </w:r>
      <w:r>
        <w:rPr>
          <w:sz w:val="24"/>
        </w:rPr>
        <w:t>это силы сцепления отдельных слоев жидкости друг с другом, а также со стенками сосуда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– </w:t>
      </w:r>
      <w:r>
        <w:rPr>
          <w:sz w:val="24"/>
        </w:rPr>
        <w:t>способность оказывать сопротивление течению жидкости при перемещении одних частиц относительно других за счет внутреннего трения.</w:t>
      </w:r>
    </w:p>
    <w:p>
      <w:pPr>
        <w:pStyle w:val="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иды вязкости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статическая</w:t>
      </w:r>
      <w:r>
        <w:rPr>
          <w:sz w:val="24"/>
        </w:rPr>
        <w:t xml:space="preserve"> – вязкость неподвижной крови (например, в пробирке), определяется относительно вязкости воды, принятой за 1, зависит от количества: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а) ФЭК, особенно эритроцитов;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б) белков плазмы крови.</w:t>
      </w:r>
    </w:p>
    <w:p>
      <w:pPr>
        <w:pStyle w:val="2"/>
        <w:ind w:left="360" w:hanging="0"/>
        <w:jc w:val="both"/>
        <w:rPr/>
      </w:pPr>
      <w:r>
        <w:rPr>
          <w:sz w:val="24"/>
        </w:rPr>
        <w:t>η (Н</w:t>
      </w:r>
      <w:r>
        <w:rPr>
          <w:sz w:val="24"/>
          <w:vertAlign w:val="subscript"/>
        </w:rPr>
        <w:t>2</w:t>
      </w:r>
      <w:r>
        <w:rPr>
          <w:sz w:val="24"/>
        </w:rPr>
        <w:t>О) = 1,0; η (плазма) = 1,8-2,5; η (кровь) = 4,5-5.</w:t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2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30.5pt;width:180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844660" r:id="rId2"/>
        </w:object>
      </w:r>
      <w:r>
        <w:rPr>
          <w:sz w:val="24"/>
          <w:u w:val="single"/>
        </w:rPr>
        <w:t>динамическая</w:t>
      </w:r>
      <w:r>
        <w:rPr>
          <w:sz w:val="24"/>
        </w:rPr>
        <w:t xml:space="preserve"> – вязкость движущейся крови, определяется формулой η = </w:t>
      </w:r>
      <w:r>
        <w:rPr>
          <w:sz w:val="24"/>
          <w:lang w:val="en-US"/>
        </w:rPr>
        <w:t>F</w:t>
      </w:r>
      <w:r>
        <w:rPr>
          <w:sz w:val="24"/>
        </w:rPr>
        <w:t xml:space="preserve">/ν, где η – динамическая вязкос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силы сцепления отдельных слоев крови, ν – градиент сдвига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1. Динамическая вязкость крови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929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44.4pt;width:196.5pt;height:7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528887" r:id="rId4"/>
        </w:object>
      </w:r>
      <w:r>
        <w:rPr>
          <w:sz w:val="24"/>
          <w:u w:val="single"/>
        </w:rPr>
        <w:t>структурная вязкость</w:t>
      </w:r>
      <w:r>
        <w:rPr>
          <w:sz w:val="24"/>
        </w:rPr>
        <w:t xml:space="preserve"> – т.к. кровь не является ньютоновской жидкостью, она обладает структурной вязкостью, зависящей от уровня артериального давления (при повышении А/Д η падает, а при снижении – увеличивается)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2.  Феномен Форреуса-Линдквиста.</w:t>
      </w:r>
    </w:p>
    <w:p>
      <w:pPr>
        <w:pStyle w:val="2"/>
        <w:ind w:left="0" w:hanging="0"/>
        <w:jc w:val="both"/>
        <w:rPr/>
      </w:pPr>
      <w:r>
        <w:rPr>
          <w:sz w:val="24"/>
          <w:u w:val="single"/>
        </w:rPr>
        <w:t>Феномен Форреуса-Линдквиста</w:t>
      </w:r>
      <w:r>
        <w:rPr>
          <w:sz w:val="24"/>
        </w:rPr>
        <w:t>: с уменьшением диаметра капилляра менее 150мкм вязкость крови не повышается, а, наоборот, снижается. Так как образуется пристеночный слой плазмы (который уменьшает трение), а ФЭК мигрируют в осевой ток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Вязкость крови прямо пропорциональна сказывается на величине общего периферического сопротивления кровотоку (как внутренне трение), т.е. влияет на работу ССС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Удельный вес (плотность) </w:t>
      </w:r>
      <w:r>
        <w:rPr>
          <w:sz w:val="24"/>
        </w:rPr>
        <w:t>[</w:t>
      </w:r>
      <w:r>
        <w:rPr>
          <w:sz w:val="24"/>
          <w:lang w:val="en-US"/>
        </w:rPr>
        <w:t>ρ</w:t>
      </w:r>
      <w:r>
        <w:rPr>
          <w:sz w:val="24"/>
        </w:rPr>
        <w:t>] цельной крови 1,052-1,064, у новорожденного 1,060-1,080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висит от: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личество эритроцитов (1,094-1,107)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держание гемоглобина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стояние белков плазмы (1,024-1,030),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Удельный вес повышается (при повышении гематокрита):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гущение крови при потере жидкости (диарея)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силенном потоотделении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тяжелой физической работе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овышении температуры окружающей среды.</w:t>
      </w:r>
    </w:p>
    <w:p>
      <w:pPr>
        <w:pStyle w:val="2"/>
        <w:ind w:left="0" w:hanging="0"/>
        <w:jc w:val="both"/>
        <w:rPr>
          <w:sz w:val="24"/>
        </w:rPr>
      </w:pPr>
      <w:r>
        <w:rPr>
          <w:b/>
          <w:sz w:val="24"/>
        </w:rPr>
        <w:t xml:space="preserve">Осмотическое давление </w:t>
      </w:r>
      <w:r>
        <w:rPr>
          <w:sz w:val="24"/>
        </w:rPr>
        <w:t xml:space="preserve">– это давление, обусловленное концентрацией растворенных веществ (прямая зависимость). Благодаря градиенту ОД происходит движение растворителя через полупроницаемую мембрану (так как растворенные в-ва через нее пройти не могут) из области низкого ОД в область высокого ОД. Движение растворителя получило название </w:t>
      </w:r>
      <w:r>
        <w:rPr>
          <w:b/>
          <w:sz w:val="24"/>
        </w:rPr>
        <w:t xml:space="preserve">осмоса.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ОД крови составляет 7,3-8,1 атм., в среднем 7,6 атм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Значение: </w:t>
      </w:r>
      <w:r>
        <w:rPr>
          <w:sz w:val="24"/>
        </w:rPr>
        <w:t>обмен воды между плазмой и клетками крови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Регуляция постоянства О.Д. </w:t>
      </w:r>
      <w:r>
        <w:rPr>
          <w:sz w:val="24"/>
        </w:rPr>
        <w:t xml:space="preserve"> происходит благодаря осморецепторам супраоптического и паравенирикулярного ядер гипоталамуса, которые реагируют на различные уровни О.Д. выбросом определенного количества АДГ, функция последнего заключается в задержке воды в организме и выделении избытка солей, что приводит к нормализации осмотического давления.</w:t>
      </w:r>
    </w:p>
    <w:p>
      <w:pPr>
        <w:pStyle w:val="2"/>
        <w:ind w:left="0" w:firstLine="1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рафологическая структура 1.</w:t>
      </w:r>
    </w:p>
    <w:p>
      <w:pPr>
        <w:pStyle w:val="2"/>
        <w:ind w:left="0" w:firstLine="1"/>
        <w:jc w:val="center"/>
        <w:rPr>
          <w:sz w:val="24"/>
        </w:rPr>
      </w:pPr>
      <w:r>
        <w:rPr>
          <w:b/>
          <w:sz w:val="24"/>
        </w:rPr>
        <w:t>Алгоритм работы гипоталамуса при регуляции постоянства О.Д.</w:t>
      </w:r>
    </w:p>
    <w:p>
      <w:pPr>
        <w:pStyle w:val="2"/>
        <w:ind w:left="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3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8412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.6pt" to="234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94132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1.6pt" to="176.35pt,2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294132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1.6pt" to="363.5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339852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7.6pt" to="233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398520</wp:posOffset>
                </wp:positionV>
                <wp:extent cx="1554480" cy="274320"/>
                <wp:effectExtent l="0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7.6pt" to="363.55pt,2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pt" to="125.95pt,3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pt,3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2103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3.5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09650</wp:posOffset>
                </wp:positionV>
                <wp:extent cx="15709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таламус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79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таламус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3810</wp:posOffset>
                </wp:positionV>
                <wp:extent cx="158242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 О.Д.                                                  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22.3pt;mso-wrap-distance-left:9.05pt;mso-wrap-distance-right:9.05pt;mso-wrap-distance-top:0pt;mso-wrap-distance-bottom:0pt;margin-top:0.3pt;mso-position-vertical-relative:text;margin-left:176.05pt;mso-position-horizontal-relative:text">
                <v:textbox>
                  <w:txbxContent>
                    <w:p>
                      <w:pPr>
                        <w:pStyle w:val="2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 О.Д.                                                  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015490</wp:posOffset>
                </wp:positionV>
                <wp:extent cx="15709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рецепторы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158.7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морецепторы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2838450</wp:posOffset>
                </wp:positionV>
                <wp:extent cx="16548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3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235</wp:posOffset>
                </wp:positionH>
                <wp:positionV relativeFrom="paragraph">
                  <wp:posOffset>3112770</wp:posOffset>
                </wp:positionV>
                <wp:extent cx="128905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120390</wp:posOffset>
                </wp:positionV>
                <wp:extent cx="128905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Экскреция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7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Экскреция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669030</wp:posOffset>
                </wp:positionV>
                <wp:extent cx="266065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рмализация  О.Д.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88.9pt;mso-position-vertical-relative:text;margin-left:132.8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рмализация  О.Д.</w:t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>Отрицательная обратная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вязь                                             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2"/>
        <w:ind w:left="0" w:firstLine="1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           +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-                    +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i/>
          <w:i/>
          <w:sz w:val="24"/>
        </w:rPr>
      </w:pPr>
      <w:r>
        <w:rPr>
          <w:i/>
          <w:sz w:val="24"/>
        </w:rPr>
        <w:t>Рис. 3.  Влияние различных видов растворов на эритроциты.</w:t>
      </w:r>
    </w:p>
    <w:p>
      <w:pPr>
        <w:pStyle w:val="2"/>
        <w:ind w:left="0" w:hanging="0"/>
        <w:rPr>
          <w:b/>
          <w:b/>
          <w:sz w:val="24"/>
        </w:rPr>
      </w:pPr>
      <w:r>
        <w:object w:dxaOrig="478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7.8pt;width:267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092558" r:id="rId6"/>
        </w:object>
      </w:r>
      <w:r>
        <w:rPr>
          <w:b/>
          <w:sz w:val="24"/>
        </w:rPr>
        <w:t>Виды растворов</w:t>
      </w:r>
      <w:r>
        <w:rPr>
          <w:sz w:val="24"/>
        </w:rPr>
        <w:t xml:space="preserve">.  </w:t>
      </w:r>
    </w:p>
    <w:p>
      <w:pPr>
        <w:pStyle w:val="2"/>
        <w:ind w:left="0" w:firstLine="567"/>
        <w:jc w:val="both"/>
        <w:rPr/>
      </w:pPr>
      <w:r>
        <w:rPr>
          <w:sz w:val="24"/>
        </w:rPr>
        <w:t>Если О.Д. раствора равно О.Д. плазмы крови, что происходит при концентрации хлорида натрия 0,89%, то такой раствор называется изотоническим или физиологическим. Клетки крови в нем не меняют ни размера , ни формы  .</w:t>
      </w:r>
    </w:p>
    <w:p>
      <w:pPr>
        <w:pStyle w:val="2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О.Д. раствора больше О.Д. плазмы крови , то такой раствор называется гипертоническим. Эритроциты, помещенные в него, теряют воду и сморщиваются, что получило название </w:t>
      </w:r>
      <w:r>
        <w:rPr>
          <w:b/>
          <w:sz w:val="24"/>
        </w:rPr>
        <w:t xml:space="preserve">плазмолиза. </w:t>
      </w:r>
    </w:p>
    <w:p>
      <w:pPr>
        <w:pStyle w:val="2"/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О.Д. раствора меньше  О.Д. плазмы крови , то такой раствор называется гипотоническим. </w:t>
      </w:r>
      <w:r>
        <w:rPr>
          <w:b/>
          <w:sz w:val="24"/>
        </w:rPr>
        <w:t xml:space="preserve">  </w:t>
      </w:r>
      <w:r>
        <w:rPr>
          <w:sz w:val="24"/>
        </w:rPr>
        <w:t xml:space="preserve">Эритроциты, находящиеся в нем набухают, так как в них поступает вода, увеличиваются в размерах и лопаются,  гемоглобин при этом выходит в окружающее пространство, что было названо </w:t>
      </w:r>
      <w:r>
        <w:rPr>
          <w:b/>
          <w:sz w:val="24"/>
        </w:rPr>
        <w:t xml:space="preserve">гемолизом. </w:t>
      </w:r>
    </w:p>
    <w:p>
      <w:pPr>
        <w:pStyle w:val="2"/>
        <w:ind w:left="0" w:firstLine="567"/>
        <w:rPr/>
      </w:pPr>
      <w:r>
        <w:rPr>
          <w:b/>
          <w:sz w:val="24"/>
        </w:rPr>
        <w:t xml:space="preserve">Гемолиз – </w:t>
      </w:r>
      <w:r>
        <w:rPr>
          <w:sz w:val="24"/>
        </w:rPr>
        <w:t>процесс разрушения оболочки эритроцита и выхода гемоглобина в окружающее пространство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Виды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смотический (гипотонические растворы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(хлороформ, эфир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й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</w:rPr>
        <w:t xml:space="preserve">действие ядов насекомых, змей, микроорганизмов – </w:t>
      </w:r>
      <w:r>
        <w:rPr>
          <w:sz w:val="24"/>
          <w:u w:val="single"/>
        </w:rPr>
        <w:t>токсический</w:t>
      </w:r>
      <w:r>
        <w:rPr>
          <w:sz w:val="24"/>
        </w:rPr>
        <w:t>,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ливании несовместимой группы крови – </w:t>
      </w:r>
      <w:r>
        <w:rPr>
          <w:sz w:val="24"/>
          <w:u w:val="single"/>
        </w:rPr>
        <w:t>иммунологический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термический (замораживание и размораживание крови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механический (встряхи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ки плазмы крови.</w:t>
      </w:r>
    </w:p>
    <w:p>
      <w:pPr>
        <w:pStyle w:val="TextBody"/>
        <w:rPr/>
      </w:pPr>
      <w:r>
        <w:rPr/>
        <w:t>Общий белок                                                                      65-85 г/л:</w:t>
      </w:r>
    </w:p>
    <w:p>
      <w:pPr>
        <w:pStyle w:val="TextBody"/>
        <w:numPr>
          <w:ilvl w:val="0"/>
          <w:numId w:val="9"/>
        </w:numPr>
        <w:rPr/>
      </w:pPr>
      <w:r>
        <w:rPr/>
        <w:t>альбумины                                                                    38-50 г/л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-6985</wp:posOffset>
                </wp:positionV>
                <wp:extent cx="91440" cy="6400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95pt;margin-top:-0.5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1. α</w:t>
      </w:r>
      <w:r>
        <w:rPr>
          <w:vertAlign w:val="subscript"/>
        </w:rPr>
        <w:t>1</w:t>
      </w:r>
      <w:r>
        <w:rPr/>
        <w:t>-глобулины                                                               1,4-3,0 г/л,</w:t>
      </w:r>
    </w:p>
    <w:p>
      <w:pPr>
        <w:pStyle w:val="TextBody"/>
        <w:rPr/>
      </w:pPr>
      <w:r>
        <w:rPr/>
        <w:t>2.2. α</w:t>
      </w:r>
      <w:r>
        <w:rPr>
          <w:vertAlign w:val="subscript"/>
        </w:rPr>
        <w:t>2</w:t>
      </w:r>
      <w:r>
        <w:rPr/>
        <w:t>-глобулины     20-30 г                                              5,6-9,1 г/л,</w:t>
      </w:r>
    </w:p>
    <w:p>
      <w:pPr>
        <w:pStyle w:val="TextBody"/>
        <w:rPr/>
      </w:pPr>
      <w:r>
        <w:rPr/>
        <w:t>2.3. β-глобулины                                                                 5,4-9,1 г/л,</w:t>
      </w:r>
    </w:p>
    <w:p>
      <w:pPr>
        <w:pStyle w:val="TextBody"/>
        <w:rPr/>
      </w:pPr>
      <w:r>
        <w:rPr/>
        <w:t>2.4. γ-глобулины                                                                 9,1-14,7 г/л,</w:t>
      </w:r>
    </w:p>
    <w:p>
      <w:pPr>
        <w:pStyle w:val="TextBody"/>
        <w:rPr/>
      </w:pPr>
      <w:r>
        <w:rPr/>
        <w:t>3.  фибриноген                                                                    2,0-4,0 г/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ки плазмы крови обеспечив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лоидно-осмотический и водны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грегатное состояние крови и ее реологические свойства (вязкость, свертываемость, СОЭ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ислотно-основно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ммунный гомеостаз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функции кров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офически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альбумин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онкотическое давление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вязкость крови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офическая функц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ерв аминокисло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нос солей кальция, аминокислот, неэтерифицированных жирных кислот, глюко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гормональной регуляции (перенос стероидных гормонов, тироксина и т.д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 функция (перенос билирубина, солей желчных кислот, медикаментов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табильности коллоидного раствора и суспензионных свойств кров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глобулинов.</w:t>
      </w:r>
    </w:p>
    <w:p>
      <w:pPr>
        <w:pStyle w:val="Normal"/>
        <w:jc w:val="both"/>
        <w:rPr/>
      </w:pPr>
      <w:r>
        <w:rPr>
          <w:u w:val="single"/>
        </w:rPr>
        <w:t>α-глобулины</w:t>
      </w:r>
      <w:r>
        <w:rPr/>
        <w:t xml:space="preserve"> (гликопротеины плазмы): транспорт гормонов, витаминов, микроэлементов, липидов.</w:t>
      </w:r>
    </w:p>
    <w:p>
      <w:pPr>
        <w:pStyle w:val="TextBody"/>
        <w:rPr/>
      </w:pPr>
      <w:r>
        <w:rPr/>
        <w:t>Кроме того, к α-глобулинам относятся эритропоэтин, плазминоген, протромбин, выполняющие специфические функции.</w:t>
      </w:r>
    </w:p>
    <w:p>
      <w:pPr>
        <w:pStyle w:val="Normal"/>
        <w:jc w:val="both"/>
        <w:rPr/>
      </w:pPr>
      <w:r>
        <w:rPr>
          <w:u w:val="single"/>
        </w:rPr>
        <w:t>β-глобулины:</w:t>
      </w:r>
      <w:r>
        <w:rPr/>
        <w:t xml:space="preserve"> транспорт фосфолипидов (3/4 всех липидов плазмы), холестерина, стероидных гормонов, катионов металлов.</w:t>
      </w:r>
    </w:p>
    <w:p>
      <w:pPr>
        <w:pStyle w:val="TextBody"/>
        <w:rPr/>
      </w:pPr>
      <w:r>
        <w:rPr/>
        <w:t>В состав β-глобулинов входят трансферин (депо железа) и многие факторы свертывания крови.</w:t>
      </w:r>
    </w:p>
    <w:p>
      <w:pPr>
        <w:pStyle w:val="Normal"/>
        <w:jc w:val="both"/>
        <w:rPr/>
      </w:pPr>
      <w:r>
        <w:rPr>
          <w:u w:val="single"/>
        </w:rPr>
        <w:t>γ-глобулины</w:t>
      </w:r>
      <w:r>
        <w:rPr/>
        <w:t xml:space="preserve"> – иммуноглобулины 5 классов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см. занятие №2). Также к этому классу белков относятся α и β агглютинины крови, определяющие ее групповую принадлежность.</w:t>
      </w:r>
    </w:p>
    <w:p>
      <w:pPr>
        <w:pStyle w:val="Normal"/>
        <w:jc w:val="both"/>
        <w:rPr/>
      </w:pPr>
      <w:r>
        <w:object w:dxaOrig="4484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58.25pt;width:245.85pt;height:91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733435" r:id="rId8"/>
        </w:object>
      </w:r>
      <w:r>
        <w:rPr>
          <w:u w:val="single"/>
        </w:rPr>
        <w:t>Фибриноген</w:t>
      </w:r>
      <w:r>
        <w:rPr/>
        <w:t xml:space="preserve"> – первый фактор свертывания крови, благодаря тромбину превращающийся в фибрин, на основе которого формируется тромб. Гипофибриногенемия является грозным для жизни человека состоянием, т.к. отражает резкое снижение способности крови к свертыванию.</w:t>
      </w:r>
    </w:p>
    <w:p>
      <w:pPr>
        <w:pStyle w:val="TextBody"/>
        <w:rPr>
          <w:i/>
          <w:i/>
        </w:rPr>
      </w:pPr>
      <w:r>
        <w:rPr>
          <w:i/>
        </w:rPr>
        <w:t>Рис. 4.  Значение онкотического давлен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Онкотическое давление – </w:t>
      </w:r>
      <w:r>
        <w:rPr/>
        <w:t>это осмотическое давление, создаваемое белками в коллоидном растворе. Онкотическое давление крови равняется 25-30 мм.рт.ст. и обусловлено альбуминами, как наиболее многочисленными белками плазмы крови.</w:t>
      </w:r>
    </w:p>
    <w:p>
      <w:pPr>
        <w:pStyle w:val="Normal"/>
        <w:jc w:val="both"/>
        <w:rPr/>
      </w:pPr>
      <w:r>
        <w:rPr>
          <w:u w:val="single"/>
        </w:rPr>
        <w:t xml:space="preserve">Значение – </w:t>
      </w:r>
      <w:r>
        <w:rPr/>
        <w:t>регуляция обмена воды между кровью и тканями.</w:t>
      </w:r>
    </w:p>
    <w:p>
      <w:pPr>
        <w:pStyle w:val="Normal"/>
        <w:jc w:val="both"/>
        <w:rPr/>
      </w:pPr>
      <w:r>
        <w:rPr/>
        <w:t xml:space="preserve">Безбелковые отеки – при снижении онкотического давления происходит выход воды из сосудов в интерстициальное пространство, что приводит к отеку ткан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object w:dxaOrig="447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25pt;margin-top:14.55pt;width:245.1pt;height:97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1423473" r:id="rId10"/>
        </w:object>
      </w:r>
      <w:r>
        <w:rPr>
          <w:i/>
        </w:rPr>
        <w:t>Рис. 5. Механизм образования безбелковых отеков.</w:t>
      </w:r>
    </w:p>
    <w:p>
      <w:pPr>
        <w:pStyle w:val="Normal"/>
        <w:jc w:val="both"/>
        <w:rPr/>
      </w:pPr>
      <w:r>
        <w:rPr>
          <w:b/>
        </w:rPr>
        <w:t>Кислотно-основное состояние (КОС)</w:t>
      </w:r>
      <w:r>
        <w:rPr/>
        <w:t xml:space="preserve"> – гомеостатические свойства внутренней среды, характеризующиеся относительным постоянством соотношен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и определяющие оптимальный характер обменных процессов и физиологических функций.</w:t>
      </w:r>
    </w:p>
    <w:p>
      <w:pPr>
        <w:pStyle w:val="Normal"/>
        <w:jc w:val="both"/>
        <w:rPr/>
      </w:pPr>
      <w:r>
        <w:rPr/>
        <w:t>Актуальная реакция раствора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/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jc w:val="both"/>
        <w:rPr/>
      </w:pPr>
      <w:r>
        <w:rPr/>
        <w:t>Лабораторные показатели КОС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43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имв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ая символ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  <w:r>
              <w:rPr/>
              <w:t xml:space="preserve">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.рт.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  <w:r>
              <w:rPr>
                <w:lang w:val="en-US"/>
              </w:rPr>
              <w:t xml:space="preserve"> (buffer bas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 – буферные основания, щелочной резер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8-49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D (base deficit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– дефицит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(base excess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– избыток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(standard bicarbonate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 – стандартные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Н 7,4, рСО</w:t>
            </w:r>
            <w:r>
              <w:rPr>
                <w:vertAlign w:val="subscript"/>
              </w:rPr>
              <w:t>2</w:t>
            </w:r>
            <w:r>
              <w:rPr/>
              <w:t xml:space="preserve"> 40 мм.рт.ст. , 24 ммоль/л*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 (actual bi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 – актуальные, или истинные,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едения к станд. условиям, 23 ммоль/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Пояснения к таблице.</w:t>
      </w:r>
    </w:p>
    <w:p>
      <w:pPr>
        <w:pStyle w:val="Normal"/>
        <w:jc w:val="both"/>
        <w:rPr/>
      </w:pPr>
      <w:r>
        <w:rPr>
          <w:i/>
        </w:rPr>
        <w:t>*БО – буферные основания включают следующие показатели: бикарбонатный буфер – 24 ммоль/л; протеиновый буфер – 17 ммоль/л (концентрация белка в крови 70 г/л), гемоглобиновый буфер – 6,7 ммоль/л (концентрация гемоглобина – 160 г/л); фосфатный – 2 ммоль/л; общая сумма БО – 48-49 ммоль/л.</w:t>
      </w:r>
    </w:p>
    <w:p>
      <w:pPr>
        <w:pStyle w:val="3"/>
        <w:rPr/>
      </w:pPr>
      <w:r>
        <w:rPr/>
        <w:t xml:space="preserve">**При анализе показателей КОС рассчитывают разницу между нормальными величинами БО и реальными (актуальными). Разница между ними указывает на наличие дефицита оснований ДО или избытка оснований ИО соответственно. ДО измеряется в ммоль/л и означает количество оснований (в ммоль/л), необходимое для приведения рН к 7,4. ИО означает количество кислоты (в ммоль/л), необходимое для приведения рН к 7,4. </w:t>
      </w:r>
    </w:p>
    <w:p>
      <w:pPr>
        <w:pStyle w:val="Normal"/>
        <w:jc w:val="both"/>
        <w:rPr/>
      </w:pPr>
      <w:r>
        <w:rPr>
          <w:i/>
        </w:rPr>
        <w:t>***Стандартные бикарбонаты определяют при приведении образца крови к стандартным условиям (рН 7,4 и рСО</w:t>
      </w:r>
      <w:r>
        <w:rPr>
          <w:i/>
          <w:vertAlign w:val="subscript"/>
        </w:rPr>
        <w:t>2</w:t>
      </w:r>
      <w:r>
        <w:rPr>
          <w:i/>
        </w:rPr>
        <w:t xml:space="preserve"> 40 мм.рт.ст.). Актуальные (истинные) бикарбонаты определяют в образце крови, не приводя его к стандартным условиям.</w:t>
      </w:r>
    </w:p>
    <w:p>
      <w:pPr>
        <w:pStyle w:val="Normal"/>
        <w:jc w:val="both"/>
        <w:rPr/>
      </w:pPr>
      <w:r>
        <w:rPr/>
        <w:t>Нейтраль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7</w:t>
      </w:r>
      <w:r>
        <w:rPr/>
        <w:t>, кисл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10</w:t>
      </w:r>
      <w:r>
        <w:rPr>
          <w:vertAlign w:val="superscript"/>
        </w:rPr>
        <w:t xml:space="preserve">-7 </w:t>
      </w:r>
      <w:r>
        <w:rPr/>
        <w:t>, щелоч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jc w:val="both"/>
        <w:rPr/>
      </w:pPr>
      <w:r>
        <w:rPr/>
        <w:t>Для оценки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меется водородный показатель рН. рН = - </w:t>
      </w:r>
      <w:r>
        <w:rPr>
          <w:lang w:val="en-US"/>
        </w:rPr>
        <w:t>lo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                                                                    7                                                                     1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43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кислая                      слабо кислая    нейтральная    слабо щелочная            щелочна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ртериальная кровь – 7,36-7,42, венозная кровь – 7,26-7,36, межтканевая жидкость – 7,26-7,38, межтканевая жидкость мышц – 6,7-6,9, слюна – 5,8-7,8.</w:t>
      </w:r>
    </w:p>
    <w:p>
      <w:pPr>
        <w:pStyle w:val="TextBody"/>
        <w:rPr>
          <w:u w:val="single"/>
        </w:rPr>
      </w:pPr>
      <w:r>
        <w:rPr>
          <w:u w:val="single"/>
        </w:rPr>
        <w:t>Значение КО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КОС белков (электронейтральность обусловлена изоэлектрической точкой, которая зависит от рН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ферментов, имеющих свой оптимум р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нагревания и интенсивность обменных процессов в тканя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уровень проницаемости мембра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возбудимость клеток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дисперсности коллои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исит о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клеточного метаболиз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зотранспортной функции кров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а пит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шнего дых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дно-солев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змы поддержания постоянства рН.</w:t>
      </w:r>
    </w:p>
    <w:p>
      <w:pPr>
        <w:pStyle w:val="TextBody"/>
        <w:numPr>
          <w:ilvl w:val="0"/>
          <w:numId w:val="12"/>
        </w:numPr>
        <w:rPr/>
      </w:pPr>
      <w:r>
        <w:rPr/>
        <w:t>Буферные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ы превраще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теря кислот в тканях или щелочных свойств продуктов, обмена свойств (связь с продуктами белкового обмена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х связывание в средах, препятствие диссоциации (растворение в липидах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бразование новых, легко нейтрализуемых и выводимых из организма соединений (окисление угольной кислоты).</w:t>
      </w:r>
    </w:p>
    <w:p>
      <w:pPr>
        <w:pStyle w:val="Normal"/>
        <w:jc w:val="both"/>
        <w:rPr/>
      </w:pPr>
      <w:r>
        <w:rPr/>
        <w:t>Буферные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моглобиновая (75% буферной емкости крови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>KHb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25pt" to="5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394" w:dyaOrig="4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95pt;margin-top:19.85pt;width:432pt;height:27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431296" r:id="rId12"/>
        </w:object>
      </w: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6.  Гемоглобиновая буферная система кров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бонатная.</w:t>
      </w:r>
    </w:p>
    <w:p>
      <w:pPr>
        <w:pStyle w:val="Normal"/>
        <w:ind w:left="360" w:hanging="0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(1)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7pt" to="87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202.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30175</wp:posOffset>
                </wp:positionV>
                <wp:extent cx="91440" cy="274320"/>
                <wp:effectExtent l="1206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25pt" to="382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 xml:space="preserve">(20)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 xml:space="preserve">  </w:t>
      </w:r>
      <w:r>
        <w:rPr/>
        <w:t xml:space="preserve">                           карбоангидраза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85pt" to="32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85pt" to="404.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+ кислота                                                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5pt" to="404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атриевая соль кислоты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80.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Н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65pt" to="145.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Н</w:t>
      </w:r>
      <w:r>
        <w:rPr>
          <w:vertAlign w:val="subscript"/>
        </w:rPr>
        <w:t>2</w:t>
      </w:r>
      <w:r>
        <w:rPr/>
        <w:t>О                + гидрокарбонат – удаляется через поч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сфатна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1)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5pt" to="80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85pt" to="202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(4)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/>
        <w:t>+ кислот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495</wp:posOffset>
                </wp:positionV>
                <wp:extent cx="16459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натриевая соль кислоты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– с мочой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45pt" to="87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5pt" to="152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ковая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05pt" to="51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Pr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rN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лагодаря своим амфотерным свойствам белки в кислой среде реагируют как основания, а в щелочной – как кислоты.</w:t>
      </w:r>
    </w:p>
    <w:p>
      <w:pPr>
        <w:pStyle w:val="Normal"/>
        <w:jc w:val="both"/>
        <w:rPr/>
      </w:pPr>
      <w:r>
        <w:rPr/>
        <w:t>В организме в процессе метаболизма в большей степени образуется кислых продуктов, поэтому запас щелочных веществ в крови во много раз превышает запас кислых (щелочной резерв крови – ЩРК).</w:t>
      </w:r>
    </w:p>
    <w:p>
      <w:pPr>
        <w:pStyle w:val="Normal"/>
        <w:jc w:val="both"/>
        <w:rPr/>
      </w:pPr>
      <w:r>
        <w:object w:dxaOrig="6839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35pt;margin-top:33.2pt;width:342pt;height:1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47956951" r:id="rId14"/>
        </w:object>
      </w:r>
      <w:r>
        <w:rPr/>
        <w:t>Величина ЩРК определяется по тому количеству СО</w:t>
      </w:r>
      <w:r>
        <w:rPr>
          <w:vertAlign w:val="subscript"/>
        </w:rPr>
        <w:t>2</w:t>
      </w:r>
      <w:r>
        <w:rPr/>
        <w:t>, которое может быть связано 100мл крови при напряжении СО</w:t>
      </w:r>
      <w:r>
        <w:rPr>
          <w:vertAlign w:val="subscript"/>
        </w:rPr>
        <w:t>2</w:t>
      </w:r>
      <w:r>
        <w:rPr/>
        <w:t xml:space="preserve"> 4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 7. Схема КОС крови в норме и пат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цидоз – нарушение КОС, характеризующееся появлением в крови абсолютного избытка кислот при повышении концентрации водородных ионов (положительный баланс Н-ион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ацидоз (дыхательный, респираторный):</w:t>
      </w:r>
    </w:p>
    <w:p>
      <w:pPr>
        <w:pStyle w:val="Normal"/>
        <w:ind w:left="360" w:hanging="0"/>
        <w:jc w:val="both"/>
        <w:rPr/>
      </w:pPr>
      <w:r>
        <w:rPr/>
        <w:t>а)  повышение концентрации углекислого газа в воздухе,</w:t>
      </w:r>
    </w:p>
    <w:p>
      <w:pPr>
        <w:pStyle w:val="Normal"/>
        <w:ind w:left="360" w:hanging="0"/>
        <w:jc w:val="both"/>
        <w:rPr/>
      </w:pPr>
      <w:r>
        <w:rPr/>
        <w:t>б)  гиповентиляц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зовый ацидоз (нереспираторный) – накопление нелетучих кислых продуктов (лактат, β-оксимасляная кислота, ацетоуксусная кислота).</w:t>
      </w:r>
    </w:p>
    <w:p>
      <w:pPr>
        <w:pStyle w:val="Normal"/>
        <w:jc w:val="both"/>
        <w:rPr/>
      </w:pPr>
      <w:r>
        <w:rPr/>
        <w:t>Алкалоз – нарушение КОС, при котором наблюдается абсолютный избыток оснований при повышении концентрации гидроксильных ионов (отрицательный баланс Н-ион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онный состав плазмы или сыворотки (ммоль/л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1276"/>
        <w:gridCol w:w="1134"/>
        <w:gridCol w:w="8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ание; вы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ное содержание; ниж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19:00Z</dcterms:created>
  <dc:creator>Сергей Грошев</dc:creator>
  <dc:description/>
  <dc:language>en-US</dc:language>
  <cp:lastModifiedBy>Сергей Грошев</cp:lastModifiedBy>
  <dcterms:modified xsi:type="dcterms:W3CDTF">2003-01-09T05:29:00Z</dcterms:modified>
  <cp:revision>2</cp:revision>
  <dc:subject/>
  <dc:title>Физиология крови</dc:title>
</cp:coreProperties>
</file>