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10795</wp:posOffset>
                </wp:positionV>
                <wp:extent cx="5852795" cy="9327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52880" cy="932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0.85pt;width:460.8pt;height:73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ВК 162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jc w:val="center"/>
        <w:rPr>
          <w:rFonts w:ascii="Betina Script" w:hAnsi="Betina Script" w:eastAsia="Betina Script" w:cs="Betina Script"/>
          <w:i/>
          <w:i/>
          <w:iCs/>
          <w:sz w:val="48"/>
          <w:szCs w:val="48"/>
        </w:rPr>
      </w:pPr>
      <w:r>
        <w:rPr>
          <w:rFonts w:eastAsia="Betina Script" w:cs="Betina Script" w:ascii="Betina Script" w:hAnsi="Betina Script"/>
          <w:i/>
          <w:iCs/>
          <w:sz w:val="48"/>
          <w:szCs w:val="48"/>
        </w:rPr>
      </w:r>
    </w:p>
    <w:p>
      <w:pPr>
        <w:pStyle w:val="Heading1"/>
        <w:jc w:val="center"/>
        <w:rPr>
          <w:rFonts w:ascii="Betina Script" w:hAnsi="Betina Script" w:eastAsia="Betina Script" w:cs="Betina Script"/>
          <w:i/>
          <w:i/>
          <w:iCs/>
          <w:sz w:val="48"/>
          <w:szCs w:val="48"/>
        </w:rPr>
      </w:pPr>
      <w:r>
        <w:rPr>
          <w:rFonts w:eastAsia="Betina Script" w:cs="Betina Script" w:ascii="Betina Script" w:hAnsi="Betina Script"/>
          <w:i/>
          <w:iCs/>
          <w:sz w:val="48"/>
          <w:szCs w:val="48"/>
        </w:rPr>
        <w:t>Реферат по биологи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i/>
          <w:iCs/>
          <w:sz w:val="48"/>
          <w:szCs w:val="4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jc w:val="center"/>
        <w:rPr>
          <w:rFonts w:ascii="American-Uncial-Normal" w:hAnsi="American-Uncial-Normal" w:eastAsia="American-Uncial-Normal" w:cs="American-Uncial-Normal"/>
        </w:rPr>
      </w:pPr>
      <w:r>
        <w:rPr>
          <w:rFonts w:eastAsia="American-Uncial-Normal" w:cs="American-Uncial-Normal" w:ascii="American-Uncial-Normal" w:hAnsi="American-Uncial-Normal"/>
        </w:rPr>
        <w:t>тем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  <w:t>Генетические особенности индивидуального развития</w:t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ind w:firstLine="6480"/>
        <w:rPr>
          <w:rFonts w:ascii="AGReverence-Oblique" w:hAnsi="AGReverence-Oblique" w:eastAsia="AGReverence-Oblique" w:cs="AGReverence-Oblique"/>
          <w:b/>
          <w:b/>
          <w:bCs/>
          <w:sz w:val="40"/>
          <w:szCs w:val="40"/>
        </w:rPr>
      </w:pPr>
      <w:r>
        <w:rPr>
          <w:rFonts w:eastAsia="AGReverence-Oblique" w:cs="AGReverence-Oblique" w:ascii="AGReverence-Oblique" w:hAnsi="AGReverence-Oblique"/>
          <w:b/>
          <w:bCs/>
          <w:sz w:val="40"/>
          <w:szCs w:val="40"/>
        </w:rPr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ил:          Басалаев А.Е., 11 “В”</w:t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ил:</w:t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. Москва, 1996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Betina Script">
    <w:charset w:val="01"/>
    <w:family w:val="auto"/>
    <w:pitch w:val="variable"/>
  </w:font>
  <w:font w:name="American-Uncial-Normal">
    <w:charset w:val="01"/>
    <w:family w:val="auto"/>
    <w:pitch w:val="variable"/>
  </w:font>
  <w:font w:name="AGReverence-Obliqu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20:13:00Z</dcterms:created>
  <dc:creator>Virus</dc:creator>
  <dc:description/>
  <dc:language>en-US</dc:language>
  <cp:lastModifiedBy>Virus</cp:lastModifiedBy>
  <dcterms:modified xsi:type="dcterms:W3CDTF">1996-12-10T05:10:00Z</dcterms:modified>
  <cp:revision>2</cp:revision>
  <dc:subject/>
  <dc:title/>
</cp:coreProperties>
</file>