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40487737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693186398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89425879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88349468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055296721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023412690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