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color w:val="auto"/>
        </w:rPr>
      </w:pPr>
      <w:r>
        <w:rPr>
          <w:color w:val="auto"/>
        </w:rPr>
        <w:t>ПАСПОРТНАЯ ЧАСТ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Фамилия: </w:t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Имя: </w:t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Heading1"/>
        <w:keepNext w:val="false"/>
        <w:spacing w:lineRule="auto" w:line="360"/>
        <w:jc w:val="both"/>
        <w:rPr/>
      </w:pPr>
      <w:r>
        <w:rPr/>
        <w:t xml:space="preserve">Отчество: </w:t>
        <w:tab/>
        <w:tab/>
        <w:tab/>
      </w:r>
      <w:r>
        <w:rPr>
          <w:lang w:val="en-US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: </w:t>
        <w:tab/>
        <w:tab/>
        <w:tab/>
        <w:tab/>
        <w:t>женск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озраст:</w:t>
        <w:tab/>
        <w:tab/>
        <w:tab/>
        <w:t>4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есто жительства:</w:t>
        <w:tab/>
        <w:t>г. Сыктывкар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Место работы:</w:t>
        <w:tab/>
        <w:tab/>
        <w:t xml:space="preserve">Колледж культуры, преподаватель. Инвалид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групп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та поступления: </w:t>
        <w:tab/>
        <w:t>9 февраля 2001 го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ядок поступления: </w:t>
        <w:tab/>
        <w:t>плановый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ЖАЛОБЫ БОЛЬНОГ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а момент поступления</w:t>
      </w:r>
      <w:r>
        <w:rPr>
          <w:rFonts w:cs="Times New Roman" w:ascii="Times New Roman" w:hAnsi="Times New Roman"/>
          <w:b/>
          <w:i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ная жалуется на повышение аппетита, сопровождающееся сердцебиением, сухость во рту, жажду (преимущественно в утреннее и дневное время) до 3 литров в день, снижение массы тела за 3 месяца на 5 кг. Учащенное мочеиспускание, мочеиспускание в ночное время (1 раз). Беспокоит нарастающая слабость с декабря – месяца, судороги, боли в стопах, ягодицах, паховой области, снижение памя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БОЛЕЗН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Считает себя больной с июня 1996 года (36 лет), когда появились следующие жалобы: повышенная жажда (до 8 литров в день), частое мочеиспускание, нарастающая слабость, сильное похудание (за 4 месяца больная похудела на 13 кг). Появились боли в ногах. Вирусных или иных тяжелых заболеваний перед этим не замечала. Обратилась в поликлинику в октябре 1996 года, когда появился запах ацетона изо рта. Госпитализирована. Уровень гликемии – 18 ммоль/л, была обнаружена глюкоза и кетоновые тела в моче. Больной был поставлен диагноз Сахарный диабе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назначена традиционная инсулинотерапия – 54 ЕД/сут. Через 3 недели больная была выписана в состоянии компенсации. После выписки ежедневно отмечала гипогликемические состояния (нередко в ночное время), сопровождавшиеся потливостью, слабостью, дрожью, сильным чувством голода. Дозу инсулина не уменьшала. Через полгода частота подобных состояний уменьшилась. В 1997 году госпитализирована вновь с явлениями декомпенсации (сильная жажда и полиурия утром, чувство голода, потливость вечером и ночью), усилившейся болью в ногах. Гликемию не помнит. Больной скорректировали (уменьшили) дозу инсулина. После данной госпитализации гипогликемические состояния наблюдала гораздо реже. Анализ на гликемию делала 1 раз в месяц в поликлинике. Диету соблюдала, но дозу инсулина в зависимости от количества углеводов не меняла. Последующие госпитализации – ежегодно. В 1999 году прошла обучение в школе диабетика, но дневник не ведет, количество хлебных единиц в пище не подсчитывает. В этом же году получила </w:t>
      </w:r>
      <w:r>
        <w:rPr>
          <w:rFonts w:cs="Times New Roman" w:ascii="Times New Roman" w:hAnsi="Times New Roman"/>
          <w:sz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</w:rPr>
        <w:t>группу инвалидности по поводу настоящего заболевания. Настоящая госпитализация плановая, в декабре 2000 больная стала наблюдать явления декомпенсации (сухость во рту, жажду, полиурию, слабость), обратилась к врачу, была госпитализирована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ЖИЗ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лась в г. Сыктывкаре, закончила 10 классов, Ленинградский институт культуры. В 1981 вернулась в Сыктывкар в колледж культуры преподавателем сценического движения, где и работает до настоящего времени. Условия жизни в детстве и сейчас оценивает как удовлетворительные, питание нормальное. В детстве болела вирусными заболеваниями. В 1981 году во время беременности в течение 2 месяцев резко увеличилась щитовидная железа (2 степень по ВОЗ), через 2 месяца размеры железы так же быстро уменьшились до нормальных. К врачу по этому поводу не обращалась. Тяжелых травм, операций не было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 xml:space="preserve">Семейный анамнез: </w:t>
      </w:r>
    </w:p>
    <w:p>
      <w:pPr>
        <w:pStyle w:val="TextBody"/>
        <w:spacing w:lineRule="auto" w:line="360"/>
        <w:jc w:val="both"/>
        <w:rPr/>
      </w:pPr>
      <w:r>
        <w:rPr/>
        <w:t>Наследственность не отягощена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>Гинекологический 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ячные с 14 лет, цикл установился сразу. Очень болезненные, обильные, продолжительные (5 дней). Цикл регулярный 26 дней. 6 беременностей 3 родов (79, 82, 85 гг.) 3 медабор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Эпиданамнез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беркулез, венерические заболевания, контакты с инфекционными больными отрицает. В 1982 году перенесла вирусный гепати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ллерго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лергических проявлений на какие-либо аллергены, продукты питания, лекарства не наблюда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Трансфузионный анамнез: </w:t>
      </w:r>
      <w:r>
        <w:rPr>
          <w:rFonts w:cs="Times New Roman" w:ascii="Times New Roman" w:hAnsi="Times New Roman"/>
          <w:sz w:val="28"/>
        </w:rPr>
        <w:t>Гемотрансфузий не был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ОБЪЕКТИВНОЕ ОБСЛЕД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Общий осмот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 :</w:t>
        <w:tab/>
        <w:tab/>
        <w:tab/>
        <w:tab/>
        <w:tab/>
        <w:t>157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</w:t>
        <w:tab/>
        <w:tab/>
        <w:tab/>
        <w:tab/>
        <w:tab/>
        <w:t>6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</w:t>
        <w:tab/>
        <w:tab/>
        <w:tab/>
        <w:tab/>
        <w:tab/>
        <w:t>8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 :</w:t>
        <w:tab/>
        <w:tab/>
        <w:tab/>
        <w:tab/>
        <w:tab/>
        <w:t>54 кг (ИБ=1,05, ИМТ=21,9, ИТ/Б=0,76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Общее  состоян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: </w:t>
        <w:tab/>
        <w:tab/>
        <w:t>удовлетворитель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нание :</w:t>
        <w:tab/>
        <w:tab/>
        <w:tab/>
        <w:tab/>
        <w:t>яс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ложение</w:t>
      </w:r>
      <w:r>
        <w:rPr>
          <w:rFonts w:cs="Times New Roman" w:ascii="Times New Roman" w:hAnsi="Times New Roman"/>
          <w:b/>
          <w:sz w:val="28"/>
        </w:rPr>
        <w:t>:</w:t>
        <w:tab/>
        <w:t xml:space="preserve">         </w:t>
        <w:tab/>
        <w:tab/>
      </w:r>
      <w:r>
        <w:rPr>
          <w:rFonts w:cs="Times New Roman" w:ascii="Times New Roman" w:hAnsi="Times New Roman"/>
          <w:sz w:val="28"/>
        </w:rPr>
        <w:t>актив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анка и походка: </w:t>
        <w:tab/>
        <w:tab/>
        <w:t>в норм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ражение лица: </w:t>
        <w:tab/>
        <w:tab/>
        <w:t>спокой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Телосложение</w:t>
      </w:r>
      <w:r>
        <w:rPr>
          <w:rFonts w:cs="Times New Roman" w:ascii="Times New Roman" w:hAnsi="Times New Roman"/>
          <w:b/>
          <w:sz w:val="28"/>
        </w:rPr>
        <w:t>:</w:t>
        <w:tab/>
        <w:tab/>
        <w:tab/>
      </w:r>
      <w:r>
        <w:rPr>
          <w:rFonts w:cs="Times New Roman" w:ascii="Times New Roman" w:hAnsi="Times New Roman"/>
          <w:sz w:val="28"/>
        </w:rPr>
        <w:t>правиль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нституция:</w:t>
        <w:tab/>
        <w:tab/>
        <w:tab/>
        <w:t xml:space="preserve">Нормостеник (Эпигастральный угол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9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, направление ребер в грудном отделе косое)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жные покровы и слизисты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жные покровы бледные, обычной влажности. Кожа эластичная, влажная, тургор тканей сохранен. Подкожно-жировая клетчатка выражена слабо, толщина складки на уровне пупка 1 см. Волосяной покров, симметричный, соответствует полу. Наблюдается лампасная алопеция и пятна некробиоза на голенях. Ногти на руках и ногах овальной формы, серо-розового цвета, чистые. Слизистая глаз розовая, влажная, чистая. Склеры не изменены. Язык несколько увеличен в размере, по краям – отпечатки зубов.</w:t>
      </w:r>
    </w:p>
    <w:p>
      <w:pPr>
        <w:pStyle w:val="Heading5"/>
        <w:keepNext w:val="false"/>
        <w:spacing w:lineRule="auto" w:line="360"/>
        <w:jc w:val="both"/>
        <w:rPr>
          <w:b w:val="false"/>
          <w:b w:val="false"/>
          <w:i/>
          <w:i/>
          <w:color w:val="auto"/>
        </w:rPr>
      </w:pPr>
      <w:r>
        <w:rPr>
          <w:b w:val="false"/>
          <w:i/>
          <w:color w:val="auto"/>
        </w:rPr>
        <w:t>Лимфатические узл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ылочные, околоушные, подчелюстные, подбородочные, над- и подключичные, субпекторальные, подмышечные, локтевые, паховые, бедренные, подколенные лимфатические узлы не пальпируются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стн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Мышечная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альпация  отдельных  мышечных групп безболезненна. Сила  мышц  достаточная, тонус  сохране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Суставы</w:t>
      </w:r>
      <w:r>
        <w:rPr>
          <w:rFonts w:cs="Times New Roman" w:ascii="Times New Roman" w:hAnsi="Times New Roman"/>
          <w:sz w:val="28"/>
        </w:rPr>
        <w:t xml:space="preserve">  обычной  конфигурации, безболезненны при пальпации, кожа  над  ними  нормальной  температуры  и  влажности. Движения  в суставах  в  полном  объеме. </w:t>
      </w:r>
    </w:p>
    <w:p>
      <w:pPr>
        <w:pStyle w:val="Heading4"/>
        <w:keepNext w:val="false"/>
        <w:spacing w:lineRule="auto" w:line="360"/>
        <w:jc w:val="center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  <w:t>Дыхательная  систем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auto"/>
          <w:u w:val="single"/>
        </w:rPr>
      </w:pPr>
      <w:r>
        <w:rPr>
          <w:rFonts w:cs="Times New Roman" w:ascii="Times New Roman" w:hAnsi="Times New Roman"/>
          <w:b/>
          <w:color w:val="auto"/>
          <w:u w:val="single"/>
        </w:rPr>
      </w:r>
    </w:p>
    <w:p>
      <w:pPr>
        <w:pStyle w:val="Heading4"/>
        <w:keepNext w:val="false"/>
        <w:spacing w:lineRule="auto" w:line="360"/>
        <w:jc w:val="both"/>
        <w:rPr>
          <w:b/>
          <w:b/>
          <w:color w:val="auto"/>
        </w:rPr>
      </w:pPr>
      <w:r>
        <w:rPr>
          <w:b/>
          <w:color w:val="auto"/>
        </w:rPr>
        <w:t>Осмот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носа не изменена, гортань не деформирована. Дыхание через нос свободное,  отделяемого нет.  Охриплости голоса, афонии, кашля нет. Дыхание ритмичное,  частота дыхательных движений - 17/мин, тип дыхания грудной. Грудная клетка конусовидной формы, симметричная. При осмотре деформаций  грудной  клетки  нет. Форма грудной клетки – нормостеническая. Обе половины симметрично участвуют в акте дыхания. Лопатки и ключицы плотно прилежат к грудной клетке, симметричны. Над- и подключичные ямки умеренно выражен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Пальпаторно</w:t>
      </w:r>
      <w:r>
        <w:rPr>
          <w:rFonts w:cs="Times New Roman" w:ascii="Times New Roman" w:hAnsi="Times New Roman"/>
          <w:sz w:val="28"/>
        </w:rPr>
        <w:t xml:space="preserve"> резистентность грудной клетки нормальная, участков болезненности не выявлено, голосовое дрожание на симметричных  участках проводится одинако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кутор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ительная перкуссия: Над всеми участками легких перкуторный тон ясный легочны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Топографическая перкуссия: границы  легких определяются  на  обычном  уровне, высота стояния  верхушек  легких спереди – 3,5 см от ключицы  справа  и  слева. Сзади – на уровне горизонтальной линии, проведенной через остистый отросток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 шейного позвонка у обоих легких. Поля  Кренига: справа - 5 см , слева – 5,5 с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ребро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скурсия легких: </w:t>
        <w:tab/>
        <w:t>Справа – 4 см по всем линия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Слева – по среднеподмышечной – 4,5 см, по лопаточной – 4 с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object w:dxaOrig="4493" w:dyaOrig="3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7pt;margin-top:76.3pt;width:224.65pt;height:15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6650407" r:id="rId2"/>
        </w:object>
      </w:r>
      <w:r>
        <w:rPr>
          <w:rFonts w:cs="Times New Roman" w:ascii="Times New Roman" w:hAnsi="Times New Roman"/>
          <w:b/>
          <w:sz w:val="28"/>
        </w:rPr>
        <w:t>Аускультативная  картина:</w:t>
      </w:r>
      <w:r>
        <w:rPr>
          <w:rFonts w:cs="Times New Roman" w:ascii="Times New Roman" w:hAnsi="Times New Roman"/>
          <w:sz w:val="28"/>
        </w:rPr>
        <w:t xml:space="preserve"> дыхание над всей  поверхностью  легких везикулярное. Крепитации, хрипов и шума трения плевры не прослушивается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ердечно-сосудист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Исследование артерий и шейных вен: </w:t>
      </w:r>
      <w:r>
        <w:rPr>
          <w:rFonts w:cs="Times New Roman" w:ascii="Times New Roman" w:hAnsi="Times New Roman"/>
          <w:sz w:val="28"/>
        </w:rPr>
        <w:t>Видимой пульсации артерий и венного пульса нет. При пальпации с 2-х сторон височных, сонных и плечевых и артерий стопы пульс симметричный, уплотнений стенки, извилистости артерий не обнаружено. Пальпация лучевой артерии: пульс симметричный, ритм правильный, равномерный. Частота – 72 уд/мин, дефицита нет, наполнение, напряжение и форма нормальные. Вне пульсовой волны состояние сосудистой стенки в норме. Аускультация сосудов патологию не выявила. АД 95/6</w:t>
      </w:r>
      <w:r>
        <w:rPr>
          <w:rFonts w:cs="Times New Roman" w:ascii="Times New Roman" w:hAnsi="Times New Roman"/>
          <w:sz w:val="28"/>
          <w:lang w:val="en-US"/>
        </w:rPr>
        <w:t>0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Осмотр и пальпация:</w:t>
      </w:r>
      <w:r>
        <w:rPr>
          <w:rFonts w:cs="Times New Roman" w:ascii="Times New Roman" w:hAnsi="Times New Roman"/>
          <w:sz w:val="28"/>
        </w:rPr>
        <w:t xml:space="preserve"> видимой пульсации в области сердца и в надчревной области нет. Верхушечный толчок не пальпируется. Кошачье мурлыканье не обнаружено. Пальпаторной болезненности и зон гиперестезии нет.</w:t>
      </w:r>
    </w:p>
    <w:p>
      <w:pPr>
        <w:pStyle w:val="Normal"/>
        <w:spacing w:lineRule="auto" w:line="360"/>
        <w:jc w:val="both"/>
        <w:rPr/>
      </w:pPr>
      <w:r>
        <w:rPr/>
        <w:t>Перкуссия: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1"/>
        <w:gridCol w:w="2639"/>
        <w:gridCol w:w="2590"/>
      </w:tblGrid>
      <w:tr>
        <w:trPr>
          <w:trHeight w:val="415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Правая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Левая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Верхняя</w:t>
            </w:r>
          </w:p>
        </w:tc>
      </w:tr>
      <w:tr>
        <w:trPr>
          <w:trHeight w:val="176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rPr/>
            </w:pPr>
            <w:r>
              <w:rPr/>
              <w:t>Границы относитель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,5 см кнаружи от правого края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 xml:space="preserve">На 1 см кнаружи от левой парастернальной линии 3 ребро </w:t>
            </w:r>
          </w:p>
        </w:tc>
      </w:tr>
      <w:tr>
        <w:trPr>
          <w:trHeight w:val="91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rPr/>
            </w:pPr>
            <w:r>
              <w:rPr/>
              <w:t>Границы абсолют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Левый край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1,5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На уровне 4 ребра по левой парастернальной линии</w:t>
            </w:r>
          </w:p>
        </w:tc>
      </w:tr>
    </w:tbl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ind w:left="-142" w:hanging="0"/>
        <w:rPr/>
      </w:pPr>
      <w:r>
        <w:rPr/>
        <w:t>Талия сердца – нор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rPr/>
      </w:pPr>
      <w:r>
        <w:rPr/>
        <w:t>Ширина сосудистого пучка – 6 см.</w:t>
      </w:r>
    </w:p>
    <w:p>
      <w:pPr>
        <w:pStyle w:val="Heading1"/>
        <w:keepNext w:val="false"/>
        <w:spacing w:lineRule="auto" w:line="360"/>
        <w:ind w:left="-142" w:hanging="0"/>
        <w:jc w:val="both"/>
        <w:rPr/>
      </w:pPr>
      <w:r>
        <w:rPr>
          <w:i/>
        </w:rPr>
        <w:t>Аускультация:</w:t>
      </w:r>
      <w:r>
        <w:rPr/>
        <w:t xml:space="preserve"> Тоны ясные, ритм правильный, равномерный. ЧСС=70 уд/мин. Шумов не обнаружено.</w: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845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.35pt" to="123.5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010</wp:posOffset>
                </wp:positionH>
                <wp:positionV relativeFrom="paragraph">
                  <wp:posOffset>207645</wp:posOffset>
                </wp:positionV>
                <wp:extent cx="18288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6.35pt" to="130.6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997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6.35pt" to="181.1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8530</wp:posOffset>
                </wp:positionH>
                <wp:positionV relativeFrom="paragraph">
                  <wp:posOffset>207645</wp:posOffset>
                </wp:positionV>
                <wp:extent cx="18288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6.35pt" to="188.2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557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pt" to="109.1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413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pt" to="116.2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09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pt" to="166.7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565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pt" to="173.8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На верхушке: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3.55pt" to="87.5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3.55pt" to="94.6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277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3.55pt" to="145.1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133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3.55pt" to="152.2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981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99.45pt" to="94.6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8370</wp:posOffset>
                </wp:positionH>
                <wp:positionV relativeFrom="paragraph">
                  <wp:posOffset>1537970</wp:posOffset>
                </wp:positionV>
                <wp:extent cx="0" cy="274320"/>
                <wp:effectExtent l="9525" t="63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21.1pt" to="73.1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6930</wp:posOffset>
                </wp:positionH>
                <wp:positionV relativeFrom="paragraph">
                  <wp:posOffset>1537970</wp:posOffset>
                </wp:positionV>
                <wp:extent cx="182880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21.1pt" to="80.2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2770</wp:posOffset>
                </wp:positionH>
                <wp:positionV relativeFrom="paragraph">
                  <wp:posOffset>1263015</wp:posOffset>
                </wp:positionV>
                <wp:extent cx="0" cy="54864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99.45pt" to="145.1pt,142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133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9.45pt" to="152.2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9890</wp:posOffset>
                </wp:positionH>
                <wp:positionV relativeFrom="paragraph">
                  <wp:posOffset>1543685</wp:posOffset>
                </wp:positionV>
                <wp:extent cx="0" cy="26860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21.55pt" to="130.7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8450</wp:posOffset>
                </wp:positionH>
                <wp:positionV relativeFrom="paragraph">
                  <wp:posOffset>1537970</wp:posOffset>
                </wp:positionV>
                <wp:extent cx="18288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1.1pt" to="137.8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2 м/р около грудины спра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8370</wp:posOffset>
                </wp:positionH>
                <wp:positionV relativeFrom="paragraph">
                  <wp:posOffset>267335</wp:posOffset>
                </wp:positionV>
                <wp:extent cx="0" cy="274320"/>
                <wp:effectExtent l="9525" t="635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1.05pt" to="73.1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6930</wp:posOffset>
                </wp:positionH>
                <wp:positionV relativeFrom="paragraph">
                  <wp:posOffset>267335</wp:posOffset>
                </wp:positionV>
                <wp:extent cx="182880" cy="0"/>
                <wp:effectExtent l="635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1.05pt" to="80.2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9890</wp:posOffset>
                </wp:positionH>
                <wp:positionV relativeFrom="paragraph">
                  <wp:posOffset>273050</wp:posOffset>
                </wp:positionV>
                <wp:extent cx="0" cy="26860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1.5pt" to="130.7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8450</wp:posOffset>
                </wp:positionH>
                <wp:positionV relativeFrom="paragraph">
                  <wp:posOffset>267335</wp:posOffset>
                </wp:positionV>
                <wp:extent cx="18288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1.05pt" to="137.8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2 м/р около грудины сле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36195</wp:posOffset>
                </wp:positionV>
                <wp:extent cx="0" cy="54864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5pt" to="87.5pt,4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На основании мечевидного отростка</w: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662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4.85pt" to="73.7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5185</wp:posOffset>
                </wp:positionH>
                <wp:positionV relativeFrom="paragraph">
                  <wp:posOffset>61595</wp:posOffset>
                </wp:positionV>
                <wp:extent cx="18288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4.85pt" to="80.9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814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4.85pt" to="131.3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182880" cy="0"/>
                <wp:effectExtent l="635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4.85pt" to="138.5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950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5.65pt" to="88.1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065</wp:posOffset>
                </wp:positionH>
                <wp:positionV relativeFrom="paragraph">
                  <wp:posOffset>71755</wp:posOffset>
                </wp:positionV>
                <wp:extent cx="18288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5.65pt" to="95.3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102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5.65pt" to="145.7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9585</wp:posOffset>
                </wp:positionH>
                <wp:positionV relativeFrom="paragraph">
                  <wp:posOffset>71755</wp:posOffset>
                </wp:positionV>
                <wp:extent cx="182880" cy="0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5.65pt" to="152.9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</w:rPr>
        <w:t xml:space="preserve">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В точке Боткина-Эрба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pt" to="87.5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8pt" to="94.6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837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4.4pt" to="73.1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693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4.4pt" to="80.2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21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8pt" to="152.3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277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.8pt" to="159.4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133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4.4pt" to="137.9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989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4.4pt" to="145.0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Пищеваритель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Полость рта: </w:t>
      </w:r>
      <w:r>
        <w:rPr>
          <w:rFonts w:cs="Times New Roman" w:ascii="Times New Roman" w:hAnsi="Times New Roman"/>
          <w:sz w:val="28"/>
        </w:rPr>
        <w:t>Слизистая щек, мягкого и твердого неба, задней стенки глотки розовая, влажная, чистая. Миндалины не выходят за пределы небных дужек. Десны не изменены. Зубы без изменений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Исследование живота:</w:t>
      </w:r>
      <w:r>
        <w:rPr>
          <w:rFonts w:cs="Times New Roman" w:ascii="Times New Roman" w:hAnsi="Times New Roman"/>
          <w:sz w:val="28"/>
        </w:rPr>
        <w:t xml:space="preserve"> Живот обычной формы, симметричный, участвует в акте дыхания, пупок нормальный, втянутый. Подкожные вены не расширены, видимой перистальтики нет. Свободной жидкости в животе не обнаружено, шума плеска нет.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ередняя брюшная стенка мягкая, податливая, безболезненная, брюшной пресс развит слабо, зон гиперестезии нет. Симптомы Менделя, Щеткина-Блюмберга отрицательные. Симптомы при заболеваниях желчного пузыря (Олиева, Мюссе, Курвуазье-Терье, Йонаша), поджелудочной железы (Качо, Керта, Воскресенского, Грота), аппендикулярные симптомы отрицательные.</w:t>
      </w:r>
    </w:p>
    <w:p>
      <w:pPr>
        <w:pStyle w:val="Normal"/>
        <w:spacing w:lineRule="auto" w:line="360"/>
        <w:ind w:left="-142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Глубокая пальпация по Образцову-Стражеско:</w:t>
      </w:r>
      <w:r>
        <w:rPr>
          <w:rFonts w:cs="Times New Roman" w:ascii="Times New Roman" w:hAnsi="Times New Roman"/>
          <w:sz w:val="28"/>
        </w:rPr>
        <w:t xml:space="preserve"> Сигмовидная кишка пальпируется на протяжении 9-10 см в виде гладкого, плотного тяжа, диаметром 1,5-2 см, безболезненна, подвижна, урчания и перистальтики не обнаружено. Слепая кишка гладкая, эластичная, цилиндрической формы, безболезненна, подвижна, при надавливании урчит. Восходящий и нисходящий отделы толстой кишки безболезненны. Поперечная ободочная кишка имеет форму цилиндра диаметром около 3 см, безболезненна. Желудок, поджелудочная железа не пальпируются. Печень несколько увеличена, выступает на 1 см из-под края реберной дуги, край ровный безболезненный. Размеры по Курлову – 11-10-8. Селезенка не пальпируется. Размеры по Курлову – длина 6 ширина 7 см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Мочеполов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Припухлости и поражения кожи над почками нет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очки не пальпируются. Глубокая пальпация в проекции почек и мочеточников безболезненна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 xml:space="preserve">Перкуссия: </w:t>
      </w:r>
      <w:r>
        <w:rPr>
          <w:rFonts w:cs="Times New Roman" w:ascii="Times New Roman" w:hAnsi="Times New Roman"/>
          <w:sz w:val="28"/>
        </w:rPr>
        <w:t>Симптом поколачивания отрицательный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Эндокрин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Щитовидная железа несколько увеличена, умственное и физическое развитие соответствует возрасту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альпируется увеличенная щитовидная желез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. (по ВОЗ), подвижная, безболезненная, размер долей – 2-3 см. В правой доле – плотное образование размером до 1см.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Heading2"/>
        <w:keepNext w:val="false"/>
        <w:spacing w:lineRule="auto" w:line="360"/>
        <w:ind w:left="-142" w:hanging="0"/>
        <w:jc w:val="left"/>
        <w:rPr>
          <w:color w:val="auto"/>
        </w:rPr>
      </w:pPr>
      <w:r>
        <w:rPr>
          <w:color w:val="auto"/>
        </w:rPr>
        <w:t>ПРЕДВАРИТЕЛЬНЫЙ ДИАГНОЗ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ывая характерные жалобы больной (полидипсия, полиурия, нарастающая слабость), данные анамнеза и объективные данные можно предположить наличие поражения эндокринной системы (поражение островковой части поджелудочной железы и, по-видимому, щитовидной железы. На основании этого можно выделить ведущий синдром –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d</w:t>
      </w:r>
      <w:r>
        <w:rPr>
          <w:rFonts w:cs="Times New Roman" w:ascii="Times New Roman" w:hAnsi="Times New Roman"/>
          <w:sz w:val="28"/>
        </w:rPr>
        <w:t xml:space="preserve"> инсулиновой недостаточ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Учитывая то, что заболевание началось остро (в течение 4 месяцев), появились признаки кетоацидоза (запах ацетона изо рта), возраст больной на момент дебюта заболевания, снижение массы тела – 13 кг за 4 мес, дефицит инсулина, скорее всего, абсолютный – вследствие аутоиммунного повреждени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-клеток </w:t>
      </w:r>
      <w:r>
        <w:rPr>
          <w:rFonts w:cs="Times New Roman" w:ascii="Times New Roman" w:hAnsi="Times New Roman"/>
          <w:sz w:val="28"/>
          <w:lang w:val="en-US"/>
        </w:rPr>
        <w:t>pancreas, т.е. у больной – сахарный диабет I</w:t>
      </w:r>
      <w:r>
        <w:rPr>
          <w:rFonts w:cs="Times New Roman" w:ascii="Times New Roman" w:hAnsi="Times New Roman"/>
          <w:sz w:val="28"/>
        </w:rPr>
        <w:t xml:space="preserve"> типа, подтип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(для этого подтипа характерно развитие заболевания в возрасте 30-40 лет, больной не вспоминает вирусную атаку непосредственно перед заболеванием диабетом). Аутоиммунное поражение связано с генетическим дефектом и часто сочетается с другими аутоиммунными заболеваниями. Для подтверждения необходим анализ уровня ИРИ и С-пептида в крови. Ведущий</w:t>
      </w:r>
      <w:r>
        <w:rPr>
          <w:rFonts w:cs="Times New Roman" w:ascii="Times New Roman" w:hAnsi="Times New Roman"/>
          <w:sz w:val="28"/>
          <w:lang w:val="en-US"/>
        </w:rPr>
        <w:t xml:space="preserve"> Sd</w:t>
      </w:r>
      <w:r>
        <w:rPr>
          <w:rFonts w:cs="Times New Roman" w:ascii="Times New Roman" w:hAnsi="Times New Roman"/>
          <w:sz w:val="28"/>
        </w:rPr>
        <w:t xml:space="preserve"> –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Sd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 xml:space="preserve">абсолютной </w:t>
      </w:r>
      <w:r>
        <w:rPr>
          <w:rFonts w:cs="Times New Roman" w:ascii="Times New Roman" w:hAnsi="Times New Roman"/>
          <w:b/>
          <w:sz w:val="28"/>
        </w:rPr>
        <w:t>инсулиновой недостаточности.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дебюте – полидипсия –8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ах ацетона изо рт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гликемия 18 ммоль/л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юкоз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тон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омент поступления - полидипсия – 3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микроангиопатии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бетический рубеоз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полинейр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имметричная боль и судороги в нижних конечностях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мпасная алопеция нижних конечностей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тна некробиоза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энцефал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памяти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епат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печен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ипотироза (?)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об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епени с уплотнением в правой доле до 1 см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роглоссия с отпечатками зубов по края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Гипотироз только предположительно – слишком мало клинических данных – требуется лабораторное подтверждение. Гипотироз может быть вследствие аутоиммунного тироидита – т.к. это заболевание часто сопутству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особенно подтипу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. Гепатопатия также часто сопровожда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поэтому мы имеем право вынести ее в диагноз только на основании увеличения, но затем потребуется лабораторное и/или инструментальное подтверждение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энцефалопатия, гепатопатия. Аутоиммунный тироидит, гипотироз легкой степени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Heading2"/>
        <w:keepNext w:val="false"/>
        <w:tabs>
          <w:tab w:val="clear" w:pos="720"/>
          <w:tab w:val="left" w:pos="709" w:leader="none"/>
        </w:tabs>
        <w:spacing w:lineRule="auto" w:line="360"/>
        <w:jc w:val="left"/>
        <w:rPr>
          <w:color w:val="auto"/>
        </w:rPr>
      </w:pPr>
      <w:r>
        <w:rPr>
          <w:color w:val="auto"/>
        </w:rPr>
        <w:t>ПЛАН ДОПОЛНИТЕЛЬНЫХ ИССЛЕДОВАНИ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крови – для оценки общего состояния больно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Биохимический анализ крови (+ </w:t>
      </w:r>
      <w:r>
        <w:rPr>
          <w:rFonts w:cs="Times New Roman" w:ascii="Times New Roman" w:hAnsi="Times New Roman"/>
          <w:i/>
          <w:sz w:val="28"/>
        </w:rPr>
        <w:t xml:space="preserve">гликозилированный </w:t>
      </w:r>
      <w:r>
        <w:rPr>
          <w:rFonts w:cs="Times New Roman" w:ascii="Times New Roman" w:hAnsi="Times New Roman"/>
          <w:i/>
          <w:sz w:val="28"/>
          <w:lang w:val="en-US"/>
        </w:rPr>
        <w:t>HbA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(для оценки гликемии последние 3 месяца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для выявления периодов скрытой гипогликемии, подбора дозы инсулина, контроля эффективности лече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мочи (глюкозурия, протеинурия – для оценки степени повреждения почек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мочи на альбуминурию (в случае отсутствия протеинурии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"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ба Реберга</w:t>
      </w:r>
      <w:r>
        <w:rPr>
          <w:rFonts w:cs="Times New Roman" w:ascii="Times New Roman" w:hAnsi="Times New Roman"/>
          <w:sz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</w:rPr>
        <w:t>каждую неделю – оценка степени повреждения почек (клубочковая фильтрация – показатель, который изменяется уже при минимальной нефр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-пептид (диф. диагностика СД</w:t>
      </w:r>
      <w:r>
        <w:rPr>
          <w:rFonts w:cs="Times New Roman" w:ascii="Times New Roman" w:hAnsi="Times New Roman"/>
          <w:i/>
          <w:sz w:val="28"/>
          <w:lang w:val="en-US"/>
        </w:rPr>
        <w:t xml:space="preserve"> I </w:t>
      </w:r>
      <w:r>
        <w:rPr>
          <w:rFonts w:cs="Times New Roman" w:ascii="Times New Roman" w:hAnsi="Times New Roman"/>
          <w:i/>
          <w:sz w:val="28"/>
        </w:rPr>
        <w:t>и</w:t>
      </w:r>
      <w:r>
        <w:rPr>
          <w:rFonts w:cs="Times New Roman" w:ascii="Times New Roman" w:hAnsi="Times New Roman"/>
          <w:i/>
          <w:sz w:val="28"/>
          <w:lang w:val="en-US"/>
        </w:rPr>
        <w:t xml:space="preserve"> II. ИРИ исследовать не имеет смысла, т.к. больной вводится инсулин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lang w:val="en-US"/>
        </w:rPr>
        <w:t>, 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sz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</w:rPr>
        <w:t>ТТГ (выявление патологии щитовидной железы, оценка уровня пораж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на АТ к тиреоглобулину и микросомальной фракции (подозрение на аутоиммунный процесс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ЗИ органов брюшной полости (выявление гепатомегалии, изменения со стороны почек, </w:t>
      </w:r>
      <w:r>
        <w:rPr>
          <w:rFonts w:cs="Times New Roman" w:ascii="Times New Roman" w:hAnsi="Times New Roman"/>
          <w:sz w:val="28"/>
          <w:lang w:val="en-US"/>
        </w:rPr>
        <w:t>pancreas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вазография нижних конечностей (оценка макроанги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энцефалография (оценка энцефал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глазного дн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Г (оценка макроангиопатии коронарных артерий, миокардиопатии в результате нарушения синтеза и секреции тироидных гормонов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ЗИ щитовидной железы (определение размеров, объема, структуры, описания уплотн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коигольная биопсия щитовидной железы (исключение онкопатологи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езультаты анализ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АК от 9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Гемогло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0 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,9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8"/>
              </w:rPr>
              <w:t xml:space="preserve"> 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ветной показате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</w:rPr>
              <w:t>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Э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мм/ч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лочк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гмент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озин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мф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н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%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: Норма</w:t>
      </w:r>
    </w:p>
    <w:p>
      <w:pPr>
        <w:pStyle w:val="Normal"/>
        <w:spacing w:lineRule="auto" w:line="360"/>
        <w:jc w:val="both"/>
        <w:rPr/>
      </w:pPr>
      <w:r>
        <w:rPr/>
        <w:t>Биохимич. исследование крови от 0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АС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лиру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6 мкмоль/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K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5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rFonts w:cs="Times New Roman" w:ascii="Times New Roman" w:hAnsi="Times New Roman"/>
                <w:sz w:val="28"/>
              </w:rPr>
              <w:t>-липопроте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0 м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иглицер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6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rFonts w:cs="Times New Roman" w:ascii="Times New Roman" w:hAnsi="Times New Roman"/>
                <w:sz w:val="28"/>
              </w:rPr>
              <w:t>-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7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оэффициент атероген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икозилированный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b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Закл: Дислипидемия, холестеринемия – характерные изменения для СД. Также данные изменения можно отнести к проявлениям гипотироза. Явлений цитолиза не выявлено, однако это не исключает жирового гепатоза печени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вышенный уровень гликозилированного </w:t>
      </w:r>
      <w:r>
        <w:rPr>
          <w:rFonts w:cs="Times New Roman" w:ascii="Times New Roman" w:hAnsi="Times New Roman"/>
          <w:sz w:val="28"/>
          <w:lang w:val="en-US"/>
        </w:rPr>
        <w:t>Hb</w:t>
      </w:r>
      <w:r>
        <w:rPr>
          <w:rFonts w:cs="Times New Roman" w:ascii="Times New Roman" w:hAnsi="Times New Roman"/>
          <w:sz w:val="28"/>
        </w:rPr>
        <w:t xml:space="preserve"> косвенно свидетельствует о гипергликемии последние 3 месяц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ммоль/л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9,02</w:t>
        <w:tab/>
        <w:tab/>
        <w:t>19,02</w:t>
        <w:tab/>
        <w:tab/>
        <w:tab/>
        <w:t>20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13,2</w:t>
        <w:tab/>
        <w:tab/>
        <w:t>8-00 – 9,9</w:t>
        <w:tab/>
        <w:tab/>
        <w:t>9-00 – 10,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-00 – 9,9</w:t>
        <w:tab/>
        <w:tab/>
        <w:t>12-30 – 9,2</w:t>
        <w:tab/>
        <w:tab/>
        <w:t>12-30 – 8,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00 – 10,2</w:t>
        <w:tab/>
        <w:tab/>
        <w:t>17-00 – 8,8</w:t>
        <w:tab/>
        <w:tab/>
        <w:t>19-00 – 13,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>21-00 – 6,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Сохраняется гиперглиемия, необходима коррекция дозы инсулина, возможно, больной необходимо уменьшить калорийность диеты (9 стол – 2500 ккал), повысить физическую нагрузку, иначе, после выписки возможны явления гипогликемии.</w:t>
      </w:r>
    </w:p>
    <w:p>
      <w:pPr>
        <w:pStyle w:val="Normal"/>
        <w:spacing w:lineRule="auto" w:line="360"/>
        <w:rPr/>
      </w:pPr>
      <w:r>
        <w:rPr/>
        <w:t>ОАМ от 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Цве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оломенны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тност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04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к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йтральная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Бело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Глюкоз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47,0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Цилиндры – плоски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-2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-3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-1 в п/зр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: Глюкозурия и повышение плотности мочи связаны с гипергликемией и являются признаками декомпенсаци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 от 10,02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еинурии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мочи на альбуминурию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 мг/су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Нормоальбуминурия</w:t>
      </w:r>
    </w:p>
    <w:p>
      <w:pPr>
        <w:pStyle w:val="Normal"/>
        <w:spacing w:lineRule="auto" w:line="360"/>
        <w:rPr/>
      </w:pPr>
      <w:r>
        <w:rPr/>
        <w:t>Проба Реберга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010"/>
        <w:gridCol w:w="2535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0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0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Креатинин кров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64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47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 моч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2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убочковая фильтра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Реабсорб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7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уточный диурез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Повышение клубочковой фильтрации (а также нормоальбуминурия) свидетельствует об начальных изменениях в почках (стадия гиперфункции по </w:t>
      </w:r>
      <w:r>
        <w:rPr>
          <w:rFonts w:cs="Times New Roman" w:ascii="Times New Roman" w:hAnsi="Times New Roman"/>
          <w:sz w:val="28"/>
          <w:lang w:val="en-US"/>
        </w:rPr>
        <w:t>Mogensen C. E., 1983)</w:t>
      </w:r>
      <w:r>
        <w:rPr>
          <w:rFonts w:cs="Times New Roman" w:ascii="Times New Roman" w:hAnsi="Times New Roman"/>
          <w:sz w:val="28"/>
        </w:rPr>
        <w:t>. Возврат уровня фильтрации до нормального говорит об обратимости этих изменений в случае назначения адекватной терап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-пептид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02 нг/м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Резкое снижение уровня С-пептида свидетельствует о недостаточности эндогенного инсулина т.е. у больного –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Т</w:t>
            </w:r>
            <w:r>
              <w:rPr>
                <w:color w:val="auto"/>
                <w:vertAlign w:val="subscript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 н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об.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п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Т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 мкЕд/м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тиреоглобулину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микросомальной фракц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Снижени общего и свободного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и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, повышение ТТГ, а также отсутствие АТ свидетельствует против аутоиммунного процесса в щитовидной железе. Учитывая эндемичность нашей местности по йоду, у больной вероятнее всего – эндемический зоб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ЗИ органов брюшной полости от 17,02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ечень: Верхне-нижний размер увеличен до 210 мм (подтвердилась гепатомегалия, и хотя лабораторных подтверждений нет, необходимо гепатопатию вынести в диагноз), расширена лоханка правой почки. Со стороны других органов патологии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вазография нижних конечносте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Плетизмография пальцев – Магистральный кровоток сохранен (АН 0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Сфигмография – нормотонус сосудов, отток не измене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Макроангиопатии не выявле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энцефалограф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ульсовый кровоток повышен. Дистония сосудов – по гипертоническому типу – признаки диабетической энцефал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Глазное д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ризнаки непролиферативной ретин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ЭКГ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итм синусовый. Патологических изменений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УЗИ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Объем 30 мл. Обнаружен узел с капсулой в правой доле размером 0,9 см. Остальная структура однород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нкоигольная биопсия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ризнаков метаплазии клеток биоптата нет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Заключительный 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нефропатия, ретинопатия, энцефалопатия, гепатопатия. Эндемический зоб 1 степени, гипотироз легкой степ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ЛАН ЛЕЧ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 лече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анение симптомов заболевания, компенсация дефицита инсули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оптимального метаболического контроля на протяжении длительного време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твращение острых и хронических осложн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высокого качества жизни больной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Немедикаментозное лече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общий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отерапия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 диетотерапии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ение хорошей компенсации СД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ание хорошего самочувствия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а должна быть физиологична – диета не играет решающей роли в лечении СД 1 типа, поэтому она либерализована. Важнейшую роль играет своевременное и адекватное введение инсулин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уточной калорийности пищи: Базовая энергетическая потребность (БЭП)=20ккал/кг*сут*54 кг=1080 ккал/су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уточная калорийность = БЭП + ½ БЭП = </w:t>
      </w:r>
      <w:r>
        <w:rPr>
          <w:rFonts w:cs="Times New Roman" w:ascii="Times New Roman" w:hAnsi="Times New Roman"/>
          <w:b/>
          <w:sz w:val="28"/>
        </w:rPr>
        <w:t>1620 ккал/сут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 них на </w:t>
        <w:tab/>
        <w:t>У/В – 50% - 810 ккал/сут (198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Ж – 35% - 567 ккал/сут (61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Б – 15% - 243 ккал/сут (60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ое меню - раскладка</w:t>
      </w:r>
    </w:p>
    <w:tbl>
      <w:tblPr>
        <w:tblW w:w="7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256"/>
        <w:gridCol w:w="1276"/>
        <w:gridCol w:w="1134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ук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завтрак – 5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Каша рисовая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Хлеб 1 ку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Чай без саха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завтрак –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акан моло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 яйц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2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Обед – 6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орщ 3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,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кароны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баса 5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к томатны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5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лдник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ченье 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Ужин 3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артофель 2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реска отварная 16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алат капустный 1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здний ужин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ефир 1 с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1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199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55,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69,7 г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ая нагрузка (у больной уровень физической нагрузки достаточен на месте работы (преподаватель сценического движения), дополнительной нагрузки не требуется. Возможно, именно поэтому за 5 лет болезни изменения со стороны микроциркуляции минимальные, несмотря на высокий уровень гликем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е больно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и оценка уровня сахара в крови до еды и через 2 часа после еды (ЕЖЕДНЕВНО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ИИТ по количеству принимаемых ХЕ, ежедневных энергетических затрат и уровню гликем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есо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ние признаков острых и хронических осложнений и меры их предупрежде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ние дневник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стоп и уход за ногам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дикаментозное лечени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отерапия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и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ить жизнь и работоспособност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становить метаболические процессы путем имитации физиологической секреции инсулина (интенсифицированная инсулинотерапия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ый расчет инсулина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6 Ед * 54 кг = 33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/3 – Инсулин продленного действия (11 Ед) 2/3 – короткого (22 Ед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них 7 Ед вводится утром, 4 Ед вечером в 22-00 – 23-00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 короткого действия: Завтрак – 6 ХЕ*1,5=9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Обед – 7 ХЕ * 1=7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Ужин – 4 ХЕ * 0,5=2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Итого – 18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лось 22-18=4 Ед инсулина. Добавим 1 ЕД на утро, 2 Ед на обед и 1 Ед на ужин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хема введения инсулина (для конкретной диеты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30 – Введение 7 Ед длинного и 10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00 – 1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-30 – 2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00 – Введение 8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30 Об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-00 Полдни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Введение 3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30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-00 Поздний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-00 – Введение 4 Ед длинного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того 33 Ед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изменения диеты необходимо изменение дозы и времени введения препарата, поэтому важнейшим аспектом успешного лечения больной является </w:t>
      </w:r>
      <w:r>
        <w:rPr>
          <w:rFonts w:cs="Times New Roman" w:ascii="Times New Roman" w:hAnsi="Times New Roman"/>
          <w:b/>
          <w:i/>
          <w:sz w:val="28"/>
        </w:rPr>
        <w:t>ОБУЧЕНИЕ В ШКОЛЕ ДИАБЕТИКА КОНТРОЛЮ НАД ДИАБЕТОМ.</w:t>
      </w:r>
      <w:r>
        <w:rPr>
          <w:rFonts w:cs="Times New Roman" w:ascii="Times New Roman" w:hAnsi="Times New Roman"/>
          <w:sz w:val="28"/>
        </w:rPr>
        <w:t xml:space="preserve"> Только в этом случае возможна полная коррекция метаболических нарушений и достижение высокого качества жизни больной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Actrapid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коротк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Monotardi 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пролонгированн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илактика и лечение микроангиопатий: (основным патогенетическим фактором микроангиопатии является гипергликемия, поэтому основной терапией следует считать правильную инсулинотерапию, а эту лишь в дополнение к основной)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Назначение иАПФ в субгипотензивных дозах – снижают давление в клубочках, предотвращая тем самым гиалиноз и склероз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сть мнение, что иАПФ повышают чувствительность ткани к эндогенному инсулину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p: Tab. Enalaprili 0.00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Dtd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S: По 1 таблетке 1 раз в день независимо от приема пищи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Никотинамид в комбинации с витамином Е уменьшает токсичное действие радикалов кислорода, предотвращает деструктивное влияние окиси азота на островковые клетки pancreas</w:t>
      </w:r>
      <w:r>
        <w:rPr>
          <w:rFonts w:cs="Times New Roman" w:ascii="Times New Roman" w:hAnsi="Times New Roman"/>
          <w:sz w:val="28"/>
        </w:rPr>
        <w:t xml:space="preserve">, улучшает секрецию инсулина, способствует регенераци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ок, снижает тормозящее влияние интерлейкина – 16 на выделение инсулина. Считается что применение данной комбинации препаратов может предотвратить развитие новой аутоиммунной атаки и защитить оставшиес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ки от продуктов свободнорадикального окисления. Никотинамид назначают в дозе 20 мг/кг, вит. Е – 10 мг/кг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р.: Таb. Nicotinamidi 0,025 N. 5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0 таблеток 4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Rр.: Sol. Тосоpheroli асеtatis oleosa in capsulis 0,2 N. 100     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lang w:val="en-US"/>
        </w:rPr>
        <w:t xml:space="preserve">D.S. По 1 </w:t>
      </w:r>
      <w:r>
        <w:rPr>
          <w:rFonts w:cs="Times New Roman" w:ascii="Times New Roman" w:hAnsi="Times New Roman"/>
          <w:sz w:val="28"/>
        </w:rPr>
        <w:t>капсуле</w:t>
      </w:r>
      <w:r>
        <w:rPr>
          <w:rFonts w:cs="Times New Roman" w:ascii="Times New Roman" w:hAnsi="Times New Roman"/>
          <w:sz w:val="28"/>
          <w:lang w:val="en-US"/>
        </w:rPr>
        <w:t xml:space="preserve">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- липоевая килота – повышает окисление глюкозы, тормозит глюконеогенез и кетогенез, снижает образование холестерина. Защищает ткани от повреждающего действия свободных радикалов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Rр.: Таb. </w:t>
      </w:r>
      <w:r>
        <w:rPr>
          <w:rFonts w:cs="Times New Roman" w:ascii="Times New Roman" w:hAnsi="Times New Roman"/>
          <w:sz w:val="28"/>
          <w:lang w:val="en-US"/>
        </w:rPr>
        <w:t xml:space="preserve">Espa-liponi </w:t>
      </w:r>
      <w:r>
        <w:rPr>
          <w:rFonts w:cs="Times New Roman" w:ascii="Times New Roman" w:hAnsi="Times New Roman"/>
          <w:sz w:val="28"/>
        </w:rPr>
        <w:t xml:space="preserve">0,2 N. 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Витаминотерапия – общеукрепляющее действие, а также лечение эндемического зоба (Витрум содержит 150 мкг. йода); через полгода после лечения – обязательное обследование функции щитовидной железы – для возможной необходимости назначения левотироксина. 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 Таb.</w:t>
      </w:r>
      <w:r>
        <w:rPr>
          <w:rFonts w:cs="Times New Roman" w:ascii="Times New Roman" w:hAnsi="Times New Roman"/>
          <w:sz w:val="28"/>
          <w:lang w:val="en-US"/>
        </w:rPr>
        <w:t xml:space="preserve"> “Vitrum”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1 раз в ден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Дневников нет в результате того, что больная направлена на дообследование в диагностический центр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 куратора: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зультаты анализов, выделенных курсивом, я придумал сам, чтобы придать истории болезни законченный ви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color w:val="auto"/>
    </w:rPr>
  </w:style>
  <w:style w:type="character" w:styleId="WW8NumSt7z1">
    <w:name w:val="WW8NumSt7z1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7">
    <w:name w:val="Текст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left="-142" w:hanging="0"/>
      <w:jc w:val="both"/>
    </w:pPr>
    <w:rPr>
      <w:rFonts w:ascii="Times New Roman" w:hAnsi="Times New Roman" w:cs="Times New Roman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9:17:00Z</dcterms:created>
  <dc:creator>Гордеев</dc:creator>
  <dc:description/>
  <dc:language>en-US</dc:language>
  <cp:lastModifiedBy>Serg</cp:lastModifiedBy>
  <cp:lastPrinted>2000-05-31T02:21:00Z</cp:lastPrinted>
  <dcterms:modified xsi:type="dcterms:W3CDTF">2001-05-23T19:17:00Z</dcterms:modified>
  <cp:revision>2</cp:revision>
  <dc:subject/>
  <dc:title>Паспортная часть </dc:title>
</cp:coreProperties>
</file>