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5" w:firstLine="567"/>
        <w:rPr>
          <w:rFonts w:eastAsia="Arial"/>
          <w:u w:val="single"/>
        </w:rPr>
      </w:pPr>
      <w:r>
        <w:rPr>
          <w:rFonts w:eastAsia="Arial"/>
          <w:u w:val="single"/>
        </w:rPr>
        <w:t xml:space="preserve">           </w:t>
      </w:r>
    </w:p>
    <w:p>
      <w:pPr>
        <w:pStyle w:val="Heading1"/>
        <w:ind w:left="567" w:right="565" w:firstLine="567"/>
        <w:rPr>
          <w:u w:val="single"/>
        </w:rPr>
      </w:pPr>
      <w:r>
        <w:rPr>
          <w:u w:val="single"/>
        </w:rPr>
        <w:t>ПАСПОРТНАЯ   ЧАСТЬ</w:t>
      </w:r>
    </w:p>
    <w:p>
      <w:pPr>
        <w:pStyle w:val="Heading2"/>
        <w:ind w:left="284" w:right="284" w:firstLine="851"/>
        <w:rPr/>
      </w:pPr>
      <w:r>
        <w:rPr/>
        <w:t>Ф.И.О. x</w:t>
        <w:br/>
        <w:t xml:space="preserve">      Возраст: 24 года</w:t>
        <w:br/>
        <w:t xml:space="preserve">      Семейное положение: вдова</w:t>
        <w:br/>
        <w:t xml:space="preserve">      Профессия: продавец, трудовой стаж: 3 года</w:t>
        <w:br/>
        <w:t xml:space="preserve">      Время поступления в клинику: 14 января 1997 года.</w:t>
      </w:r>
    </w:p>
    <w:p>
      <w:pPr>
        <w:pStyle w:val="Heading1"/>
        <w:ind w:left="284" w:right="284" w:hanging="0"/>
        <w:rPr/>
      </w:pPr>
      <w:r>
        <w:rPr>
          <w:u w:val="single"/>
        </w:rPr>
        <w:t>ЖАЛОБЫ   ПРИ   ПОСТУПЛЕНИИ</w:t>
      </w:r>
    </w:p>
    <w:p>
      <w:pPr>
        <w:pStyle w:val="Heading2"/>
        <w:ind w:left="284" w:right="284" w:firstLine="851"/>
        <w:rPr/>
      </w:pPr>
      <w:r>
        <w:rPr/>
        <w:t>Жалобы на постоянные, умеренные, тянущие боли внизу живота, на нарушение менструального цикла, на маточное кровотечение.</w:t>
      </w:r>
    </w:p>
    <w:p>
      <w:pPr>
        <w:pStyle w:val="Heading1"/>
        <w:ind w:left="284" w:right="284" w:hanging="0"/>
        <w:rPr>
          <w:u w:val="single"/>
        </w:rPr>
      </w:pPr>
      <w:r>
        <w:rPr>
          <w:u w:val="single"/>
        </w:rPr>
        <w:t>АНАМНЕЗ   ЖИЗНИ</w:t>
      </w:r>
    </w:p>
    <w:p>
      <w:pPr>
        <w:pStyle w:val="Heading2"/>
        <w:ind w:left="284" w:right="284" w:firstLine="851"/>
        <w:rPr/>
      </w:pPr>
      <w:r>
        <w:rPr/>
        <w:t>Родилась в Литве 23 июня 1972 года, 2-м ребенком. В детстве росла и развивалась нормально, от сверстников не отставала. Начала ходить с девяти месяцев. С 6-ти лет пошла в школу, училась хорошо. После ее окончания училась в торговой школе. После чего работала 3 года продавцом. Материально обеспечена, проживает в 3-х комнатной квартире с семьей из шести человек. Питание регулярное- 3 раза в день, полноценное, разнообразное.</w:t>
      </w:r>
    </w:p>
    <w:p>
      <w:pPr>
        <w:pStyle w:val="Heading1"/>
        <w:ind w:left="284" w:right="284" w:hanging="0"/>
        <w:rPr/>
      </w:pPr>
      <w:r>
        <w:rPr/>
        <w:t>ПЕРЕНЕСЁННЫЕ   ЗАБОЛЕВАНИЯ</w:t>
      </w:r>
    </w:p>
    <w:p>
      <w:pPr>
        <w:pStyle w:val="Heading2"/>
        <w:ind w:left="284" w:right="284" w:firstLine="851"/>
        <w:rPr/>
      </w:pPr>
      <w:r>
        <w:rPr/>
        <w:t>Детские инфекции. ОРВИ. В 1989 году переломы ног. В 13 лет перенесла острый пиелонефрит. В 1991 году перенесла обострение хронического сальпингоофорита. В 1992 году перенесла послеродовой эндометрит.</w:t>
      </w:r>
    </w:p>
    <w:p>
      <w:pPr>
        <w:pStyle w:val="Heading1"/>
        <w:ind w:left="284" w:right="284" w:hanging="0"/>
        <w:rPr/>
      </w:pPr>
      <w:r>
        <w:rPr/>
        <w:t>ВРЕДНЫЕ   ПРИВЫЧКИ</w:t>
      </w:r>
    </w:p>
    <w:p>
      <w:pPr>
        <w:pStyle w:val="Heading2"/>
        <w:ind w:left="284" w:right="284" w:firstLine="851"/>
        <w:rPr/>
      </w:pPr>
      <w:r>
        <w:rPr/>
        <w:t>Не курит. Алкоголь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пищевые продукты не отмечает.  Отмечает аллергические реакции на лекарственные вещества: гемодез, антибиотики пенициллинового ряда.</w:t>
      </w:r>
    </w:p>
    <w:p>
      <w:pPr>
        <w:pStyle w:val="Heading1"/>
        <w:ind w:left="284" w:right="284" w:hanging="0"/>
        <w:rPr/>
      </w:pPr>
      <w:r>
        <w:rPr/>
        <w:t>ЭПИДЕМИОЛОГИЧЕСКИЙ   АНАМНЕЗ</w:t>
      </w:r>
    </w:p>
    <w:p>
      <w:pPr>
        <w:pStyle w:val="Heading2"/>
        <w:ind w:left="284" w:right="284" w:firstLine="851"/>
        <w:rPr/>
      </w:pPr>
      <w:r>
        <w:rPr/>
        <w:t>Инфекционный гепатит, венерические заболевания, малярию и туберкулёз отрицает. Последние 6 месяцев кровь не переливалась, у стоматолога лечилась, за пределы города не выезжала и контакта с инфекционными больными не имела.</w:t>
      </w:r>
    </w:p>
    <w:p>
      <w:pPr>
        <w:pStyle w:val="Heading1"/>
        <w:ind w:left="284" w:right="284" w:hanging="0"/>
        <w:rPr/>
      </w:pPr>
      <w:r>
        <w:rPr/>
        <w:t>НАСЛЕДСТВЕННОСТЬ</w:t>
      </w:r>
    </w:p>
    <w:p>
      <w:pPr>
        <w:pStyle w:val="Heading2"/>
        <w:ind w:left="284" w:right="284" w:firstLine="851"/>
        <w:rPr/>
      </w:pPr>
      <w:r>
        <w:rPr/>
        <w:t>Родители и ближайшие родственники здоровы. Муж погиб.</w:t>
      </w:r>
    </w:p>
    <w:p>
      <w:pPr>
        <w:pStyle w:val="Heading1"/>
        <w:ind w:left="284" w:right="284" w:hanging="0"/>
        <w:rPr>
          <w:u w:val="single"/>
        </w:rPr>
      </w:pPr>
      <w:r>
        <w:rPr>
          <w:u w:val="single"/>
        </w:rPr>
        <w:t>АКУШЕРСКО-ГИНЕКОЛОГИЧЕСКИЙ   АНАМНЕЗ</w:t>
      </w:r>
    </w:p>
    <w:p>
      <w:pPr>
        <w:pStyle w:val="Heading2"/>
        <w:ind w:left="284" w:right="284" w:firstLine="851"/>
        <w:rPr/>
      </w:pPr>
      <w:r>
        <w:rPr/>
        <w:t xml:space="preserve">Первые месячные появились в 15 лет; установились сразу. Характер менструального цикла: 29-30 по 4-5 дней, менструации слабо болезненные, умеренные. </w:t>
      </w:r>
    </w:p>
    <w:p>
      <w:pPr>
        <w:pStyle w:val="Heading2"/>
        <w:ind w:left="284" w:right="284" w:firstLine="851"/>
        <w:rPr/>
      </w:pPr>
      <w:r>
        <w:rPr/>
        <w:t>Половую жизнь начала с 16 лет вне брака. Была в первом зарегистрированном браке, сейчас вдова. Взаимоотношения с родителями мужа удовлетворительные. Применяла механическую и биологическую контрацепцию. 7 месяцев не жила половой жизнью.</w:t>
      </w:r>
    </w:p>
    <w:p>
      <w:pPr>
        <w:pStyle w:val="Heading2"/>
        <w:ind w:left="284" w:right="284" w:firstLine="851"/>
        <w:rPr/>
      </w:pPr>
      <w:r>
        <w:rPr/>
        <w:t>Имела 2 беременности. Первая в 1992 году закончилась срочными родами. Послеродовой период осложнился эндометритом. Вторая беременность была в начале 1996 года, закончилась медицинским абортом по социальным показаниям.</w:t>
      </w:r>
    </w:p>
    <w:p>
      <w:pPr>
        <w:pStyle w:val="Heading2"/>
        <w:ind w:left="284" w:right="284" w:firstLine="851"/>
        <w:rPr/>
      </w:pPr>
      <w:r>
        <w:rPr/>
        <w:t>В 1991 году перенесла обострение хронического сальпингоофорита. Развитие заболевания связывает с сильным переохлаждением.</w:t>
      </w:r>
    </w:p>
    <w:p>
      <w:pPr>
        <w:pStyle w:val="Heading1"/>
        <w:ind w:left="284" w:right="284" w:hanging="0"/>
        <w:rPr>
          <w:u w:val="single"/>
        </w:rPr>
      </w:pPr>
      <w:r>
        <w:rPr>
          <w:u w:val="single"/>
        </w:rPr>
        <w:t>ТЕЧЕНИЕ   ДАННОГО   ЗАБОЛЕВАНИЯ</w:t>
      </w:r>
    </w:p>
    <w:p>
      <w:pPr>
        <w:pStyle w:val="Heading2"/>
        <w:ind w:left="284" w:right="284" w:firstLine="851"/>
        <w:rPr/>
      </w:pPr>
      <w:r>
        <w:rPr/>
        <w:t xml:space="preserve">Считает себя больной с середины декабря 1996 года, когда в середине менструального цикла появились мажущие кровянистые выделения, продолжающиеся до очередной менструации (1-е числа января). Наступившая менструация была обильная и длительная. 13 января появились постоянные, умеренные, тянущие боли внизу живота. 14 января утром началось маточное кровотечение. В связи с этим обратилась к участковому гинекологу. После его обследования больная была сразу направлена в гинекологическую клинику больницы им. Петра Великого с предварительным диагнозом: "Нарушение менструального цикла. Подозрение на внематочную беременность." Возникновение заболевания больная связывает с длительным стрессом (гибель мужа), длительным половым воздержанием и переохлаждением. </w:t>
      </w:r>
    </w:p>
    <w:p>
      <w:pPr>
        <w:pStyle w:val="Heading1"/>
        <w:ind w:left="284" w:right="284" w:hanging="0"/>
        <w:rPr/>
      </w:pPr>
      <w:r>
        <w:rPr>
          <w:u w:val="single"/>
        </w:rPr>
        <w:t>ОБЪЕКТИВНОЕ    ИССЛЕДОВАНИЕ</w:t>
      </w:r>
    </w:p>
    <w:p>
      <w:pPr>
        <w:pStyle w:val="Heading2"/>
        <w:ind w:left="284" w:right="284" w:firstLine="851"/>
        <w:rPr/>
      </w:pPr>
      <w:r>
        <w:rPr>
          <w:u w:val="single"/>
        </w:rPr>
        <w:t>Общий осмотр:</w:t>
      </w:r>
      <w:r>
        <w:rPr/>
        <w:t xml:space="preserve"> Состояние удовлетворительное. Сознание ясное. Нормостенического типа телосложения, умеренного питания. Кожные покровы телесного цвета, обычной влажности. Кожа эластичная, тургор тканей сохранен. Волосяной покров равномерный, соответствует полу. Ногти овальной формы, розового цвета, чистые. Видимые слизистые розовые, влажные, чистые. Склеры не изменены. Миндалины не выходят за пределы небных дужек. Язык обычных размеров, влажный, чистый, сосочки выражены.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5 см, вес 45 кг.</w:t>
        <w:br/>
        <w:t xml:space="preserve">      </w:t>
      </w:r>
      <w:r>
        <w:rPr>
          <w:u w:val="single"/>
        </w:rPr>
        <w:t xml:space="preserve">Сердечно-сосудистая система: </w:t>
      </w:r>
      <w:r>
        <w:rPr/>
        <w:t>Пульс симметричный, частотой 76 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10/60 мм.рт.ст.</w:t>
        <w:br/>
        <w:t xml:space="preserve">      </w:t>
      </w:r>
      <w:r>
        <w:rPr>
          <w:u w:val="single"/>
        </w:rPr>
        <w:t>Дыхательная система:</w:t>
      </w:r>
      <w:r>
        <w:rPr/>
        <w:t xml:space="preserve"> Тип дыхания - грудной. Форма грудной клетки - правильная. Грудная клетка эластичная, безболезненная. Дыхание везикулярное.</w:t>
        <w:br/>
        <w:t xml:space="preserve">      </w:t>
      </w:r>
      <w:r>
        <w:rPr>
          <w:u w:val="single"/>
        </w:rPr>
        <w:t>Пищеварительная система:</w:t>
      </w:r>
      <w:r>
        <w:rPr/>
        <w:t xml:space="preserve"> Живот умеренно-болезненный в гипогастральной области. В остальных областях живот мягкий, безболезненный. Нижний край печени острый, ровный, эластичный, безболезненный, не выходит из под края реберной дуги. Селезенка не пальпируется.</w:t>
        <w:br/>
        <w:t xml:space="preserve">      </w:t>
      </w:r>
      <w:r>
        <w:rPr>
          <w:u w:val="single"/>
        </w:rPr>
        <w:t>Мочевыделительная система:</w:t>
      </w:r>
      <w:r>
        <w:rPr/>
        <w:t xml:space="preserve"> 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rPr/>
      </w:pPr>
      <w:r>
        <w:rPr/>
        <w:t>СПЕЦИАЛЬНЫЕ   ИССЛЕДОВАНИЯ</w:t>
      </w:r>
    </w:p>
    <w:p>
      <w:pPr>
        <w:pStyle w:val="Heading2"/>
        <w:ind w:left="284" w:right="284" w:firstLine="851"/>
        <w:rPr/>
      </w:pPr>
      <w:r>
        <w:rPr>
          <w:u w:val="single"/>
        </w:rPr>
        <w:t>Status genitalis:</w:t>
      </w:r>
      <w:r>
        <w:rPr/>
        <w:t xml:space="preserve"> Наружные половые органы развиты правильно. 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Heading2"/>
        <w:ind w:left="284" w:right="284" w:firstLine="851"/>
        <w:rPr/>
      </w:pPr>
      <w:r>
        <w:rPr>
          <w:u w:val="single"/>
        </w:rPr>
        <w:t>P.S.</w:t>
      </w:r>
      <w:r>
        <w:rPr/>
        <w:t xml:space="preserve"> Шейка матки цилиндрической формы, эррозирована, умеренно гиперемирована. Наружный зев закрыт, овальной формы. Слизистая влагалища обычной окраски, без изъязвлений. Выделения кровянистые, менструального характера, умеренные.</w:t>
      </w:r>
    </w:p>
    <w:p>
      <w:pPr>
        <w:pStyle w:val="Heading2"/>
        <w:ind w:left="284" w:right="284" w:firstLine="851"/>
        <w:rPr/>
      </w:pPr>
      <w:r>
        <w:rPr>
          <w:u w:val="single"/>
        </w:rPr>
        <w:t>P.V.</w:t>
      </w:r>
      <w:r>
        <w:rPr/>
        <w:t xml:space="preserve"> Шейка матки умеренно-подвижная, плотноэластическая, размером 3,5 см. Тело матки нормальных размеров, мягкое, безболезненное, расположено по центру. Слева пальпируется увеличенный эластический яичник. Справа утолщенные, болезненные придатки. Своды влагалища глубокие, безболезненные.</w:t>
      </w:r>
    </w:p>
    <w:p>
      <w:pPr>
        <w:pStyle w:val="Heading1"/>
        <w:ind w:left="284" w:right="284" w:hanging="0"/>
        <w:rPr/>
      </w:pPr>
      <w:r>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2"/>
        </w:numPr>
        <w:rPr/>
      </w:pPr>
      <w:r>
        <w:rPr/>
        <w:t>Клинический анализ крови.</w:t>
        <w:br/>
        <w:t>Эритроциты- 4,3х10^12/л</w:t>
        <w:br/>
        <w:t>Hb- 132 г/л</w:t>
        <w:br/>
        <w:t>Цвет. показатель- 0,98</w:t>
        <w:br/>
        <w:t>Лейкоциты- 10х10^9/л</w:t>
        <w:br/>
        <w:t xml:space="preserve">    эозинофилы- 1%</w:t>
        <w:br/>
        <w:t xml:space="preserve">    палочкоядерные- 1%</w:t>
        <w:br/>
        <w:t xml:space="preserve">    сегментоядерные- 66%</w:t>
        <w:br/>
        <w:t xml:space="preserve">    Лимфоцитов- 29%</w:t>
        <w:br/>
        <w:t xml:space="preserve">    Моноцитов- 3%</w:t>
        <w:br/>
        <w:t>CОЭ- 3 мм/ч</w:t>
      </w:r>
    </w:p>
    <w:p>
      <w:pPr>
        <w:pStyle w:val="Style14"/>
        <w:numPr>
          <w:ilvl w:val="0"/>
          <w:numId w:val="2"/>
        </w:numPr>
        <w:rPr/>
      </w:pPr>
      <w:r>
        <w:rPr/>
        <w:t>Биохимический анализ крови.</w:t>
        <w:br/>
        <w:t>Общ. белок  72 г/л</w:t>
        <w:br/>
        <w:t>Альбумины 62</w:t>
        <w:br/>
      </w:r>
      <w:r>
        <w:rPr>
          <w:rFonts w:eastAsia="Symbol" w:cs="Symbol" w:ascii="Symbol" w:hAnsi="Symbol"/>
        </w:rPr>
        <w:t></w:t>
      </w:r>
      <w:r>
        <w:rPr>
          <w:vertAlign w:val="subscript"/>
        </w:rPr>
        <w:t>1</w:t>
      </w:r>
      <w:r>
        <w:rPr/>
        <w:t xml:space="preserve"> 3, </w:t>
      </w:r>
      <w:r>
        <w:rPr>
          <w:rFonts w:eastAsia="Symbol" w:cs="Symbol" w:ascii="Symbol" w:hAnsi="Symbol"/>
        </w:rPr>
        <w:t></w:t>
      </w:r>
      <w:r>
        <w:rPr>
          <w:vertAlign w:val="subscript"/>
        </w:rPr>
        <w:t>2</w:t>
      </w:r>
      <w:r>
        <w:rPr/>
        <w:t xml:space="preserve"> 9, </w:t>
      </w:r>
      <w:r>
        <w:rPr>
          <w:rFonts w:eastAsia="Symbol" w:cs="Symbol" w:ascii="Symbol" w:hAnsi="Symbol"/>
        </w:rPr>
        <w:t></w:t>
      </w:r>
      <w:r>
        <w:rPr/>
        <w:t xml:space="preserve"> 12, </w:t>
      </w:r>
      <w:r>
        <w:rPr>
          <w:rFonts w:eastAsia="Symbol" w:cs="Symbol" w:ascii="Symbol" w:hAnsi="Symbol"/>
        </w:rPr>
        <w:t></w:t>
      </w:r>
      <w:r>
        <w:rPr/>
        <w:t xml:space="preserve"> 14</w:t>
        <w:br/>
        <w:t>Калий 4,1 мкмоль/л</w:t>
        <w:br/>
        <w:t xml:space="preserve">Креатинин 73 ммоль/л </w:t>
        <w:br/>
        <w:t>Билирубин общ.  12 мкмоль/л</w:t>
        <w:br/>
        <w:t>Сахар  3,9 ммоль/л</w:t>
      </w:r>
    </w:p>
    <w:p>
      <w:pPr>
        <w:pStyle w:val="Style14"/>
        <w:numPr>
          <w:ilvl w:val="0"/>
          <w:numId w:val="2"/>
        </w:numPr>
        <w:rPr/>
      </w:pPr>
      <w:r>
        <w:rPr/>
        <w:t>Анализ мочи.</w:t>
        <w:br/>
        <w:t>Цвет  желтый                     Белок  0</w:t>
        <w:br/>
        <w:t>Прозрачность  прозрачная         Сахар  0</w:t>
        <w:br/>
        <w:t>Реакция  кислая                  Уробилин  (-)</w:t>
        <w:br/>
        <w:t>Уд. вес  1,026                   Желч. пигменты  (-)</w:t>
        <w:br/>
        <w:t>Лейкоциты  3-5 в поле зрения</w:t>
        <w:br/>
        <w:t>Эритроциты  свеж. 0-1 в поле зрения</w:t>
        <w:br/>
        <w:t>Эпителий плоский  1-4 в поле зрения</w:t>
      </w:r>
    </w:p>
    <w:p>
      <w:pPr>
        <w:pStyle w:val="Style14"/>
        <w:numPr>
          <w:ilvl w:val="0"/>
          <w:numId w:val="2"/>
        </w:numPr>
        <w:rPr/>
      </w:pPr>
      <w:r>
        <w:rPr/>
        <w:t>Цитологическое исследование.</w:t>
        <w:br/>
        <w:t>Цервикальный канал - типический цервикальный эпителий, кровь. Шейка матки - типический плоский эпителий, кровь. Влагалище - преобладание промежуточных клеток, кариопикнотический индекс 35%.</w:t>
      </w:r>
    </w:p>
    <w:p>
      <w:pPr>
        <w:pStyle w:val="Style14"/>
        <w:numPr>
          <w:ilvl w:val="0"/>
          <w:numId w:val="2"/>
        </w:numPr>
        <w:rPr/>
      </w:pPr>
      <w:r>
        <w:rPr/>
        <w:t>Исследование на гонококк.</w:t>
        <w:br/>
        <w:t>Уретра  эпителий 5-10     Цервикальный канал  эпителий 5-10</w:t>
        <w:br/>
        <w:t xml:space="preserve">        лейкоциты 5-10                        лейкоциты 10-20</w:t>
        <w:br/>
        <w:t xml:space="preserve">        флора Гр (-)                          флора Гр (-)</w:t>
        <w:br/>
        <w:t>Гонококки не обнаружены.</w:t>
      </w:r>
    </w:p>
    <w:p>
      <w:pPr>
        <w:pStyle w:val="Heading2"/>
        <w:ind w:left="284" w:right="284" w:firstLine="851"/>
        <w:rPr/>
      </w:pPr>
      <w:r>
        <w:rPr/>
        <w:t>Результаты инструментальных исследований:</w:t>
      </w:r>
    </w:p>
    <w:p>
      <w:pPr>
        <w:pStyle w:val="Style14"/>
        <w:numPr>
          <w:ilvl w:val="0"/>
          <w:numId w:val="3"/>
        </w:numPr>
        <w:rPr/>
      </w:pPr>
      <w:r>
        <w:rPr/>
        <w:t>УЗИ органов малого таза.</w:t>
        <w:br/>
        <w:t>Заключение: Мелкокистозные изменения правого яичника. Слева жидкость в трубе.</w:t>
      </w:r>
    </w:p>
    <w:p>
      <w:pPr>
        <w:pStyle w:val="Heading1"/>
        <w:keepNext w:val="false"/>
        <w:ind w:left="284" w:right="284" w:hanging="0"/>
        <w:rPr>
          <w:u w:val="single"/>
        </w:rPr>
      </w:pPr>
      <w:r>
        <w:rPr>
          <w:u w:val="single"/>
        </w:rPr>
        <w:t>ДИФФЕРЕНЦИАЛЬНЫЙ   ДИАГНОЗ</w:t>
      </w:r>
    </w:p>
    <w:p>
      <w:pPr>
        <w:pStyle w:val="Heading2"/>
        <w:ind w:left="284" w:right="284" w:firstLine="851"/>
        <w:rPr/>
      </w:pPr>
      <w:r>
        <w:rPr/>
        <w:t>Полученные данные (жалобы на постоянные, умеренные, тянущие боли в низу живота, на расстройство менструального цикла - метроррагию, перенесенные женщиной послеродовой эндометрит и обострение хронического сальпингоофорита, болезненность при пальпации гипогастральной области, мягкая матка, увеличенный эластический левый яичник и утолщенные, болезненные правые придатки, лейкоцитоз, наличие жидкости в левой трубе на УЗИ) позволяют заподозрить обострение хронического сальпингоофорита.</w:t>
      </w:r>
    </w:p>
    <w:p>
      <w:pPr>
        <w:pStyle w:val="Heading2"/>
        <w:ind w:left="284" w:right="284" w:firstLine="851"/>
        <w:rPr/>
      </w:pPr>
      <w:r>
        <w:rPr/>
        <w:t>Воспаление придатков матки при хроническом течении заболевания чаще всего  приходится дифференцировать от трубного аборта. Но при последнем имеется задержка менструаций на 3-5 недель. При аднексите задержки менструаций обычно не бывает, или же наблюдается расстройство менструального цикла. Обязательно выявление субъективных признаков беременности при трубном выкидыше, в то время как при воспалении придатков эти признаки отсутствуют. Наблюдаются различия и в болевом синдроме: при трубном выкидыше боли возникают остро, протекают в виде приступа, сопровождаются обморочными состояниями, при воспалении придатков боли развиваются постепенно, носят постоянный характер. Живот слегка вздут и напряжен, отмечается болезненность при глубокой пальпации на стороне внематочной беременности при трубном аборте. Болезненность отмечается при пальпации внизу живота, обычно с обеих сторон при аднексите. При трубном аборте матка несколько увеличена в размере, определяется увеличение маточной трубы тестоватой консистенции, при пункции заднего свода получают свободную кровь. При воспалении придатков матка нормальных размеров, иногда мягкая, определяется двустороннее (чаще) увеличение придатков матки, при пункции заднего свода удается получить небольшое количество серозной жидкости. И, наконец, у женщины не было длительное время половых контактов, поэтому трубный аборт можно исключить.</w:t>
      </w:r>
    </w:p>
    <w:p>
      <w:pPr>
        <w:pStyle w:val="Heading2"/>
        <w:ind w:left="284" w:right="284" w:firstLine="851"/>
        <w:rPr/>
      </w:pPr>
      <w:r>
        <w:rPr/>
        <w:t>Иногда возникают трудности при дифференциации параметрального воспалительного инфильтрата от сальпингоофорита. Первый отличается от второго более плотной консистенцией; инфильтрат переходит на стенку малого таза, слизистая оболочка влагалища под инфильтратом неподвижна. Этих признаков у больной нет, значит параметральный инфильтрат также можно исключить.</w:t>
      </w:r>
    </w:p>
    <w:p>
      <w:pPr>
        <w:pStyle w:val="Heading2"/>
        <w:ind w:left="284" w:right="284" w:firstLine="851"/>
        <w:rPr/>
      </w:pPr>
      <w:r>
        <w:rPr/>
        <w:t>При осмотре в зеркалах обнаружена эррозированная и гиперемированная шейка матки, значит, в диагноз нужно включить эктопию шейки матки.</w:t>
      </w:r>
    </w:p>
    <w:p>
      <w:pPr>
        <w:pStyle w:val="Heading1"/>
        <w:ind w:left="284" w:right="284" w:hanging="0"/>
        <w:rPr>
          <w:u w:val="single"/>
        </w:rPr>
      </w:pPr>
      <w:r>
        <w:rPr>
          <w:u w:val="single"/>
        </w:rPr>
        <w:t>КЛИНИЧЕСКИЙ  ДИАГНОЗ</w:t>
      </w:r>
    </w:p>
    <w:p>
      <w:pPr>
        <w:pStyle w:val="Heading2"/>
        <w:ind w:left="284" w:right="284" w:firstLine="851"/>
        <w:rPr/>
      </w:pPr>
      <w:r>
        <w:rPr/>
        <w:t xml:space="preserve">Обострение хронического сальпингоофорита. Нарушение менструального цикла - метроррагия. Эктопия шейки матки.   </w:t>
      </w:r>
    </w:p>
    <w:p>
      <w:pPr>
        <w:pStyle w:val="Heading1"/>
        <w:ind w:left="284" w:right="284" w:hanging="0"/>
        <w:rPr>
          <w:u w:val="single"/>
        </w:rPr>
      </w:pPr>
      <w:r>
        <w:rPr>
          <w:u w:val="single"/>
        </w:rPr>
        <w:t>ЭТИОЛОГИЯ   И    ПАТОГЕНЕЗ</w:t>
      </w:r>
    </w:p>
    <w:p>
      <w:pPr>
        <w:pStyle w:val="Heading2"/>
        <w:ind w:left="284" w:right="284" w:firstLine="851"/>
        <w:rPr/>
      </w:pPr>
      <w:r>
        <w:rPr/>
        <w:t>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е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При пиосальпинксе в малом тазу образуются спайки с кишечником, сальником, мочевым пузырем. У 2/3 больных воспалительный процесс с маточной трубы переходит на яичник.</w:t>
      </w:r>
    </w:p>
    <w:p>
      <w:pPr>
        <w:pStyle w:val="Heading2"/>
        <w:ind w:left="284" w:right="284" w:firstLine="851"/>
        <w:rPr/>
      </w:pPr>
      <w:r>
        <w:rPr/>
        <w:t xml:space="preserve">Наиболее частым фоновым патологическим состоянием влагалищной части шейки матки является псевдоэррозия (эктопия). Существует точка зрения, согласно которой плоский многослойный эпителий, так же как и цилиндрический, образуется в псевдоэррозиях не путем механического перемещения, а в результате метаплазии так называемых резервных, или базальных, клеток в том или ином направлении. Эта теория не отрицает роли послеродовых разрывов и деформаций шейки матки, а также гормональных нарушений в возникновении очагов цилиндрического эпителия на ее поверхности.       </w:t>
        <w:br/>
        <w:t xml:space="preserve">      </w:t>
      </w:r>
    </w:p>
    <w:p>
      <w:pPr>
        <w:pStyle w:val="Heading1"/>
        <w:ind w:left="284" w:right="284" w:hanging="0"/>
        <w:rPr>
          <w:u w:val="single"/>
        </w:rPr>
      </w:pPr>
      <w:r>
        <w:rPr>
          <w:u w:val="single"/>
        </w:rPr>
        <w:t xml:space="preserve">ЛЕЧЕНИЕ                         </w:t>
      </w:r>
    </w:p>
    <w:p>
      <w:pPr>
        <w:pStyle w:val="Heading2"/>
        <w:numPr>
          <w:ilvl w:val="0"/>
          <w:numId w:val="4"/>
        </w:numPr>
        <w:rPr/>
      </w:pPr>
      <w:r>
        <w:rPr/>
        <w:t>Диета. Пища должна быть высококалорийной, богатой белками и витаминами.</w:t>
      </w:r>
    </w:p>
    <w:p>
      <w:pPr>
        <w:pStyle w:val="Heading2"/>
        <w:numPr>
          <w:ilvl w:val="0"/>
          <w:numId w:val="4"/>
        </w:numPr>
        <w:rPr/>
      </w:pPr>
      <w:r>
        <w:rPr/>
        <w:t>Больной необходим постельный режим. Холод на низ живота.</w:t>
      </w:r>
    </w:p>
    <w:p>
      <w:pPr>
        <w:pStyle w:val="Heading2"/>
        <w:numPr>
          <w:ilvl w:val="0"/>
          <w:numId w:val="4"/>
        </w:numPr>
        <w:rPr/>
      </w:pPr>
      <w:r>
        <w:rPr/>
        <w:t>Так как матка мягкая и у больной маточное кровотечение, назначаем средства сокращающие матку. Препаратом выбора у больной является окситоцин.</w:t>
        <w:br/>
      </w:r>
      <w:r>
        <w:rPr>
          <w:lang w:val="en-US"/>
        </w:rPr>
        <w:t>Rp.: Sol. Oxytocini 1,0-10 ED</w:t>
        <w:br/>
        <w:t xml:space="preserve">     D.t.d.N 6 in amp.</w:t>
        <w:br/>
        <w:t xml:space="preserve">     </w:t>
      </w:r>
      <w:r>
        <w:rPr/>
        <w:t>S. Вводить по 1 мл внутримышечно 2 раза в день.</w:t>
      </w:r>
    </w:p>
    <w:p>
      <w:pPr>
        <w:pStyle w:val="Heading2"/>
        <w:numPr>
          <w:ilvl w:val="0"/>
          <w:numId w:val="4"/>
        </w:numPr>
        <w:rPr/>
      </w:pPr>
      <w:r>
        <w:rPr/>
        <w:t>Для остановки кровотечения и ограничения воспаления показаны препараты кальция. Назначаем кальция хлорид внутривенно, капельно.</w:t>
        <w:br/>
        <w:t>Rp.: Sol. Calcii chloridi 1%-200 ml</w:t>
        <w:br/>
        <w:t xml:space="preserve">     D.t.d.N 3</w:t>
        <w:br/>
        <w:t xml:space="preserve">     S. Вводить по 200 мл внутривенно, капельно, 1 раз в сутки.</w:t>
      </w:r>
    </w:p>
    <w:p>
      <w:pPr>
        <w:pStyle w:val="Heading2"/>
        <w:numPr>
          <w:ilvl w:val="0"/>
          <w:numId w:val="4"/>
        </w:numPr>
        <w:rPr/>
      </w:pPr>
      <w:r>
        <w:rPr/>
        <w:t>Для лучшей остановки кровотечения вводим также гипертонический раствор глюкозы с витамином С.</w:t>
        <w:br/>
        <w:t xml:space="preserve">Rp.: Sol. </w:t>
      </w:r>
      <w:r>
        <w:rPr>
          <w:lang w:val="en-US"/>
        </w:rPr>
        <w:t>Glucosi 40%-10 ml</w:t>
        <w:br/>
        <w:t xml:space="preserve">     Sol. Acidi ascorbinici 5%-1 ml</w:t>
        <w:br/>
        <w:t xml:space="preserve">     D.t.d.N 10 in amp.</w:t>
        <w:br/>
        <w:t xml:space="preserve">     </w:t>
      </w:r>
      <w:r>
        <w:rPr/>
        <w:t xml:space="preserve">S. Вводить внутривенно, струйно по 10 мл глюкозы с 1 мл витамина С  </w:t>
        <w:br/>
        <w:t xml:space="preserve">        2 раза в день.</w:t>
      </w:r>
    </w:p>
    <w:p>
      <w:pPr>
        <w:pStyle w:val="Heading2"/>
        <w:numPr>
          <w:ilvl w:val="0"/>
          <w:numId w:val="4"/>
        </w:numPr>
        <w:rPr/>
      </w:pPr>
      <w:r>
        <w:rPr/>
        <w:t>Как противовоспалительное, дезинтоксикационное и десенсибилизирующее средство назначаем натрия тиосульфат.</w:t>
        <w:br/>
      </w:r>
      <w:r>
        <w:rPr>
          <w:lang w:val="en-US"/>
        </w:rPr>
        <w:t>Rp.: Sol. Natrii thiosulfatis 30%-10 ml</w:t>
        <w:br/>
        <w:t xml:space="preserve">     D.t.d.N 6 in amp.</w:t>
        <w:br/>
        <w:t xml:space="preserve">     </w:t>
      </w:r>
      <w:r>
        <w:rPr/>
        <w:t>S. Вводить по 10 мл внутривенно, струйно, медленно 1 раз в сутки.</w:t>
      </w:r>
    </w:p>
    <w:p>
      <w:pPr>
        <w:pStyle w:val="Heading2"/>
        <w:numPr>
          <w:ilvl w:val="0"/>
          <w:numId w:val="4"/>
        </w:numPr>
        <w:rPr/>
      </w:pPr>
      <w:r>
        <w:rPr/>
        <w:t>Для этиологической борьбы с воспалением показано назначение антибактериальных препаратов. Назначаем антибиотик цифран.</w:t>
        <w:br/>
        <w:t>Rp.: Тab. "Cifran" N 30</w:t>
        <w:br/>
        <w:t xml:space="preserve">     S. По 1 таблетке 2 раза в день.</w:t>
      </w:r>
    </w:p>
    <w:p>
      <w:pPr>
        <w:pStyle w:val="Heading2"/>
        <w:numPr>
          <w:ilvl w:val="0"/>
          <w:numId w:val="4"/>
        </w:numPr>
        <w:rPr/>
      </w:pPr>
      <w:r>
        <w:rPr/>
        <w:t>В качестве общеукрепляющей терапии назначаем поливитаминные препараты, например гендевит, ундевит.</w:t>
      </w:r>
    </w:p>
    <w:p>
      <w:pPr>
        <w:pStyle w:val="Heading2"/>
        <w:numPr>
          <w:ilvl w:val="0"/>
          <w:numId w:val="4"/>
        </w:numPr>
        <w:rPr/>
      </w:pPr>
      <w:r>
        <w:rPr/>
        <w:t>При стихании симптомов обострения воспалительного процесса назначаем физиотерапию: синусоидальные модулированные токи, ультразвук, микроволны сантиметрового диапазона.</w:t>
      </w:r>
    </w:p>
    <w:p>
      <w:pPr>
        <w:pStyle w:val="Heading1"/>
        <w:ind w:left="284" w:right="284" w:hanging="0"/>
        <w:rPr/>
      </w:pPr>
      <w:r>
        <w:rPr/>
        <w:t>ДНЕВНИК   КУРАЦИИ</w:t>
      </w:r>
    </w:p>
    <w:tbl>
      <w:tblPr>
        <w:tblW w:w="10206" w:type="dxa"/>
        <w:jc w:val="left"/>
        <w:tblInd w:w="419" w:type="dxa"/>
        <w:tblLayout w:type="fixed"/>
        <w:tblCellMar>
          <w:top w:w="0" w:type="dxa"/>
          <w:left w:w="70" w:type="dxa"/>
          <w:bottom w:w="0" w:type="dxa"/>
          <w:right w:w="70" w:type="dxa"/>
        </w:tblCellMar>
      </w:tblPr>
      <w:tblGrid>
        <w:gridCol w:w="2126"/>
        <w:gridCol w:w="5103"/>
        <w:gridCol w:w="297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t>Число</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Текст дневник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Назнач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1914" w:leader="none"/>
                <w:tab w:val="right" w:pos="12191" w:leader="none"/>
              </w:tabs>
              <w:spacing w:before="120" w:after="0"/>
              <w:ind w:right="284" w:firstLine="71"/>
              <w:rPr/>
            </w:pPr>
            <w:r>
              <w:rPr/>
              <w:t>17.01.97</w:t>
              <w:br/>
              <w:t>Т.  У. 36,6</w:t>
            </w:r>
            <w:r>
              <w:rPr>
                <w:rFonts w:eastAsia="Symbol" w:cs="Symbol" w:ascii="Symbol" w:hAnsi="Symbol"/>
              </w:rPr>
              <w:t></w:t>
            </w:r>
            <w:r>
              <w:rPr/>
              <w:br/>
              <w:t xml:space="preserve">    В. 36,5</w:t>
            </w:r>
            <w:r>
              <w:rPr>
                <w:rFonts w:eastAsia="Symbol" w:cs="Symbol" w:ascii="Symbol" w:hAnsi="Symbol"/>
              </w:rPr>
              <w:t></w:t>
            </w:r>
            <w:r>
              <w:rPr/>
              <w:b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Жалобы на постоянные, слабые, тянущие боли внизу живота, на кровянистые выделения из половых путей. Самочувствие удовлетворительное. Кожные покровы телесного цвета, обычной влажности. Видимые слизистые розовые, влажные, чистые. Пульс 78 уд/мин. АД 110/7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Диета 1.</w:t>
              <w:br/>
              <w:t>Режим постельный.</w:t>
              <w:br/>
              <w:t>Окситоцин 1,0-2 раза в день в/м</w:t>
              <w:br/>
              <w:t>Кальция хлорид 1%-200 мл в/в капельно</w:t>
              <w:br/>
              <w:t>Глюкоза 40%-10 мл +</w:t>
              <w:br/>
              <w:t>Вит. С 10%-1 мл в/в струй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t>18.01.97</w:t>
              <w:br/>
              <w:t>Т.  У. 36,8</w:t>
            </w:r>
            <w:r>
              <w:rPr>
                <w:rFonts w:eastAsia="Symbol" w:cs="Symbol" w:ascii="Symbol" w:hAnsi="Symbol"/>
              </w:rPr>
              <w:t></w:t>
            </w:r>
            <w:r>
              <w:rPr/>
              <w:br/>
              <w:t xml:space="preserve">    В. 36,5</w:t>
            </w:r>
            <w:r>
              <w:rPr>
                <w:rFonts w:eastAsia="Symbol" w:cs="Symbol" w:ascii="Symbol" w:hAnsi="Symbol"/>
              </w:rPr>
              <w:t></w:t>
            </w:r>
            <w:r>
              <w:rPr/>
              <w:b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Жалобы на постоянные, слабые, тянущие боли внизу живота. Самочувствие удовлетворительное. Пульс 70 уд/мин. АД 110/60 мм.рт.ст. Тоны сердца ясные, ритмичные. Дыхание везикулярное. Живот мягкий, безболезненный. Физиологические отправления в норм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55"/>
              <w:rPr/>
            </w:pPr>
            <w:r>
              <w:rPr/>
              <w:t xml:space="preserve">Те же + </w:t>
              <w:br/>
              <w:t>Тиосульфат натрия 30%-10 мл в/в струй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t>20.01.97</w:t>
              <w:br/>
              <w:t>Т.  У. 36,6</w:t>
            </w:r>
            <w:r>
              <w:rPr>
                <w:rFonts w:eastAsia="Symbol" w:cs="Symbol" w:ascii="Symbol" w:hAnsi="Symbol"/>
              </w:rPr>
              <w:t></w:t>
            </w:r>
            <w:r>
              <w:rPr/>
              <w:br/>
              <w:t xml:space="preserve">    В. 36,7</w:t>
            </w:r>
            <w:r>
              <w:rPr>
                <w:rFonts w:eastAsia="Symbol" w:cs="Symbol" w:ascii="Symbol" w:hAnsi="Symbol"/>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Жалоб нет. Самочувствие удовлетворительное. Кожные покровы телесного цвета, обычной влажности. Видимые слизистые розовые, влажные, чистые. Пульс 80 уд/мин. АД 110/70 мм.рт.ст. Тоны сердца ясные, ритмичные. Дыхание везикулярное. Живот мягкий, безболезненный. Физиологические отправления в норм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55"/>
              <w:rPr/>
            </w:pPr>
            <w:r>
              <w:rPr/>
              <w:t>Те же. Отменить окситоцин и кальция хлорид. +</w:t>
              <w:br/>
              <w:t>Цифран 20 мг 2 раза в день.</w:t>
            </w:r>
          </w:p>
        </w:tc>
      </w:tr>
    </w:tbl>
    <w:p>
      <w:pPr>
        <w:pStyle w:val="Heading2"/>
        <w:ind w:left="284" w:right="284" w:firstLine="851"/>
        <w:rPr/>
      </w:pPr>
      <w:r>
        <w:rPr/>
      </w:r>
    </w:p>
    <w:p>
      <w:pPr>
        <w:pStyle w:val="Heading2"/>
        <w:ind w:left="284" w:right="-2" w:hanging="0"/>
        <w:rPr/>
      </w:pPr>
      <w:r>
        <w:rPr/>
      </w:r>
    </w:p>
    <w:p>
      <w:pPr>
        <w:pStyle w:val="Heading1"/>
        <w:ind w:left="284" w:right="284" w:hanging="0"/>
        <w:rPr>
          <w:u w:val="single"/>
        </w:rPr>
      </w:pPr>
      <w:r>
        <w:rPr>
          <w:u w:val="single"/>
        </w:rPr>
        <w:t>ЭПИКРИЗ</w:t>
      </w:r>
    </w:p>
    <w:p>
      <w:pPr>
        <w:pStyle w:val="Heading2"/>
        <w:ind w:left="284" w:right="284" w:firstLine="851"/>
        <w:rPr/>
      </w:pPr>
      <w:r>
        <w:rPr/>
        <w:t>Больная 24 лет поступила в гинекологическую клинику СПбГМА с жалобами на постоянные, умеренные, тянущие боли внизу живота и на расстройство менструального цикла - метроррагию. За время пребывания в клинике больная была обследована, и были проведены следующие лабораторно-инструментальные исследования: клинический анализ крови, биохимический анализ крови, анализ мочи, цитологическое исследование мазков из влагалища, уретры и цервикального канала, УЗИ органов малого таза. При этом было выявлено: перенесенное обострение хронического сальпингоофорита и перенесенный послеродовой эндометрит в анамнезе, умеренная болезненность при пальпации гипогастральной области живота, эррозированная и гиперемированная шейка матки при осмотре в зеркалах, при влагалищном исследовании - мягкая матка, увеличенный, эластичный яичник слева, справа - утолщенные, болезненные придатки, лейкоцитоз в периферической крови, наличие жидкости в левой маточной трубе на УЗИ. На основании этого был поставлен диагноз: "Обострение хронического сальпингоофорита. Нарушение менструального цикла - метроррагия. Эктопия шейки матки". Проводилось медикаментозное лечение, направленное на устранение кровотечения и борьбу с воспалением (окситоцином, хлоридом кальция, витамином С, тиосульфатом натрия, цифраном). На фоне проводимого лечения самочувствие больной улучшилось: прекратилось кровотечение, прошли боли. Прогноз для жизни благоприятный. Для полного выздоровления необходимо лечение эктопии шейки матки. Возможно полное восстановление трудоспособности. Для профилактики рецидивов больной рекомендованы нормализация режима дня, полноценное питание, общеукрепляющие мероприятия (закаливание, занятие физической культурой), тщательное соблюдение правил личной гигиены, нормализация половой жизни, правильная комбинация противозачаточных средств.</w:t>
      </w:r>
    </w:p>
    <w:p>
      <w:pPr>
        <w:pStyle w:val="Heading1"/>
        <w:ind w:left="284" w:right="284" w:hanging="0"/>
        <w:rPr/>
      </w:pPr>
      <w:r>
        <w:rPr/>
        <w:t>ГРАФИКА</w:t>
      </w:r>
    </w:p>
    <w:tbl>
      <w:tblPr>
        <w:tblW w:w="7956" w:type="dxa"/>
        <w:jc w:val="left"/>
        <w:tblInd w:w="419" w:type="dxa"/>
        <w:tblLayout w:type="fixed"/>
        <w:tblCellMar>
          <w:top w:w="0" w:type="dxa"/>
          <w:left w:w="70" w:type="dxa"/>
          <w:bottom w:w="0" w:type="dxa"/>
          <w:right w:w="70" w:type="dxa"/>
        </w:tblCellMar>
      </w:tblPr>
      <w:tblGrid>
        <w:gridCol w:w="1989"/>
        <w:gridCol w:w="1989"/>
        <w:gridCol w:w="1989"/>
        <w:gridCol w:w="1989"/>
      </w:tblGrid>
      <w:tr>
        <w:trPr>
          <w:tblHeader w:val="true"/>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59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blHeader w:val="true"/>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Heading2"/>
        <w:spacing w:before="0" w:after="60"/>
        <w:ind w:left="5670" w:right="-3324" w:hanging="0"/>
        <w:rPr/>
      </w:pPr>
      <w:r>
        <w:rPr/>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533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73533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9pt;height:19.7pt;mso-wrap-distance-left:0pt;mso-wrap-distance-right:0pt;mso-wrap-distance-top:0pt;mso-wrap-distance-bottom:0pt;margin-top:0.05pt;mso-position-vertical-relative:text;margin-left:494.8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ind w:left="284" w:firstLine="8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numPr>
        <w:ilvl w:val="1"/>
        <w:numId w:val="1"/>
      </w:numPr>
      <w:spacing w:before="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5"/>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7:00Z</dcterms:created>
  <dc:creator>Andre</dc:creator>
  <dc:description>Воробьева М М</dc:description>
  <cp:keywords>беременность</cp:keywords>
  <dc:language>en-US</dc:language>
  <cp:lastModifiedBy>Новиков</cp:lastModifiedBy>
  <cp:lastPrinted>1997-01-28T19:29:00Z</cp:lastPrinted>
  <dcterms:modified xsi:type="dcterms:W3CDTF">2002-12-14T14:30:00Z</dcterms:modified>
  <cp:revision>8</cp:revision>
  <dc:subject>акушерство</dc:subject>
  <dc:title>история родов</dc:title>
</cp:coreProperties>
</file>