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бщие сведения (паспортная часть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милия, имя, отчество: x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озраст: 40 ле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: муж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циональность: рус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зование: среднее специальн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омашний адрес: г. Сарато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офессия: радиомонтажник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ыполняемая работа и должность: радитомонтажни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ата поступления: 21 мая 1997 год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диагноз: Сахарный диабет 1 типа тяжелой формы в стадии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декомпенс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ия: Диабетическая ангиопатия печени, нижних конечнос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инейропатия нижних конечностей. Жировой гепатоз. Непролиферативная ди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тическая ретинопатия.  Диабетическая кардиопа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ЖАЛОБ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поступил с жалобами на участившиеся в последнее время гипогликем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ческие состояния, сопровождающиеся потерей сознания, возникающие в ночно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я под утро, купирующиеся введением глюкозы бригадой "Скорой помощи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же больной предъявляет жалобы на боли в ногах неопределенного характ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, без четкой локализации, средней интенсивности, возникающие и проход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е без видимой  прич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жалуется на чуство онемения в ногах, возникающее после прохож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 200-300 метров, проходящее после некоторого отды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АNAMNESIS MORBI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ым себя считает с 27 лет (то есть 13 лет), когда после тяжел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моционального стресса (бракоразводный процесс) впервые ощутил бол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пределенного характера в в левом подреберье, как будто бы связан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погрешностями в питании, однако больной не берется утверждать это точн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оходившие самостоятельно, продолжительностью 1-1.5 часа, а спустя 1-2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есяца, когда боли уже купировались, стал ощущать сухость во рту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оянную жажду до 7-8 литров в день, большой объем выделяемой моч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5-6 месяцев похудел на 15 кг. Ко врачу с данными жалобами не обращ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ноябре 1984 года состояние ухудшилось, что выразилось в появлен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абости, сонливости, потери аппетита, затем присоединились тошнота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еоднократная рвота, запах ацетона изо рта, после чего больной впал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сопорозное состояние и был доставлен бригадой "Скорой помощи"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эндокринологическое отделение 9-й горбольницы, где ему был поставлен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иагноз впервые выявленного сахарного диабета 1 типа в стад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екомпенсации с осложнением в виде тяжелого кетоацидотического состоя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(то есть 3 стадии), было проведено лечение, сущность которого боль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спомнить затрудняется. Через 2 месяца был выписан с назначением инсулина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с трудом вспоминает, что инсулин в то время ему был назначен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иде 2 инъекций, однако даже примерно вспомнить дозу затрудняется, говор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ишь то, что она была небольшая. После выписки больной регулярно вводил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нсулин, самоконтроля  не производил. Жалоб на сухость во рту, жажду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лиурию в течении 5 лет не предъявлял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стал нарушать регулярность приема инсулина, принимал алкоголь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ших дозах. В 1989 году в течение нескольких суток у больного развилось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етоацидотическое состояние, выразившееся в появлении слабости, головокр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жения, тошноты, запаха ацетона изо рта, больной впал в сопорозно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и был доставлен в эндокринолгическое отделение 9-й горбольниц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де ему было назанчено лечение по поводу кетоацидотического состоя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 стадии. С 1989 по 1997 год у больного развилось 5-6 кетоацидотическ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стояний вплоть до 2 стадии, по поводу которых он самостоятельн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щался или доставлялся бригадой "Скорой помощи" в эндокринологическ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деление 9-й горбольницы, где ему проводилось лечение. Больной ввди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бе инсулин в дозе утром 6 ЕД протоинсулина и 28 ЕД "Хумулин L"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чером 6 ЕД протоинсулина, однако вечернее введение инсулина част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пускал, объясняя это работой в вечернее время, продолжал употребля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коголь, курить до 1 пачки в д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рно с 1991 года у больного с частотой от 1 раза в 2 месяца в весен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етний период до 2 раз в месяц в осенне-зимний период преимущественно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ечерние и утренние часы стали возникать гипокликемические состояния влоть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комы, выражающиеся в слабости, потливости, чувстве голода, познаблив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, с постепенной утратой сознания, запаха ацетона изо рта не было. 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ощь оказывалась бригадой "Скорой помощи" внутривенным введением раствор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юкозы, возможно и других средств, однако больной не интересовался ввод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ми средств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мерно 3 года назад больной стал ощущать боли в ногах, возникающие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ходящие без видимой причины, неопределенной локализации, а такж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увство онемения в ногах после прохождения 200-300 метров, проходяще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сле отдыха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оследние полгода гипогликемические состояния вплоть до комы участилис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2-3 в месяц в январе-марте до 2-3 в неделю в апреле-мае, что заставил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го обратиться в эндокринологическое отделение 9-й горбольницы, такж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для прохождения ВТЭК (на данный момент у больного нет инвалидности)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ANAMNESIS VITAE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дился в Саратове в 1967 году в семье рабочего. Рос и развивал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о. В физическом и психическом развитии не отставал от сверстн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школу пошел в 7 лет. Учился удовлетворительно. По окончании школы об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чался в среднем специальном учебном заведении. В данный момент работае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диомонтажником на АООТ "Электромаш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вм, операций не было. Болел ред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лостный курильщик ( 1-1.5 пачки в день) в течение последних 15 л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лоупотребляет алкогол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жим дня и характер питания нерегуляр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личие сахарного диабета у родственников отриц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карственной непереносимости не отмеч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уберкулез, психические и венерические заболевания у себя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ственников</w:t>
      </w:r>
      <w:r>
        <w:rPr>
          <w:lang w:val="en-US"/>
        </w:rPr>
        <w:t xml:space="preserve"> </w:t>
      </w:r>
      <w:r>
        <w:rPr/>
        <w:t>отрицает</w:t>
      </w:r>
      <w:r>
        <w:rPr>
          <w:lang w:val="en-US"/>
        </w:rPr>
        <w:t>.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Status praesens universali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При общем осмотр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стояние больного удовлетворительное, положение активное, созна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ное,выражение лица и глаз доброжелате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осложение прави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кожных покровов кожа бледная, сухая, теплая наощупь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олежней, сыпей, расчесов, участков шелушений нет, кровоизлияни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судистых звездочек нет, тургор кожи сохранен.  При осмотре видимы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лизистые оболочки розовые,кровоизлияний,изъязвлений, корочек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ип оволосения мужской, волосы густые, каштановые, блестящие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альцы и ногти обычной формы,"барабанных палочек" и "часовых стекол"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ет, ногти на руках и ногах блестящие, ровные , исчерченности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омкости ногтей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нижнечелюстные, шейные,надключичные, подключичные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дмышечные, паховые лимфатические узлы не пальпируются.  Пита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остаточное, подкожно-жировая клетчатка развита удовлетворительно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олщинна 1 см, распределена равномерно,отеков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ышцы развиты удовлетворительно, тонус мышц сохранен, при пальпаци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ктивных и пассивных движениях безболезненны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скривлений, деформаций костей нет, кости при надавливании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калачивании безболезненны.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суставах болезненности, деформации, хруста при пальпации и движен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остояние по органам и функциональным системам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истема дых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рудная клетка нормостенической формы, западений, выбуханий нет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меется левосторонний сколиоз грудного отдела позвоночника, левая ключиц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левая  лопатка выше соответственно правой ключицы и правой лопат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гастральный угол 90 градус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ыхание через нос, свободное, брюшного типа, ритмичное, средне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ины с частотой 16 дыхательных экскурсий в мину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спомогательная мускулатура в акте дыхания не участвует.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ышки, удушья видимых на глаз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бра идут косо вниз, межреберные промежутки достаточной шир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данные осмотра определения эпигастрального угл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вномерное участие обеих половин грудной клетки в акте дыха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дтверждены, ребра идут косо вниз, межреберные промежутк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ормальной ширины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грудная клетка эластична, при ориентировочной и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очной пальпации безболезненна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щущения шума трения плевры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олосовое дрожание равномерно проводится на симметричные участк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беих половин грудной клетки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сравнительной перкуссии над всеми полями легких определяет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ный легочный зв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топографической перкуссии высота стояния верхушек легких над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ючицами справа и слева 3 см. Поля Кренига справа и слева 5,5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ижняя граница  и подвижность нижних краев правого и левого легк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норме.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аускультации над всеми легочными полями выслушивает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зикулярное дыхание в фазу вдоха, нормальной си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д гортанью, трахеей и в области рукоятким грудины в фазу выдох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лушивается бронхиальное дыхание нормальной си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аускультации над всеми легочными полями хрипов, крепитации, шум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ения плевры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истема кровооб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область сердца без видимых изменений, сердечный горб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ует, верхушечный толчок не вид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сердечный толчок не определяется, верхушечный толчо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пределяется в положении стоя на выдохе на 1.5 см кнутри от лев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редене-ключиной линии. Верхушечный толчок низкий, средней силы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истентный, ограниченный, площадь 1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определяется легкая пульсация аорты во 2-м межреберь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рава от грудины и в яремной ям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льсация легочного ствола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индром "кошачьего мурлыканья" на верхушке и "систолическ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ожания" над аортой отсутствую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относитель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в 4 межреберье по правому краю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- в 3 межреберье слева от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 - по левой средне-ключичной ли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чник относительной сердечной тупости - 14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лия сердца подчеркну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удистый пучок справа и слева не выступает из-зи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чник сосудистого пучка - 5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абсолют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у левого края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- в 4-м межреберь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евая - на 2 см кнутри от левой границы относительной сердеч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п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аускультации сердца тоны ритмичные, приглушенные раздвоенпия тоно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ет, шумы отсутствуют, шума трения перикарда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сосудов шеи, височных, в надчревной област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звилистости, набухания, узловатости нет,"симптом червя"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тсутству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лучевой артерии пульс синхронный на обеих руках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динаковый по величине, ритмичный, с частотой 78 ударов в минуту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ый по наполнению,напряжению и величине, обычный по ф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измерении артериальное давление 140/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истема пищеварения и органы брюшной пол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губы розовые,сухие, изъязвлений, трещин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ыпани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полости рта слизистые розового цвета,язвочек нет, запа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о рта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Яэык розовый, влажный, необложенный, сосочки языка выражены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умеренно. Трещин, язв, отпечатков зубов по краям, дрожания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евиации высунутого языка нет.  В ротовой полости имеются кариозны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 пломбированные зубы.  Десны розовые, набухлости, кровоточивост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зрыхленности, язв нет.  Слизистая глотки розовая, миндалины 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тупают из-за небных дужек.  Глотание свободное, безболезнен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области живота живот округлой формы, симметричный, 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дут,выпячиваний, западений,видимой пульсации, перистальтик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сширений вен брюшной стенки и видимой на глаз пульсации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лопупочной област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а живота чистая, рубц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участвует в акте дых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оверхностной ориентировочной пальпации живот мягки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ый. Расхождения прямых мышц живот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глубокой скользящей методической пальпации по Обрзцову-Стражеск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левой подвздошной области определяется сигмовидная кишка: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езболезненная,плотно-эластической консистенции, с ров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ерхностью, не урчит, малоподвижна, диаметр 1,5 см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авой подвздошной области определяется слепая кишк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езболезненная, мягкой консистенции, слегка урчит, подвижн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метром 3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етодом аускультофрикции нижняя граница желудка на 1,5 см выш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упка, на 2 см ниже нее пальпируется поперечно-ободочная кишк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оторая при глубокой пальпации безболезненна, мягкой консистенци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вижная, 4 см в диамет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шая кривизна желудка пальпируется в виде ровного, гладкого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ого валика на 2 см выше пуп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глубокой скользящей методической пальпации п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бразцову-Стражеско по правой среднеключичной линии нижний кра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чени выступает на 4 см из-под нижней реберной ду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меры печени по Курлов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равой среднеключичной линии - 14,5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равой окологрудинной линии - 11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равой реберной дуге - 9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пузырная точка, эпигастральная зон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холедо-панкреатическая зона, точка диафрагмального нерв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кромиальная точка, точка лопаточного угла, позвоночная точк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имого на глаз увелечения селезенк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риентировочной перкуссии по передней брюшной стенке слев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корочения перкуторного звук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селезенка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топографической перкуссии селезенка занимает область 9,10,11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ебер.         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оче-половые орг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выпячивания над лобком и в области почек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с обеих сторон симптом Пастернацкого отрицател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верхностной пальпации болезненность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глубокой методической пальпации по Образцову-Стражеско почки 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ие и нижние мочеточниковые точки с обеих сторон без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ервная сист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сдержан, к окружающему миру относится с интересом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пособность сосредоточения сохранена, общителен, ориентируется в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ремени и пространстве,не страдает бессоницей, галлюцинаций, навязчивы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де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логических рефлекс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вая и температурная чувствительность сохран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рение, слух, обоняние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й вкус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рганы внутренней секре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ст - 176 см, вес - 70 кг, нормостеник,питание удовлетворительное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кожно-жировой слой развит нормально, кожа обычного цвета, суховат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Щитовидная железа не увеличена, кожа над ней не изменена, глазны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мптомы отрицатель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ечный тонус в норме. Оволосение по мужскому типу. Волосы густые, бл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ящие. Ногти ровные, ломкости, исчерченност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с обычный, вторичные половые признаки выражены норма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варительный ди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харный диабет 1 типа тяжелая форма в стадии декомпенс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ия: Диабетическая ангиопатия печени, нижних конечнос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инейропатия нижних конечностей. Жировой гепат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ан обследован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Общий анализ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Общий анализ моч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Сахар крови натоща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Ацетон моч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) Гликемический профил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) Глюкозурический профил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) Проба Нечипоренк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) Проба Зимницк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) Реографическое исследование сосудов нижних конечност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) Реографическое исследование сосудов печен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) Протеинограмм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) Билирубин сыворотки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3) Осмотр окулиста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) Осмотр невропатолог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5) ЭК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ан лечен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Режим постель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Диетотерапия - стол N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Инсулинотерапия по схе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анные дополнительных методов исследования и консультаци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рачей других специальносте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хар  крови (21/5) - 13.6 мг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хар мочи (21/5) - отрицательны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цетон мочи (21/5) - отрицате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ий анализ крови (22/5)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роциты - 4.5*10^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моглобин - 135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ветной показатель - 0.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 - 5 мм/ч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- необходим повторный анализ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ий анализ мочи (22/5)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тло-желтая, прозрачная, удельный вес 1035, белок отрицательны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хар отрицательный, лейкоцитов нет, эпителий в небольшом колич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икемический профиль (22/5)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-00 - 5.1 мг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6-50 - 13.2 мг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2-50 - 5.9 мг%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цетон мочи (22/5) - отрицательны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цетон мочи (23/5) - отрицате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цетон мочи (24/5) - отрицате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ЭКГ (22/5) - Синусовый ритм с частотой 68/мин. Электрическая ось сердц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клонена влево. Блокада передней ветви левой ножки пучка Гисса и непол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я блокада правой нож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ографическое исследование сосудов нижних конечностей (22/5)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Амплитуда пульсового кровенаполнения артерий голеней дост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чна. Умеренное снижение амплитуды пульсового кровенаполнения артер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оп. Эластичность сосудов не изменена. Нормотонус артерий. Венозный о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к не затруднен. Проба с нитроглицерином положитель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мотр окулиста (26/5)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 не предъявляет. Глазное дно, диски зрительных нервов нормальной о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ки, границы четкие. Вены темные, полнокровные, умеренно извитые. Калиб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авномерный. По ходу вен имеются точечные кровоизлияния. Артерии сетча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Простая начальная диабетическая ретинопа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нчательный ди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харный диабет 1 типа тяжелая форма в стадии декомпенс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ия: Диабетическая ангиопатия печени, нижних конечнос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инейропатия нижних конечностей. Жировой гепатоз. Непролиферативная ди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тическая ретинопатия.  Диабетическая кардиопа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невник наблюдений за больн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22/5/97 - Больной предъявляет жалобы на боли в ногах неопределенн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характера, без четкой локализации, средней интенсивности, возникающ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 проходящие без видимой  причины. Гипокликемических состояний и ком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было. АД 140/9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начено: Режим постельный. Стол N9.Инсулинотерапия по схем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8-30 - 10 </w:t>
      </w:r>
      <w:r>
        <w:rPr/>
        <w:t>Е</w:t>
      </w:r>
      <w:r>
        <w:rPr>
          <w:lang w:val="en-US"/>
        </w:rPr>
        <w:t>D "Humulin R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-00 - 6 ED "Humulin R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-30 - 12 ED "Humulin R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-30 - 8 ED "Humulin R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14 ED "Monotard"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Всего</w:t>
      </w:r>
      <w:r>
        <w:rPr>
          <w:lang w:val="en-US"/>
        </w:rPr>
        <w:t>: 50 ED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23/5/97 - Жалобы без динамки. Гипокликемических состояний и ком не было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Д 135/9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начено: Режим постельный. Стол N9.Инсулинотерапия по прежней схем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4/5/97 - Жалобы без динамки. Гипокликемических состояний и ком не было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Д 140/90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ежим постельный. Стол N9.Инсулинотерапия по прежней схеме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Эпикр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</w:t>
      </w:r>
      <w:r>
        <w:rPr>
          <w:lang w:val="en-US"/>
        </w:rPr>
        <w:t>x</w:t>
      </w:r>
      <w:r>
        <w:rPr/>
        <w:t xml:space="preserve"> 40 лет находится в стационаре с 21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я (в течении 5 дней) с диагноз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харный диабет 1 типа тяжелая форма в стадии декомпенс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ия: Диабетическая ангиопатия печени, нижних конечнос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инейропатия нижних конечностей. Жировой гепатоз. Непролиферативная ди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тическая ретинопатия.  Диабетическая кардиопат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сахарного диабета основывается на данных анамнеза о впервые во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икших после эмоционального стресса в 1984 году жалобах на жажду до 7-8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итров, сухость во рту, полиурию, похудание на 15 кг за полгода, данны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а крови на сахар  натощак - 13.6 мг%, положительного эффекта от 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ния инсулин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личие диабета 1 типа подтверждается данными анамнеза о внезапном возни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овении заболевания в возрасте 27 лет (13 лет назад), отсутствии ожире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больного, остром развитии заболевания с формированием тяжелого кетоац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отического состояния (3 стадии), последующим неоднократным (7-8 раз за 13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ет) развитием кетоацидотических состояний вплоть до 2 стадии, частыми (о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 раза в 2 месяца до 3 раз в неделю) гипокликемическими состояниями вплоть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комы, учащением их в осенне-зимний пери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яжелая форма сахарного диабета поставлена на основании данных анамнеза 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ых декомпенсациях обменных процессов, выражающихся в неоднократном к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ацидоическом состоянии вплоть до тяжелого, частых гипогликемических с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яниях, латентном, турдно поддающемся компенсации течении,развитием поз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х диабетических осложнений в виде выявленной анамнестически полинейроп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ии нижних конечностей, анамнестически и при дополнительных исследования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кроангиопатии нижних конечностей, выявленных при объективных и дополн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ых исследованиях микроангиопатии печени, жирового гепатоза и диабет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ческих кардиопатии и ретинопатии (наличие данных осложнений и их стад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дут доказаны ниже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тадия декомпенсации обменных процессов подтверждается данными анамнеза об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астившихся до 2-3 в неделю в последние 2 месяца гипогликемических сост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ниях, данных анализа крови на сахар натощак - 13.6 ммоль/л, необходим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ые о состоянии белкового и жирового обмена (биохимическое исследов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ви), которых на данный момент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личие диабетической ангиопатии печени и жирового гепатоза доказыва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ективными данными об увеличении перкуторных границ печени по Курлову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аторных данных о том, что нижний край печени пальпируется на 4 см н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 реберной дуги, закругленный, с ровной поверхностью, плотно-эластиче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систенции. Необходимо реографическое исследование печени, биохимическ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следование крови для выявления нарушений функциональной активности печ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линейропатия нижних конечностей поставлена на основании данных жалоб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мнеза о появившихся в последние 3 года болей в нижних конечностях 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пределенного характера, без четкой локализации, средней интенсивност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никающих и проходящих без видимой причины. Необходима консультация не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патоло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личие непролиферативной диабетической микроангиопатии доказывается да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ми консультации окулиста о полнокровных умеренно извитых венах сетчатк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авномерности их калибра, наличии точечных кровоизлияний по ходу в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бетическая кардиопатия поставлена на основании данных объективного ис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дования о расширении правой и левой границ относительной сердечной т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и, данных ЭКГ о смещении влево электрической оси сердца, аускультати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х данных о приглушенности сердечных тонов, данных ЭКГ о наличии блокад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дней ветви левой ножки пучка Гисса и неполной блокады правой нож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бходима дифференциация с атеросклеротическим кардиосклероз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время нахождения в стационаре гипогликемических состояний и ком не на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далось, признаков кетоацидоза нет, жалобы без динами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учетом гликемического профиля больному назначена инсулинотерапия по сх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-30 - 10 ЕD "Humulin R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-00 - 6 ED "Humulin R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5-30 - 12 ED "Humulin R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-30 - 8 ED "Humulin R"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14 ED "Monotard"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го: 50 ED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огноз относительно жизни благоприятный, так как больной на данный момен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ходится в неугрожающем жизни состоянии, прогноз относительно выздоров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 неблагоприятный, так как сахарный диабет - хроническое заболевание,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дающееся радикальному лечению, к тому же больной не отказался от вре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ых привычек. Прогноз относительно работоспосбности сомнительный из-з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вития поздних осложнений сахарного диаб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му рекомендована диета по следующей схем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тание 5-6 разовое, небольшими порциями. Общая калорийность пищи в сут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2500 Ккал с соблюдением соотношения: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ков - 125 г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ров - 56 г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глеводов - 375 гр (31 хлебная единица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чет потребления углеводов проводить в хлебных единицах с учет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втрак      }     1 ХЕ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-й завтрак  }     2 ЕД инсулин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ед         }     1 ХЕ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дник      }     1.5 ЕД инсулин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жин         }     1 ХЕ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-й ужин     }     1 ЕД инсули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жедневно должно быть употреблено одинаковое количество хлебных едини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му рекомендовано отказаться от вредных привычек (курения и злоупо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бления алкоглем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комендовано 4 раза в день производить контроль гликемии экспресс-метод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сулинотерапия по следующей схем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-30 - 10 ЕD "Humulin R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-00 - 6 ED "Humulin R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5-30 - 12 ED "Humulin R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-30 - 8 ED "Humulin R"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14 ED "Monotard"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го: 50 ED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же по возможности санаторно-курортное ле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иабетическая карта больного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               </w:t>
      </w:r>
      <w:r>
        <w:rPr/>
        <w:t xml:space="preserve">Ф.И.О.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Диагноз: Сахарный диабет 1 типа тяжелая форма в стад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декомпенсации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сложнения: Диабетическая ангиопатия печени, нижних ко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нечностей. Полинейропатия нижних конечностей. Жировой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гепатоз. Непролиферативная диабетическая ретинопатия.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Диабетическая кардиопатия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Рост: 176 см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та: 21/5/199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: 70 кг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ичество выпитой жидкости: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урез: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ржание сахара в моче: отрицатель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ржание сахара в крови: 13.6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цетон: отрицатель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е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ков: 125 г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ров: 56 г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глеводов: 375 гр (31 ХЕ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харная ценность пищи: 437.5 г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ент неусвоенных углеводов: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глеводный баланс: 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за инсулина: 50 Е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пределение инсулина в течение суто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-30 - 10 ЕD "Humulin R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-00 - 6 ED "Humulin R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-30 - 12 ED "Humulin R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-30 - 8 ED "Humulin R"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14 ED "Monotard"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6:11:00Z</dcterms:created>
  <dc:creator>pazufu</dc:creator>
  <dc:description/>
  <dc:language>en-US</dc:language>
  <cp:lastModifiedBy>Новиков</cp:lastModifiedBy>
  <dcterms:modified xsi:type="dcterms:W3CDTF">2002-12-20T15:29:00Z</dcterms:modified>
  <cp:revision>4</cp:revision>
  <dc:subject/>
  <dc:title>Этот файл взят из коллекции Medinfo</dc:title>
</cp:coreProperties>
</file>