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ежим и диета кормящей матери. Вскармливание недоношенных детей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Минск 1997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</w:rPr>
      </w:pPr>
      <w:r>
        <w:rPr>
          <w:rFonts w:cs="TimesET;Times New Roman" w:ascii="TimesET;Times New Roman" w:hAnsi="TimesET;Times New Roman"/>
          <w:b/>
        </w:rPr>
        <w:t>Режим и диета кормящей матери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Для достаточно полноценной лактации важно правильное питание уже в период беременности, что позволяет обеспечить наиболее оптимальный процесс формирования и роста плода, а также подготовить организм женщины к будущей лактации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Суточный рацион беременной и кормящей грудью женщины должен содержать 100-130 г белка, около 100 г жира, 400-500 г углеводов,необходимое количество минеральных солей, особенно кальция,фосфора,а также витаминов.Потребление жидкости кормящей женщиной составит до 2 л в сутки, достаточный диурез свидетельствуют об адекватном содержании жидкости в диете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Неверным является мнение о лактогенном действии таких продуктов, как молоко, пиво, овсяная каша и чай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Полноценное питание кормящей матери может быть обеспечено при ежедневном употреблении в пищу 180-200 г мяса,50 г масла, 1 яйца, 800 г овощей и фруктов, не более 500 г хлеба. Особенно важно включать в рацион фрукты, овощи, свежую зелень, ягоды, овощные и фруктовые соки и соблюдать режим питания в течение дня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Избыточное потребление кормящей матерью молока или молочных продуктов (более 0,5 литра в сутки) может вызвать сенсибилизацию организма ребенка к белку коровьего молока!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Рациональное полноценное питание необходимо сочетать с правильным режимом, что во многом предупреждает гипогалактию. Кормящая мать должна находиться в спокойной обстановке, достаточно отдыхать, выполнять умеренную физическую работу, гулять на свежем воздухе и спать не менее 8-9 ч в сутки. Совершенно недопустимы курение и употребление спиртных напитков. Некоторые препараты, например мышьяк, барбитураты, бромиды, йодиды, медь, ртуть, салицилаты, опиум, атропин, ряд антимикробных средств (сульфаниламиды, левомицетин, метронидазол), антитиреоидные препараты, противоопухолевые средства, гидразиды изоникотиновой кислоты, могут передаваться с молоком и воздействовать на организм ребенка. Поэтому кормящая мать по возможности не должна принимать лекарств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Однако гипогалактия нередко развивается у женщин,находящихся в нормальных условиях жизни.Различают гипогалактию первичную и вторичную. Первичная гипогалактия обычно возникает на фоне общей инфантильности матери и плохо поддается лечению.В таких случаях необходимо своевременно назначить ребенку докорм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Женщины, особенно первородящие, нередко расстраиваются от предположения, что у них мало молозива или молока, из-за повышенной чувствительности сосков или ощущения переполненности грудных желез на 4-5-й день после родов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Чувствительность сосков является одной из проблем в первый период кормления грудью. Основной причиной болезненности и трещин сосков является неправильное сосание, обусловленное неправильным положением ребенка у груди. При кормлении необходимо менять положение ребенка , чтобы изменить силу давления сосания на разные участки соска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Другой причиной является недостаточное сосание, в результате которого голодный ребенок сосет более рьяно и, возможно, неправильно. В этом случае не нужно ограничивать продолжительность кормления. Лучше кормить ребенка чаще, предотвращая тем самым как чрезмерно интенсивное сосание, так и застой молока в груди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Чтобы избежать появление трещин и болезненности сосков, кормящая мать должна правильно ухаживать за молочной железой: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1. избегать излишнего мытья желез, особенно с мылом, так как при этом удаляется естественная смазка, защищающая кожу сосков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2. Не пользоваться кремами и аэрозолями, раствором борной кислоты, так как они могут вызвать развитие аллергического дерматита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3. после кормления оставлять несколько капель молока на соске, чтобы они высохли на воздухе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4. держать соски на открытом воздухе столько, сколько можно, по крайней мере ночью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5. соски всегда должны быть сухими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Если ребенок сосет правильно и в правильном положении, а соски остаются чувствительными, следует искать другие объяснения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Возможно, что у ребенка молочница, тогда у матери могут инфицироваться соски, появится их болезненность. В этом случае необходимо лечить мать и ребенка. Может иметь место психосоматическая болезненность сосков, особенно у первородящих женщин, если мать испытывает чувство беспокойства и неуверенности в способности кормить ребенка грудью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Мать может чувствовать себя неловко, если ей приходится кормить ребенка в открытой палате или в присутствии других лиц. Тревожное настроение женщины может быть связано и с тем, что она беспокоится о происходящем в ее отсутствии дома, о том, что произойдет, когда она вернется домой. Внимательный врач должен своевременно выявлять эти переживания ( особенно если это первородящая женщина) и тактичными объяснениями помочь избежать их или свести к минимуму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Для борьбы со вторичной гипогалактией кроме нормализации режима и питания применяются облучение молочных желез ртутно кварцевой лампой, УВЧ, стимуляция ультразвуком, необходимы витамины А,Е, никотиновая и глутаминовая кислота, апилак, гидролизат сухих пивных дрожжей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Противопоказаниями для кормления ребенка материнским молоком могут быть причины, связанные со здоровьем детей и матерей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Абсолютными противопоказаниями к грудному вскармливанию являются: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- септические состояния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- активная форма туберкулеза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- тиф и малярия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- злокачественные новообразования, лейкемия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- заболевания почек, сопровождающиеся почечной недостаточностью с азотемией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- врожденные нарушения метаболизма у ребенка ( галактоземия, фенилкетонурия, болезнь "кленового сиропа")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- послеродовые психозы, тяжелые формы неврозов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- прием матерью в период лактации лекарственных препаратов, обладающих токсическим воздействием на новорожденного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Относительными противопоказаниями к грудному вскармливанию являются: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- заболевания сердца с недостаточностью кровообращения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- выраженные формы гипертиреоза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- хроническая недостаточность питания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- гнойный мастит.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</w:rPr>
      </w:pPr>
      <w:r>
        <w:rPr>
          <w:rFonts w:cs="TimesET;Times New Roman" w:ascii="TimesET;Times New Roman" w:hAnsi="TimesET;Times New Roman"/>
          <w:b/>
        </w:rPr>
        <w:t>Вскармливание недоношенных детей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Организация питания недоношенных детей - сложная и ответственная задача, многие вопросы которой остаются спорными и до конца нерешенными. Недоношенные дети очень чувствительны к недостатку питания , что обусловлено крайне ограниченными запасами белка, жира и энергии. Соотношение поверхности и массы тела у недоношенного ребенка очень высокое, это также определяет более высокую потребность в пищевых веществах и энергии, хотя способность к перевариванию, всасыванию и обмену пищевых веществ ограничена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Необходимо учитывать, что даже при одинаковой массе тела и степени физиологической незрелости недоношенные дети могут значительно отличаться по своему состоянию, адаптационным возможностям и способности усваивать пищевые вещества. В зависимости от гестационного возраста, массы тела ребенка, внешних температурных условий потребность в энергии составляет от 110 до 150 ккал/кг(несколько меньше в 1-ю неделю жизни - 50-100 ккал/кг)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Потребность в белке у недоношенных детей относительно высока. Однако при повышенном введении его с пищей может развиться токсический эффект, что обусловлено незрелостью метаболических процессов. Поэтому количество белка в 1-й месяц , по мнению большинства авторов, должно составлять 2,5-3 г/кг массы тела, для детей старше 1 месяца - 3-3,5 г/кг. Потребность в жирах у недоношенных почти такая же, как и у доношенных: в первом полугодии - 6,5-7 г/кг и 6,5-5,5 г/кг - во втором полугодии, хотя утилизация их, в частности насыщенных жиров, ограничена. За счет смеси растительных и животных жиров должно быть обеспечено 40 - 50% калорийной потребности организма. Количество углеводов , необходимое недоношенному,- 12-14 г/кг массы тела, то есть примерно такое же , как и доношенных. У недоношенных детей высока потребность в кальции, фосфоре вследствие активной минерализации скелета, у них рано ( уже со 2-го месяца жизни) развивается недостаток железа. В связи с большой напряженностью обмена веществ таким детям требуется повышенное количество витаминов . В рекомендациях Американской педиатрической ассоциации (1985) величина потребности недоношенного ребенка (при массе тела 800-1200г.) в энергии составляет 130 ккал/кг массы в сутки, в белках - 4 г/кг массы и в минеральных веществах соответственно: натрия - 80 мг/кг, калия -97 мг/кг, фосфора - 140 мг/кг, кальция - 280мг/кг, магния - 10мг/кг массы тела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У глубоконедоношенных детей (1500г и менее) может отсутствовать сосательный и глотательный рефлексы. В таких случаях ребенка в первые 1-2 недели кормят через зонд, используя соответствующий зонд, соединенный с 10- или 20-граммовым шприцем. При этом зонд вводят через нос на глубину 10-13 см. При появлении сосательного рефлекса ребенка прикладывают к груди, а при активном сосании - кормят ребенка только грудью. Так как сосание груди требует от недоношенного ребенка больших энергетических затрат, некоторые авторы рекомендуют до и после кормления делать ребенку 3-5 минут ингаляцию увлажненного кислорода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Обычно недоношенных детей кормят 7-8, а глубоконедоношенных до 10 раз в сутки. По мере нарастания массы тела число кормлений сокращают до 6. Калорийность пищи должна составлять в первые 3 дня 40-60 ккал, к 7-8-му дню - 70-80 ккал, 10-14-му - 100-120 ккал, а в месячном возрасте - 135-140 ккал/кг массы тела. С 2-месячного возраста расчет калорийности проводится с учетом массы тела при рождении. Так, детям, родившимся с массой более 1500 г, калорийность снижается до 130-135 ккал/кг массы тела. У детей, родившихся с массой 1000-1300г, до 3-месячного возраста калорийность пищи должна составлять 140ккал/кг массы тела, а в 4-5 месяцев - 130 ккал/кг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Суточное количество пищи для недоношенного ребенка в первые 10 дней может быть рассчитано по формуле Роммеля, по которой на каждые 100 г массы тела назначается столько молока, сколько ребенку дней, плюс 10. Например, на 3-и сутки ребенку с массой 1500г суточное количество молока = (3 + 10 ) х 15 = 195 мл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В последнее время большое внимание уделяется вопросам вскармливания глубоконедоношенных (маловесных - около 1000г) детей, у которых потребность в пищевых веществах несколько отличается. Так, потребность в энергии составляет 140 ккал/кг в сутки за счет высокоутилизируемых источников, белка 2,5 - 4г/кг в сутки при соотношении сывороточных белков к казеину, близком к таковому в женском молоке, воды - 150 - 200 мл/кг в сутки. Жиры должны обеспечить 40% суточной энергетической ценности рациона, углеводы - до 55%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При искусственном вскармливании количество белка для недоношенного составляет 3,5 - 4 г/кг массы тела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Белки в рационе недоношенных детей обычно рассчитывают на должную массу тела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Из адаптированных смесей для вскармливания недоношенных детей используют смеси "Малютка", "Алеся-1" (Беларусь), "Новолак-ММ (Россия), "Препилтти"(Финляндия), "Ненатал"(Голландия), "СМА Преми"(США), "Прематалк"(Англия), "Виталакт" и "Ладушка" (Украина) и др. Хорошо использовать для кормления недоношенных детей ацидофильные варианты этих смесей, смеси и молоко, обогащенное специальными биологическими активными добавками: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1. БАД-1 - с добавлением бифидумбактерина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2. БАД-1-л - с добавлением лизоцима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3. БАД-2 - с лизоцимом и бифидумбактерином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4. БАД-ИГ - со специфическим противостафилококковым иммуноглобулином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Между кормлениями и во время ночного перерыва недоношенному ребенку небольшими порциями дается жидкость. Потребность в ней составляет 200 - 250 мл/кг массы тела ( более 80% за счет молока или смеси). Обычно дополнительно к молоку дают смесь физиологического раствора и 5% раствора глюкозы в соотношении 1:1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С месячного возраста рекомендуется овощной отвар. В питании недоношенных детей важно предусмотреть раннее введение соков и прикорма для удовлетворения их повышенной потребности в витаминах и минеральных солях. Соки начинают давать детям с 3-4 -й недели жизни в постепенно возрастающей дозировке, как и доношенным детям, после еды. Набор соков может быть таким же, как и у доношенных детей. С 2-месячного возраста недоношенный ребенок должен получать фруктовое пюре начиная с 1/2 чайной ложки до 50г - в первом полугодии и до 100г - к концу года. Яичный желток, как и доношенным детям, дают с 3 - месячного возраста. Первый прикорм в виде овощного пюре начинают давать с 4 месяцев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С целью профилактики анемий ряд авторов с 4-5-месячного возраста рекомендует недоношенным детям пюре из мяса и печени. В 5 месяцев начинают давать второй прикорм в виде молочной каши, с 7-8 месяцев вводится третий прикорм - кисломолочные продукты (биолакт, кефир, ацидофильное молоко и др.)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Чтобы добиться правильного развития недоношенного ребенка, нужно регулярно контролировать нарастание массы тела и своевременно осуществлять коррекцию питания. Расчет питания следует проводить не реже одного раза в месяц, а при плохой прибавке в массе - еженедельно.</w:t>
      </w:r>
    </w:p>
    <w:p>
      <w:pPr>
        <w:pStyle w:val="Normal"/>
        <w:rPr/>
      </w:pPr>
      <w:r>
        <w:rPr/>
        <w:t xml:space="preserve">мать - плод. Микрофоллин назначают до 10 нед беременности , тури- </w:t>
      </w:r>
    </w:p>
    <w:p>
      <w:pPr>
        <w:pStyle w:val="Normal"/>
        <w:rPr/>
      </w:pPr>
      <w:r>
        <w:rPr/>
        <w:t>нал - до 16 нед больным с миомой матки применение микрофоллина эстро-</w:t>
      </w:r>
    </w:p>
    <w:p>
      <w:pPr>
        <w:pStyle w:val="Normal"/>
        <w:rPr/>
      </w:pPr>
      <w:r>
        <w:rPr/>
        <w:t>генов) противопоказано.</w:t>
      </w:r>
    </w:p>
    <w:p>
      <w:pPr>
        <w:pStyle w:val="Normal"/>
        <w:rPr/>
      </w:pPr>
      <w:r>
        <w:rPr/>
        <w:t>Во 11 триместре беременности рекомендуют постельный режим с подня-</w:t>
      </w:r>
    </w:p>
    <w:p>
      <w:pPr>
        <w:pStyle w:val="Normal"/>
        <w:rPr/>
      </w:pPr>
      <w:r>
        <w:rPr/>
        <w:t>тым ножным концом кровати, седативные препараты (триоксазин по 0.3 г</w:t>
      </w:r>
    </w:p>
    <w:p>
      <w:pPr>
        <w:pStyle w:val="Normal"/>
        <w:rPr/>
      </w:pPr>
      <w:r>
        <w:rPr/>
        <w:t>2-3 раза в день, тазепам по 0,01 г 2 раза в день, седуксен по 0,005 г</w:t>
      </w:r>
    </w:p>
    <w:p>
      <w:pPr>
        <w:pStyle w:val="Normal"/>
        <w:rPr/>
      </w:pPr>
      <w:r>
        <w:rPr/>
        <w:t>1-2 раза в день) ; спазмолитические средства, токолитическая терапия с</w:t>
      </w:r>
    </w:p>
    <w:p>
      <w:pPr>
        <w:pStyle w:val="Normal"/>
        <w:rPr/>
      </w:pPr>
      <w:r>
        <w:rPr/>
        <w:t>22-24 нед (партусистен или бриканил по 0,5 мг, или ритодрин по 1 мг</w:t>
      </w:r>
    </w:p>
    <w:p>
      <w:pPr>
        <w:pStyle w:val="Normal"/>
        <w:rPr/>
      </w:pPr>
      <w:r>
        <w:rPr/>
        <w:t>в/в капель но в 400-500 мл изотонического раствора хлорида натрия в</w:t>
      </w:r>
    </w:p>
    <w:p>
      <w:pPr>
        <w:pStyle w:val="Normal"/>
        <w:rPr/>
      </w:pPr>
      <w:r>
        <w:rPr/>
        <w:t>сочетании с приемом внутрь таблетированных форм этих препаратов соот-</w:t>
      </w:r>
    </w:p>
    <w:p>
      <w:pPr>
        <w:pStyle w:val="Normal"/>
        <w:rPr/>
      </w:pPr>
      <w:r>
        <w:rPr/>
        <w:t>ветственно в дозе 5 и 10 мг 4-5 раз в сутки) ; немедикаментозные и фи-</w:t>
      </w:r>
    </w:p>
    <w:p>
      <w:pPr>
        <w:pStyle w:val="Normal"/>
        <w:rPr/>
      </w:pPr>
      <w:r>
        <w:rPr/>
        <w:t>зиотерапевтические методы. С 24-26 нед для уменьшения давления предле-</w:t>
      </w:r>
    </w:p>
    <w:p>
      <w:pPr>
        <w:pStyle w:val="Normal"/>
        <w:rPr/>
      </w:pPr>
      <w:r>
        <w:rPr/>
        <w:t>жащей части плода на истмическую часть матки во влагалище вводят</w:t>
      </w:r>
    </w:p>
    <w:p>
      <w:pPr>
        <w:pStyle w:val="Normal"/>
        <w:rPr/>
      </w:pPr>
      <w:r>
        <w:rPr/>
        <w:t>кольцо Гольджи на срок до 35 нед (стерилизацию и смену кольца произво-</w:t>
      </w:r>
    </w:p>
    <w:p>
      <w:pPr>
        <w:pStyle w:val="Normal"/>
        <w:rPr/>
      </w:pPr>
      <w:r>
        <w:rPr/>
        <w:t>дят каждые 7-10 дней) , Осуществляют профилактику плацентарнной недос-</w:t>
      </w:r>
    </w:p>
    <w:p>
      <w:pPr>
        <w:pStyle w:val="Normal"/>
        <w:rPr/>
      </w:pPr>
      <w:r>
        <w:rPr/>
        <w:t>таточности.</w:t>
      </w:r>
    </w:p>
    <w:p>
      <w:pPr>
        <w:pStyle w:val="Normal"/>
        <w:rPr/>
      </w:pPr>
      <w:r>
        <w:rPr/>
        <w:t>При гиперандрогении надпочечникового генеза, помимо традиционной</w:t>
      </w:r>
    </w:p>
    <w:p>
      <w:pPr>
        <w:pStyle w:val="Normal"/>
        <w:rPr/>
      </w:pPr>
      <w:r>
        <w:rPr/>
        <w:t>терапии, проводят лечение глюкокортикоидными гормонами (дексаметазон,</w:t>
      </w:r>
    </w:p>
    <w:p>
      <w:pPr>
        <w:pStyle w:val="Normal"/>
        <w:rPr/>
      </w:pPr>
      <w:r>
        <w:rPr/>
        <w:t>преднизолон) , Обычно больные получают эти препараты до беременности.</w:t>
      </w:r>
    </w:p>
    <w:p>
      <w:pPr>
        <w:pStyle w:val="Normal"/>
        <w:rPr/>
      </w:pPr>
      <w:r>
        <w:rPr/>
        <w:t>Дозу гормона подбирают индивидуально в зависимости от экскреции 17-КС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ходная доза дексаметазона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исимости от уровня 17-К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ходный уровень ИсходНая доз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-КС, мг/сут дексаметазона. м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15 0,125 1/4 таблетки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-20 0,25 (1/2 таблетки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-25 0,375 3/4 таблетки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ыше 25 0,5 ( 1 таблетка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лучае повышенной экскреции 17-КС при проведении двух и боле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лизов даже при отсутствии симптомов угрозы прерывания беременнос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целесообразно назначать дексаметазон по 0,5- 0,375 мг 3/4 таблетк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постепенным снижением дозы до 0,125 мг достижения адекватной горм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ьной коррекции гиперандрогении во время беременности является с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ние 17,КС, не превышающее в 1 триместре 10 мг/сут, во 11 -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г/сут, в 111_ 13,5 мг/сут, что соответствует показателям 17,КС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ологически протекающей беременн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анние сроки беременности по показаниям возможна сочетанная го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нотерапия: дексаметазон (преднизолон) . микрофоллин и прогестеро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туринал) . Однако эстрогенные препараты необходимо применять н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ми дозами у женщин с выраженной гипофункцией яичников. Огранич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применения препаратов прогестеронового типа обусловлено наличием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а больных с данной патологией гиперпрогестеронем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11 триместре беременности у каждой третьей женщины с надпочеч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вой гиперандрогенией развивается истмико-цервикальиая недостаточ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ь (ИЦН) , обусловленная недоразвитием внутренних половых органов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е предшествующей гиперандрогении. Данное обстоятельство ди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ет необходимость динамического контроля за состоянием шейки матки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период беременности. При выявлении НЦН показана ее хирургическ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рекция осле предварительного бактериологического исследования и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рекция при помощи кольца Гольдж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16, 20 и 28 нед беременности необходим тщательный контроль з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крецией кетостероидов (в связи с началом продукции этих гормон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почечниками и гипофизом плода) . В эти сроку беременности мож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нуть необходимость в увеличении дозы глюкокортикоид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женщин с установленным до беременности адреногенитальным синд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м лечение про водят до родов. При стертых формах синдрома выявленн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во время беременности , лечение гормоном прекращают в срок берем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и 32 33 нед во избежание угнетения функции надпочечников пло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чение истмико-цервикальной недостаточности заключается в опера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вном сужении шеечного канала (наложение кругового шва на шейку матк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методу Любимовой) или зашивании наружного зева (метод Сценди П-о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ые лавсановые швы и др.)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чение приаборте в ходу, неполном и полном аборте состоит в уд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ии плодного яйца или его остатков и сгустков кров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илактика невынашивания беременности включает систему мероп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ятий, проводимых врачом женской консультации, акушерского и гинек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ического стационара. Профилактические мероприятия проводят вне и в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беременности. Всех женщин после самопроизвольного аборта и преж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ременных родов берут на диспансерное наблюдение, включающее сп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альное обследование (целенаправленный сбор анамнеза, выяснение ос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нностей менструальной функции по тестам функциональной диагностик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стеросальпингография, ультразвуковое сканирование, по показания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ктериологическое, вирусологическое, иммунологическое и генетическ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следование) и лечение выявленных отклонени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время беременности выделяют группу риска по невынашиванию, нам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ют сроки и способы лечебно-профилактических мероприятий санация оч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 инфекции, трудоустройство, создание оптимальных условий для разв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я беременности ) . Всех беременных с самопроизвольными выкидышами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мнезе госпитализируют для обследования и лечения до проявления к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ских признаков угрозы прерывания (за 2 нед до сроков предшествую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х выкидышей) ; лечение предусматривает постельный режим, прием спа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итических препаратов, немедикаментозные методы лечения (физио-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о-, рефлексотерапия) . Гормональные препараты с профилактическ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ью назначать не следует. Проводят мероприятия по профилактике ф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плацентарной недостаточн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ношенная беременнос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ают истинное (биологическое) перенашивание беременности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имое (хронологическое), или пролонгированную беременность, Истин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ношенная беременность продолжается более 10-14 дней после ожида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о срока родов (290-294 дня) . Ребенок рождается с признаками пере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ости, и жизнь его находится в опасности. Обычно в этих случая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тся изменения со стороны плаценты (петрификаты, жировое перерож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и др.)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лонгированная беременность продолжается более 294 дней и зака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вается рождением доношенного, функционально зрелого ребенка бе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ков перезрелости и опасности для его жизни. Частота перенаши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составляет 1,4-14%, в среднем 8%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нашивание беременности означает несвоевременное (запоздалое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новение родовой деятельности, при ее развитии часто наблюдаю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шения сократительной активности матки, что ведет к увеличению чи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 оперативных вмешательств, к внутриутробному страданию плода и пов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нию перинатальной смертн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ролонгированной беременности более правильно роды называ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временными а при истинном перенашивании - запоздалыми родами п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релым плод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ология и патогенез. Переношенную беременность правильнее ра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атривать как патологическое явление, обусловленное определенны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инами, зависящими от состояния организма как матери, так и пло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морбидным фоном для перенашивания беременности могут явить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несенные ранее детские инфекционные заболевания (скарлатина, па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т, краснуха и др.) , играющие значительную роль в формировании реп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уктивной системы женщины, а также экстрагенитальные заболева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нашиванию беременности способствуют инфантилизм, перенесен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орты, воспалительные заболевания внутренних органов. которые выз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ют изменения в нервно-мышечном аппарате матки и приводят к эндокри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 нарушениям. Известную роль в перенашивании беременности играют э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ринные заболевания, нарушения жирового обмена, психические травмы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ксикозы второй половины беременности. У первобеременных (особен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жилых) перенашивание встречается чаще, чем у повторнородящих. Име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ение и наследственный факто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ыми патогенетическими моментами, ведущими к перенашивани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еменности, являются функциональные сдвиги в центральной нерв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е, вегетативные и эндокринные нарушения. Большая роль принад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 нарушению выработки эстрогенов, гестагенов. кортикостероидов, о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тоцина, некоторых тканевых гормонов (ацетилхолин, катехоламины, с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тонин, кинины, гистамин, простагландины) , ферментов, злектролитов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таминов. Определенное значение имеет также состояние плаценты и п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шения в фетоплацентарной системе являются одной из причи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днего возникновения родовой деятельности и ее аномалий. Плод пере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вает, его потребность в кислороде возрастает, снижается устойч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ть центральной нервной системы к кислородной недостаточности 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временно происходят глубокие изменения в плаценте (дегенераци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льцификация, диссоциация ее созревания)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еренашивании беременности потребность в кислороде у пло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ышается, а устойчивость к гипоксии снижается, возникающие в плац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 изменения затрудняют доставку плоду необходимого количества кис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а и других нужных веществ. Так создается замкнутый круг патолог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их процессов, характерных для переношенной беременности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иническая картина переношенной беременности выражена неярко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агностика вызывает трудности. При истинном перенашивании беременн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 более 41 нед часто наблюдается; отсутствие нарастания массы тел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еменной или ее снижение более чем на 1 кг; уменьшение окружнос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ота на 5- 10 см, что обычно связано с уменьшением количества ок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плодных вод, снижение тургора кожи; реже падение массы тела, обу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вленное вторичной гипотрофией переношенного плода; маловодие и зе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е окрашивание околоплодных вод, отсутствие болезненности при полож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и лежа на или при надавливании на матку (признак Дольфа) . более в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кое стояние дна матки; выделение молока, а не молозива, усиление и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лабление движений плода, что указывает на гипоксию плода вследств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шения маточно-плацентарного кровообращения; изменение частот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тма и тембра сердечных тонов плода; незрелость или недостаточн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релость шейки матки; крупные размеры плода. увеличение плотности к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й черепа, узость швов и родничк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чение родов при переношенной беременности характеризуется мног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ленным осложнениями; преждевременным или ранним излитием околопло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вод, аномалией родовой деятельности, затяжными родами, гипоксие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да и родовой травм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правило,внутриутробная гипоксия плода при перенашивании проя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ется с началом родовой деятельности или после преждевременного из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я околоплодных вод, что связано с ухудшением маточно-плацентар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вообращения в связи с функционально-морфологическими изменениями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центе. Гипоксии способствуют пониженная функция надпочечников п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, чувствительность к кислородной недостаточности во время род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ледствие повышенной зрелости центральной нервной системы, пониж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ность головки к конфигурации, значительные размеры плода. ча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е нарушения сократительной деятельности матки; возбуждение или ст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ляция родовой деятельности, частые оперативные вмешательства . в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род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агноз переношенной беременности обычно ставят на основан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мнеза и данных, полученных при клинических, лабораторных и инстр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тальных методах исследования. Следует оценить общее состояние бе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ной, течение данной беременности (токсикозы) , установить сро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ления менархе, особенности менструального цикла, наличие инфант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зма, эндокринных заболеваний, перенесенные воспалительные заболе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половых органов, аборты, перенашивание беременности в анамнезе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олнительным методом исследования является амниоскопия. котору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одят, начиная с 6-го дня после предполагаемого срока родов чере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ые 2 дня); она позволяет своевременно обнаружить типичные для п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нашивания изменения: уменьшение количества околоплодных вод и зе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е их окрашивание; небольшое количество или отсутствие хлопьев сы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ной смазки, при фоно- и злектрокардиографии плода выявляется мон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нность ритма, повышение вольтажа желудочкового комплекса, расщеп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зубца R на верхушке. увеличение длительности комплекса PQ плод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равномерность амплитуды тонов на ФКГ, отсутствие или извращ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кции сердечной деятельности плода на дыхательные проб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ультразвуковом исследовании характерны уменьшение количеств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лоплодных вод или маловодие, снижение толщины плаценты и 111 ст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нь ее зрелости , патологическое изменение структуры плаценты в вид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льниноза, более выраженные контуры костей головки пло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шения в системе плацента - плод находят свое выражение в и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ении уровня эстрогенных гормонов и прогестерона в моче и крови б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менной. Для определения функции плаценты и состояния плода при пе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ивании беременности рекомендуется исследовать экскрецию эстриола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точной моче беременных содержание эстриола несколько ниже, чем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лонгированной и доношенной беременности)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перенашивании беременности свидетельствуют результаты цитолог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ого исследования влагалищного мазка: в нем обнаруживают знач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е количество как поверхностных, так и парабазальных клеток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изь, лейкоциты. При наличии эрозий, кольпитов диагностическая ц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ь появления парабазальных клеток сниж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ое значение при перенашивании беременности имеет опреде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содержания безъядерных жировых клеток в амниотической жидк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охимическое исследовании амниотической жидкости, полученной при 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щи амниоцентеза, также может дать ценные сведения о состоянии пло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околоплодные воды зеленоватого или интенсивно зеленого цвета со з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ельным осадком при центрифугировании, с высокой оптической плотн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ью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ружение при иммунохимическом исследовании крови трофобласт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ого глобулина подтверждает плацентарную недостаточность при пе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иван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нчательно диагноз истинного перенашивания ставят после род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осмотре ребенка н последа. Для детей характерны признаки перез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сти; они более крупные, кости черепа плотные, швы и роднички узкие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чество сыровидной смазки резко уменьшено или она отсутствует, о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чаются дряблость, высыхание, мацерация и десквамация кожи_ измен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ее цвета зеленый, желтый) , повышенная плотность хрящей ушных 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вин и носа, более длинные ног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обследовании плаценты обнаруживают петрификаты, жировые пе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ждения, оболочки зеленого цвета, "тощую" пуповину, увеличение масс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размеров плаценты, уменьшение ее толщины; особенно выражены скле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ческие изменения; снижено содержание гликогена, нейтральных саха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, функционально-активных ,ряда окислительно-восстановительных ф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т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ают три степени перезрелости новорожденного: 1 степень -н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рожденный с сухой, но нормального цвета кожей, сыровидная смаз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ти отсутствует, околоплодные воды светлые, но количество 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еньшено; общее состояние удовлетворительное; плода, околоплодные в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ы, пупочный канатик, кожа новорожденного окрашены меконием в зелены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вет; 111 степень - околоплодные воды, кожа и ногти новорожден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т желтую окраску, что указывает на более длительную гипоксию пло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чение. 3а женщинами, отнесенными к группе риска с учетом во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го перенашивания беременности, в женской консультации осуще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ляют интенсивное наблюдение, и госпитализируют на 40-41 нед. Такт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 врача при перенашивании беременности должна определяться не врем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 перенашивания, а его характером (перенашивание или пролонгиро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беременности) . Показанием к кесареву сечению служат анатомическ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линически узкий таз нередко в сочетании с крупным плодом, внутриу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бной гипоксией, осложненным акушерским анамнезом и возрастом перв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ящих старше 30 лет, неэффективность родовозбужения в отсутствие г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вности к родам, аномалии родовой деятельности, не поддающиеся леч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подготовки к родовозбуждению и в целях профилактики слабос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овой деятельности рекомендуется создание глюкозо-гормонально-вит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но-кальциевого фона. Для родовозбуждения используется амниотомия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ующим (через 2-3 ч) капельным внутривенным введение м окситоц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или простагландина или их сочетания. Для выявления слабости род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х сил применяют соответствующие меры по борьбе с этим осложнени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ведении запоздалых родов необходимы систематические мероприятия п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илактике гипоксии пло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в первом периоде родов выявляются признаки страдания плода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 если имеются осложнения у роженицы (отсутствие эффекта от 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озбуждения в течение 3-5 ч при вскрывшемся плодном пузыре, аном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и родовой деятельности , не поддающиеся лечению, клинически узк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з, возраст и др.) , следует произвести кесарево сечение. Во втор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иоде родов из-за слабости родовых сил, гипоксии плода нередко п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гают к вакуум-экстракции плода, наложению акушерских щипцов, изв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нию плода за тазовый конец. В третьем периоде родов необходимо 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ение мероприятии. направленных на профилактику гипотонического к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ечения в связи с частым возникновением гипотонического и атониче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о кровотечения, обусловленного пониженной сократительной способн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ью матки, а также нарушением процессов отслойки плацент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07:17:00Z</dcterms:created>
  <dc:creator>pazufu</dc:creator>
  <dc:description/>
  <dc:language>en-US</dc:language>
  <cp:lastModifiedBy>Новиков</cp:lastModifiedBy>
  <dcterms:modified xsi:type="dcterms:W3CDTF">2002-12-22T17:56:00Z</dcterms:modified>
  <cp:revision>4</cp:revision>
  <dc:subject/>
  <dc:title>Режим и диета кормящей матери</dc:title>
</cp:coreProperties>
</file>