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                 </w:t>
      </w:r>
      <w:r>
        <w:rPr>
          <w:b/>
          <w:bCs/>
          <w:sz w:val="32"/>
          <w:szCs w:val="32"/>
        </w:rPr>
        <w:t>ÊÎÑÒÐÎÌÑÊÎÅ   ÌÅÄÈÖÈÍÑÊÎÅ    Ó×ÈËÈÙ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" w:hanging="708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  <w:lang w:val="ru-RU"/>
        </w:rPr>
        <w:t xml:space="preserve">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ÀÊÓØÅÐÑÒÂÎ È ÃÈÍÅÊÎËÎÃÈß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                </w:t>
      </w: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ÐÅÔÅÐÀÒ ÍÀ ÒÅÌÓ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  <w:lang w:val="ru-RU"/>
        </w:rPr>
        <w:t xml:space="preserve">                  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ÔÈÇÈÎËÎÃÈß ÐÎÄÎÂ 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                         </w:t>
      </w: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Êîñòðîìà 1998ã.</w:t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ÇÍÀÒÜ :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Ïðè÷èíû íàñòóïëåíèÿ ðîäîâ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Ïðåäâåñòíèêè ðîäîâ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Òå÷åíèå è âåäåíèå ðîäîâ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Âîçìîæíûå îñëîæíåíèÿ â êàæäîì ïåðèîäå, èõ âûÿâëåíèå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ÏÐÀÊÒÈ×ÅÑÊÈÅ ÍÀÂÛÊÈ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Çàïîëíåíèå ïàñïîðòíîé ÷àñòè èñòîðèè ðîäîâ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Ñàíèòàðíàÿ îáðàáîòêà ðîæåíèö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Òóàëåò íàðóæíûõ ïîëîâûõ îðãàíîâ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4. Íàðóæíîå àêóøåðñêîå èññëåäîâàíèå: ïàëüïàöèÿ, àóñêóëüòàöèÿ,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èçìåðåíèå ðàçìåðîâ òàçà, îêðóæíîñòè æèâîòà, âûñîòû ñòîÿíèÿ äíà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ìàòêè.   </w:t>
        <w:tab/>
        <w:t xml:space="preserve"> 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Ы, ПОМ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ЩЬ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Х. </w:t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ХОД ЗА РОЖ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ИЦ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ПЕРВЫЙ ТУАЛЕТ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НОВОРОЖДЕННОГО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ы являются сложным Физиологическим процессом,   при котором происходит изгнание из матки через ес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венные родовые пути плода, последа и околопл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х   вод. Обычно Роды на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ют после 10 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рских месяцев (280 дней, 39 – 40 н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ременности). К э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ени   плод становится зрелым, способным к внеу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ному   существованию. Такие роды называются своевременными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роды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исходят в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и от 28 – 29 до 37 – 38 нед   беременности, их называют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жде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енными, а позже   41 – 42 нед – запоздалыми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едвестники родо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ы редко наступают неожиданно, внезапно. Обычно за 2 – 3 нед до их на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ния   появляется ряд признаков, которые принято называть   предвестникам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до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их числу относятся: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 опускание предлежащей части плода ко входу в   малый таз. За 2 – 3 нед до родов предлежащая часть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да, чаще всего головка, прижимается ко входу в малый   таз, вследствие этого высота стояния дна матки ум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ь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ется. Беременная при этом отмечает, что ей становится   легче дышать;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повышение возбу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сти матки. В последние   2 – 3 нед беременности периодически возникают 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улярные сокращения матки, со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ождающиеся болезненными ошущениями. Такие сокращения матки иазываются   ложным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ватками, схватками-предвестниками, подготовительными (прелиминарными) схватками. Ложные схватки никогда не носят регулярного характера и не приводят   к изменениям в шейке матки;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) в последние дни перед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ам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ременн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ически появляются слизистые выделения из половых   путей,  происходит  выделение   слизистой  пробки –   содержимого шеечного канала, что также свидетельствует   о близости наступлен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ового акт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а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Родов наблюдаются изменения в шейке   матки, совокупность которых характеризует состояние ее   зрелости. Эти изменения легко распознаются при влагалищном исследовании и выражаются в следующем: зрелая   шейка матки располагается в центре малого таза, укорачивается (длина зрелой шейки матки не превышает 2 см) и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мягчается; шеечный канал становится проходи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для   пальца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довые изг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ющие сил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вым изгоняющим   силам относятся с х ватки и п о ту г и. Началом р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   считаются появление регулярных сокращений матки –   родовых схваток. Схватки возникают непроизвольно, независимо от желания женщины. Родовые схватки носят  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одический характер и 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ко со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ождаются болевыми ощущениями. Промежутки между схватками называются паузами. Вначале схватки чередуются кажцые 10 – 15 мин и длятся по 10 – 15 с. Впоследствии схватки   учащаются и становятся более продолжительными. В конце первого периода родов с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тки возникают каждые   3 – 4 мин и длятся по 40 – 45 с. С момента возникновения регу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ной ро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 деятельности и да окончания р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в женщина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же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цей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ой раз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дностью изгоняющих сил являю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 о 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г и. Кроме сокращ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я матки, потуга включает участие мышц брюшного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са, диафрагмы, в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них и   иижних конечностей. Потуги возникают рефлекторно   вследствие раздражения нервных окончаний шейки матки,   влагалища, мышц и фасций тазового дна продвигающейся по родовому каналу предлежащей частью плода. Пот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возникают непроизвольно, но, в отличие от схваток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еница мажет регулировать их силу и продолжительность. Это позволяет врачу и акушерке специальными  приемами  управлять  родами  в  период  изгнания. В результате одновременного согласованного действия сокращений матки и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летных мышц происходит изгнание п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ЛИНИЧЕСКОЕ ТЕЧЕНИЕ Р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линическом течении родов различаю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 периода:   первый  период – раскрытия, второй период –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гнания,   третий период – последовый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ериод раскрыт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иод раскрытия начинается возникновением регулярной родовой деятельности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овых схваток и заканчивается полным раскрытием маточного зева. В период   раскрытия под влиянием родовых схваток постепенно   сглаживается шейка матки и раскрывается маточ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ев.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т процесс неодинаков у перво- и повторнородящих   женщин. Есл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ящих вначале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исходит сглаживание шейки матки (раскрытие внутреннего маточного   зева), а зате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крытие наружного зева, т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торнородящих эти процессы происходят одновременно.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олностью сглаженной шейке матки область, соответствующая наружному зеву, называется ма  точным зевом. Когда наступает полно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крытие мато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 зева полость матки и влаталище составляют ро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 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. Мато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й зев определяется в вид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кой узкой растяжимай каймы, расположенной вокруг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длежащей части плода. Диаметр маточиого зева при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м открытии достигает 10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и такой степен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 возможно рождение зрелого плода в период изгнан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оме родовых схваток в процессе раскрытия шейки   матки принимает участие плодный пузырь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схватки у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ьшается объем матки, увеличивается внутриматочное давление, сила которого передается на околопл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е воды. В результате этого плодный   пузырь вклинивается в шеечный канал, способст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о  степенному сглаживанию шейки матки и раскрытию маточного зева. После окончания схватки давлени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матки уменьшается, напряжение плодного пузыря снижается. С новой схваткой все повторяется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олном или почти полном раскрытии маточного   зева на высоте схватки при максимальном напряжении   плодный пузырь разрывается и изливаются передние   воды. Задние воды изливаются обычно вместе с рождением плод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литие вод при полном или почти полно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крытии   маточного зева называется своевременным, при не  полном раскрытии – ранним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околоплодные воды изливаются до начала ре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ярной родовой деятельности, это говорит о преждев  ременном (дородовом) их излитии. В редких случаях   возникает запоздалое излитие околоплодных вод. Э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вает в тех с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ях, когда разрыв пл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пузыря и   излитие вод происходят в периоде изгнания.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тельность первого перио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одо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пейвородящих колеблется от 12 до 16 ч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то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одящих – от 8 до </w:t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0 ч. </w:t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ериод изгнан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период родов – период из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ия – начинается с   момента полного раскрытия маточного зева и заканчивается рождением плода. Вскоре после своевременного излития околоплодных вод схватки усиливаются, их сила и   продолжительность нарастает, паузы между схватками у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чиваются. Это способст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 быст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нию   предлежащей части плода в полость малого таза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здражению нервных окончаний шейки матки, влагалища,   мышц и фасций тазового дна и рефлекторному возникновению потуг, под действием которых происходит изгнание   плод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ысоте одной из потуг из половой щели появляется   небольшой участок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длежащей части плода (чаще всего   затылок)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узах между потугами она скрывается,   чтобы вновь появиться в большей степени при сл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щей   потуге. Этот процесс называется врезы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м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лежащей части плода. 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з неко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мя с   развитием родовой деятельности предлежащая часть плода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вигается п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вому кана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е не скрывается   в паузах между потугами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Эт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оявие называется   п.р 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 з ы в а н и е м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лежащей части плода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н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вершается рождением всей головки. Родившаяся   головка первоначально обращена личиком кзади, а затем в   ре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тате внутреннего по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а туловища плода головка   повогачивается личиком к бедру матери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ивоположному позиции плода. В дальнейшем на высоте одной из   последующих потуг происходит рождение плечиков и   всего плода. Одновременно с рождением плода изливаются задние воды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иод изгнания продолжает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родящих от 1   до 2 ч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родящих – от 20 мин до 1 ч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иомеханизм родов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окупность дви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й, совершаемых плодом при прохождении чере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одовы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ти,   называется биомеханизмом Родов.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часто в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чающим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мальным является   механиз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в при переднем виде за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чного предлежания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мального мех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а родов характерно   состояние сгибания головки над входом в малый таз, в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тате чего ко вх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алый таз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щен затылок   плода. Стреловидный шов головки плода располагается   обычно в попере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м или слегка косо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плоскости   входа в малый таз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еханизм родов при переднем виде затылочного предлежа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личают 4 момента механизма Родов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 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ы й м о м е н т – сгибавие головки плода.   Во входе в малый таз головка совершает дви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 вокруг   во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жаемой поперечной  оси, в  ре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тате ко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   подбородок 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ближается к  грудной клетке, затылок   опускается во вход в малый таз,малы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ничо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полагается ниже большого.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дальнейшем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вижении по   родовому каналу малый 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чок следует по проводной   оси таза, являясь ведущей точ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дущей (проводной) точкой называется та точка плода, которая первой опускается во вход малого таза,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проводной оси таза и первой показывается при рождении. Сгибание головки приводит к относительному уменьшению предлежащей части плода. В результате сгибания головка проходит все плоскости малого таза более свободно, своим наименьшим, малым косым размером, диаметр которого составляет  9,5 см, с окружностью в 32 см.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 о р о й  м о м е н т - внутренний поворот головки. Головка плода одновременно с поступательным движением поворачивается вокруг продольной оси. При этом затылок плода поворачивается кпереди,   к лонному сочленению, а личико - кзади, к крестцу.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 р е т и й  м о м е н т  - разгибание головки. Разгибание головки происходит в  выходе малого таза. Согнутая головка достигает тазового дна, мышцы и фасции тазового дна оказывают сопротивление ее дальнейшему продвижению. В результате головка отклоняется к месту    наименьшего сопротивления - вульварному кольцу, вращаетяс вокруг воображаемой поперечной оси, отклоняется кпереди  - разгибается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 е т в е р т ы й  м о м е н т - внутренний поворот плечиков и наружный поворот головки. Плечики в выходе малого таза поворачиваются из поперечного   размера в прямой. В начале  под лонную дугу подходит переднее плечико, после фиксации которого туловище сгибается  в шейно-грудном отделе, при этом рождается заднее плечико. После рождения легко рожд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тся туловище и ножки плода. В момент внутреннего   поворота плечиков совершается наружный поворот головки. Личико плода поворачивается к б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ери в   зависимости от позиции плода: при первой позиции – к  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дру, при второй позиц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– к левому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ледовый период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ий период родов – последовый – нач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ется с момента рож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плода и завершает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дением последа.   Послед включает плац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колопл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е оболочки и   пупов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последовом периоде под воздействием последовых схваток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исходит отдел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 плац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ы и оболоче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 с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 матки и рож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 последа. Изгнание после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уществляется под  влиявием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г. </w:t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Рождения последа матка сильно сокращается, в   результате чего происходит пережатие маточных сосудов   в области плац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й площадки и остановка 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отечения. При нормальном те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в общая 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опо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е  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ышает 250 мл, 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ко она с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вляет лишь 50 –   100 мл. Такая кровопотеря считается физиологической. 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опо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от 250 до 400 мл называется по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ичной, а свьппе 400мл – патологической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омента оконч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я последового периода завершается родовой процесс и женщина называют 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ьни  цей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ность последового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ода колеблется   от 5 – 10 мин до 2 ч. Общая продолжите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ь физиологических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в у первородящих составляет в ср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тор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ящих – о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. </w:t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Наблюдение и уход за роженицей в периоде   раскрыт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й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од родов – период раскрытия – роженица   проводит в кровати  в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родовой палате, вставать ей   разрешают только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целости вод и пр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в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ксации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лежащей части во входе в малый таз. Медицинский персонал должен неотлучно находиться в предродовой, наблюдать за общим состоянием, само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твием и   поведение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еницы в родах, окраской кожных покровов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и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изистых  оболочек, осведомляться  о наличии   головной боли, расстройства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. Медицинская сестра,   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 должны тщательно соблюдать п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в и л 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 е о н  т о л о г 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работе в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родовой: внимательно, 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ко   относиться 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енице, четко и своевременно выполнять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начения врача, вселять уверенность в благоп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ный   исход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ов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рка (медицинская сестра), наблюдая за общим   состоянием роженицы, каждые 2 ч из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ет 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риальное   давление, определяет пульс, 2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за в сутки следит за   температурой тел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ечение всего период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крытия наблюдают за   характером родовой деятельности. Активность родовой   деятельности определяется по продолжительности схватки, ее силе и периодичности. Технически это выполняется следующим образом: 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рка (медицинская сестра)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ую 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ладет на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нюю 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ю стен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тремясь   через брюшную стен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ить состо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 матки. По   секундомеру определяют продолжительность схваток и   пауз между ними. Схватка ощущается рукой как уплот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 матки, п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– как расслабление ее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е внимание уделяется в первом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од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в   контролю за состоянием плода. Информацию о   его состоянии п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ют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ыс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ивании 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цебиения   плода акушерским стетоскопом, или аппаратом «Малыш»,   а также путем регистрации злектро- и фонокардиограммы   плода.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это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тывают частоту сердцебиения плода,   ритм и з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ность тонов. В норме частота сердцебиения   плода колеблется от 120 до 140 ударов в мину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рка (медицинская сестра) замечает изменения  сердцебиения плода, то  она должна немедленно   сообщить об этом вра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Может измениться ритм сердцебиения плода, вместо постоянног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йчивого ритм начинает меняться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т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жаясь до 90 – 100 у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 в м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,   т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щаясь до 140 – 150 в м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ко изменения   ритма сочетаются с изменениями его звучности.-Сердцебиение плода становится глухим или, на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ив,чрез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  звучным. Изменения ритма и з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ности 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цебиения   плода являются наиболее типичными проявлениями гипоксии (кислородной недостаточности) плода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олнительным  проявлением гипоксии плода является   увеличение его двигательной активности, роженица при   этом отмечает бурное шевеление плода или, напротив,   ослабленное (тихое) шевеление. В связи с этим 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   должна постоянно осведомлять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роженицы о ее ощущениях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ч подтверждает возникновение гипоксии плода, медицинская сестра (акушерка) тщательно выполняет   его назначения (ингаляция кислорода, введение в вену   40 мл 40% Раствора глюкозы, 4 мл 5% Раствора ас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иновой кислоты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1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л кокарбок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зы, 4 мл 1% раствора   сигетина), что способст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 обычно у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шению состояния   плода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маловажное значение для нормального течен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вого акта имеет функция мочевого пузыря.   Рожениц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комендуется опорожнять мочевой пузырь   каждые 2 – 3 ч. Переполнение мочевого пузыря оказывает неблагоприятное, ослабляющее влияние на род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   деятельность. Если Роженица не может оп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нить моче  вой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ь самостоятельно, прибегают к его катетеризации. С этой целью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ные половые органы обмывают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твором перманганата калия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неменьшей тщательностью необходимо наблюдать в   первом периоде родов за функцией кишечника.   Обычно кишечник опорожняют с помощью очистительной   клизмы при поступлени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еницы в родильный дом. В   посл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щем, если в течение 12 ч не было дефекации,   ставят очистительную клизму повторно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целью профилактики восходящей инфекции следят за чистотой наружных половых органов   ро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цы, кажды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 проводят их туалет рас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  перманганата калия 1:1000. Кроме того, туалет нару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х   половых органов осуществляют перед производством влагалищного исследования с последующей сменой стерильной подкладной пеленки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олном открытии маточного зева и опускании   головки плода в полость малого таза роженицу переводят   в родовой зал, где продолжают наблюдение и помощь при   родах в периоде изгна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Наблюдение и помощь при родах в периоде   изгнания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ечение всего периода изгнания около роженицы   должны находиться врач и акушерка (медицинская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стра)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оде изгнания наблюдают за общим состояние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еницы, окраской 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ных покровов и слизи  стых оболочек, регулярно следят за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сом, 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альным давлением; осведомляются о самочувствии роженицы, учитывая возможность появления чувства нехватки   воздуха, головной боли, Расстройства зр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. Тщательно контролируют характер родовой деяте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и, определяя частоту, силу и продолжительность   п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,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щают внимание на состояние нижнего маточного сегмента (истончение, болезненность), в ы с о т у стояния контракционного кольц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ме наблюдения за общим состоянием роженицы,   уровнем артериального давления, частотой пульса, выраженностью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вой деятельности, продвижением плода по   родовому кана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еобходим кон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ль за состоянием   п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 После каждой п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 о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еляют 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цебиение   плода, обращая внимание на его част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ность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м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е значение в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оде изгнания придают наблюдению за состоянием наружных половых   органов. Отек малых и больших половых 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 свидетельствует о сдавлении мягких тканей родовых путей, чаще   всего при наличии узкого таза. Появление кровянистых   выделений из половых путе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зывает на начавшийся   разрыв мягких тканей (влагалище, промежность) или на   преждевременную отслой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ально расположенной   плаценты. Подтекание околоплодных вод, окрашенных   меконием, указывает на гипоксию плода, примесь к   околоплодным водам гноя – на инфицирование родовых   путей и т. д. Во время прорезывания головки плода мышцы и   фасции тазового дна подвергаются выраженномуперерастяжению, особенно область промежности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оловка плод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роцессе прорезывания подвергается сдавлению со   стороны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ового канала. Специальными приемами, совокупность которых носит название а 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у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 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к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 о с о  б и 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дах, акуш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 осушествляет з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межности от повреждений и бережно выводит плод из родовых   путей. Наружные половые органы роженицы, внутреннюю   поверхность бе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атывают 5% спиртовым раствором йода, или 1% раствором йодоната, область анального   отверстия закрывают стерильной марлей, под ягодицы   подкладывают стерильную пеленку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ушерское пособие в родах заключается в след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ющем: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Регулирование продвижения врезывающейся головки. С этой целью во время врезывания   головкиакушерка, стоя справа от роженицы, располагает левкою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лобк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еницы, концевыми фалангами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-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альцев ос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н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давливает на головку, сгибая ее в   сторону промежности и сдерживая ее стремительное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дение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авую руку акушерк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полагает на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ежности   таким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ом, чтобы ладонь находилась в области  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ежности ниже за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спайки, большой и 4 остальных   пальца располагались по сторонам от вульва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 кольца – большой палец на правой большой половой 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,   4 – на левой большой половой 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 . В паузах между потугами акушерка осуществляет так называемый   заем тканей: ткань кли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и малых половых 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, т. е.   менее растянутые ткани вульварного кольца, низводит в   сторону промежности, подвергающейся при прорезывании   головки наибольш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жению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Выведение головки. Посл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дения затылка   головка областью подзатылочной ямки (точкой фиксации)   подходит под нижний край лонного сочленения. С этого   времени роженице запрещают тужиться и выводят головку вне потуги, уменьшая тем самым риск возникновения   травмы промежности. Роженице предлагают положить   руки на грудь и глубоко дышать, ритмичное дыхание   помогает преодолевать потугу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рка правой рукой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олжает удерживать промежность, а левой рукой захватывает головку   плода и постепенно, осторожно разгибая ее, сводит с   головки ткани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ежности. Таким образом постепенно   рождается лоб, личико и подбородок плода. Родившаяся   головка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щена личиком кзади, затылком кпереди, к   лону. Если после рождения головки об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вают обв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 пуповины, осторожно подтягивают и снимают ее с   шеи 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з голов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Если снять пуповину не удается, ее   пересекают между зажимами Кохер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вобождение плечевого пояса. После   рождения головки в течение 1 – 2 п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 Рождается плечевой пояс и весь плод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потуги происходит внутренний поворот плечиков и наружный поворот головки. Плечики из попере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 переходят в прямой размер выхода таза, головка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  этом личиком по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чивается к правому или лев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матери, противоположному позиции плода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рорезывании плечик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ск возникновения травмы промежности почти такой же, как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рождении   головки, поэтому акушерка должна с неменьшей тщ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лностью проводить защиту промежности в момент рождения плечиков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рорезывании плечиков оказывается следующая   помощь. Переднее плечико подходит под нижний край   лонного сочленения и станови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точк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оры. После   этого осторожно сводят ткани промежности с з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го   плечика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Выв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ие 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ща. Посл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дения пле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г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яса обеим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ми осторожно захватывают груд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ю клет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ода, вводя указательные пальцы обеих рук   в подмьппечные впадины, и приподнимают туловище   плода к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ди .  В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зультате без затруднений   рождаются 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вище и ножки плода. Родившегося ребенка   кладут на стерильную подогретую пеленку, роженице   придают горизонтальное положение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ервый туалет новорожденного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 мое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,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тывает их спиртом и после   этого приступает к туал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ворожденного. Полос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денного освобождает от слизи с помощью   стерильного баллончика или кате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, соединенного с   электрическим отсосом. Затем приступают к профилактике офтальмоблен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и по МатвеевУ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пособ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лючается в следующем : веки но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денного протирают с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ьной ватой (отдельным шариком для каждого глаза),   пальцами левой руки осторожно оттягивают нижнее веко  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и, пользуясь стерильной пипеткой, наносят на слизистую оболоч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нъюкти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ве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2 капли с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ьного   свежеприготовленного 2% Рас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нитрата 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или   30% рас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альб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а девочкам в наружные половые орган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при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ют к обработке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ины.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ю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у и перевязку пуповины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изводят   после полного прекращения пульсации ее сосудов, что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бычн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исходит через 2 – 3 мин после рождения плода. Пересекать пуповину до прекращения пульсации сосудов не следует, так как за это время по пуповине к плоду   поступает около 50 – 100 мл крови из с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в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ины и плаценты. Перед пересе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м пупов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 ее протирают   спиртом на расстоянии 10 – 15 см от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чного кольца,   затем накладывают два зажима Кохера. Один зажим на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стоянии 8 – 10 см  от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ного кольца, в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 – на   2 см ниже первого.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жду зажимами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атывают 5%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твором йода и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екают стерильными   ножницами, зажим перекладывают на уровень   входа во влагалище. Новорожденного показывают матери   и переносят в комнату новорож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го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омнате новорождевног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б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 укладывают на   пеленальный столик, накрытый стерильной пеленкой, и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изводят окончательную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от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повины. Она состоит в следующем: акушерка повторно мое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 с мылом и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тывает их спиртом. Плодовый отрезок пуповины дополнительно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тывает сп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м,   выжимают из него оставшуюся кровь. На расстоянии   0,5 см от пупочного кольца на пупов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ециальным   ин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том – зажимом накладывают ск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говина.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й остаток над скобкой отсекают   стерильными ножницами, поверхность разреза пуповины   смазывают 5%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твором перманганата калия, после чего   культю пуповины протирают сухой с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ной марлевой   салфеткой. Остаток пуповивы с наложенно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него   скобой на 5 – 6 ч з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вают стерильной салфеткой, а   затем ее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ают и остаток пуповины остается открытым;   его тщательно ежедневно осматривает врач отделения   новорожденных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 наложения скобы Роговина и отсечения пуповинного остатка поверхнос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реза дважды с интервалом  в 3 – 5 мин обрабатывают 9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%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  сп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.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отки пуповивы 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 заканчивает туалет новорожденного. Кожные по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ы обрабатывают   салфеткой, смоченной стерильным вазелиновым или под  солнечным маслом, Удаляя при этом избыток сыровидной   смазки, остатки крови и слизи. Закон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уалет, новорожденного тщательно осматривают с целью выявлевия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денных аномалий развития или повреждений, возника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иногда в родах (перелом ключицы, плечевой кости,   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зование кефалогематомы и др.). Затем ребенка взвешивают на детских весах, измеряю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, окружность   головки по прям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меру, окружность плечиков. Отмечают признаки зрелости, незрелости и переношенности.На ручки надевают б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ты из медицинской клеенки и   медальон, гд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зываются фамилия, имя и отчество   матери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л ребенка, его масса 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, а также дата   рождения. Затем ребенка пеленают, надевают стерильную   теплую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пашонку, заворачивают в стерильную пеленку   и одеяло, оставляют на 2 ч на специальном столике, после   чего переводят в отделение новорожденных. </w:t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дение п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едового периода </w:t>
      </w:r>
    </w:p>
    <w:p>
      <w:pPr>
        <w:pStyle w:val="Normal"/>
        <w:widowControl/>
        <w:spacing w:lineRule="auto" w:line="360"/>
        <w:ind w:left="14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 третьем  (последовом) периоде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ов  происходит   отделение плаценты от стенок матки 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дение последа.   Эти процессы всегда сопровождаются кровопотерей, не   превышающей обычно 250 мл (0,5% массы тела) и считающейся физиологической. Пр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рушении физиологического течения последового периода может возникнуть   патологическое кровотечение, в связи с чем роженица в   последовом периоде должна иаходиться под постоянным   наблю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м врача и акушерки (медицинской се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). </w:t>
      </w:r>
    </w:p>
    <w:p>
      <w:pPr>
        <w:pStyle w:val="Normal"/>
        <w:widowControl/>
        <w:spacing w:lineRule="auto" w:line="360"/>
        <w:ind w:left="142" w:right="5040" w:firstLine="567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довый период проводится активно –   выжидательно. </w:t>
      </w:r>
    </w:p>
    <w:p>
      <w:pPr>
        <w:pStyle w:val="Normal"/>
        <w:widowControl/>
        <w:spacing w:lineRule="auto" w:line="360"/>
        <w:ind w:left="142" w:right="5040" w:firstLine="567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ч и акушерка наблюдают за общим   состояние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еницы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аской кожных покровов и   слизистых оболоче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иодически измеряют 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риальное давление, считают пульс. Для учета и измерения   кровопотери под ягодицы роженицы подкладывают специальное плоское продезинфицированное судно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едении последового 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ода необходимо знать   признаки, свидетельствующие о полном отделении плаценты, и отмечать время их появле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Изменение формы и высоты стояния дна   матки – признак Шредера. Сразу после рождения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лода матка имеет округлую форму дно ее находится на уровне пупка.Если наступило полное отделение плациенты, матка вытягивается в длину, дно ее поднимается выше пупка, матка становится уже, уплощается и нередко отклоняется вправо от средней линии.    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Удлинение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ного отрезка пуповины – признак Альфельда. После полного отделения плаценты и оболоче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енок матки послед о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ется в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й маточный сегмент, что приводит к удлинению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ужного отрезка пуповины. Зажим, наложенный на   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ину на уровне половой щели, опускается на </w:t>
      </w:r>
    </w:p>
    <w:p>
      <w:pPr>
        <w:pStyle w:val="Normal"/>
        <w:widowControl/>
        <w:spacing w:lineRule="auto" w:line="360"/>
        <w:ind w:left="142" w:firstLine="567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0 – 12 см. </w:t>
      </w:r>
    </w:p>
    <w:p>
      <w:pPr>
        <w:pStyle w:val="Normal"/>
        <w:widowControl/>
        <w:spacing w:lineRule="auto" w:line="360"/>
        <w:ind w:left="142"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Ри знак Кюст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– 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лова. Если наступило полное отделение плаценты, то при надав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и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бром ладони на надлобк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облас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ениц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повина не втягивается во влагалище. При неотделившейся или неп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ью отделившейся плаценте пуповина,   напротив, втяги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галище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яде случаев, когда задерживается рождение последа при полностью отделившейся плаценте, применяют ручные п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ы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выделения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С п о с о б А б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 а д з е. После оп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нения мочевого пузыря производят осторожный массаж матки через переднюю 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ш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стенку с целью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ления ее сокращения. Затем обеими 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ми захватывают переднюю брюш  ную стен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 продоль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складку. Посл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тог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ю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женице потужиться, полностью отделившийся послед обыч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без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труднений рождается. 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. Способ Креде – Лаз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ича. После оп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нения мочевого пузыря матку выводят в срединное поло  жение, осторожно проводят наружный массаж матки,   чтобы усилить ее со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щение. Акушер встает слева от   роженицы лицом к ее ногам, правой рукой захватывает   матку через переднюю брюшную стен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м образом,   чтобы четыре пальца располагались на задней ее стенке,   ладонь – на дне, а большой палец – на передней стенке   матки. Затем  производят выжимание последа,   направляя усилия правой руки вниз и кпереди. Отделившийся полностью послед легко рождается. 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мотр родовых путей после род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/>
        <w:spacing w:lineRule="auto" w:line="360"/>
        <w:ind w:left="142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целью осмотра   родовых путе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ильницу перевозят на каталке в малую операционную. В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нюю поверхность бе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ружные половые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ны обрабатывают 5% спиртовым раствором йода, под ягодицы родильницы подкладываю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льную пеленку. Врач и акушерка (медицинская сестра) моют руки, к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еред хирургической операцией. Вначале осматривают промежность, малые половые губы и клитор, затем приступают к осмотру влагалища и шейки матки. С этой целью обнажают шейку матки при помощи зеркал, фиксируют шейку матки окончательными зажимами и последовательно осматривают матку по всей окружности. При обнаружении разрывов шейки матки или влагалища их зашивают. Затем зеркало удаляют и осуществляют восстановление нарушенных тканей промежности и малых половых губ.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нию швов смазывают 5% спиртовым раствором йода. С целью обезболивания при зашивании разрывов шейки матки, влагалища, промежности и малых половых губ может быть использована местная инфильтрационная анестезия, пудендальная анестезия, ангаляция закисно-кислородной смеси, а так же внутривенное введение сомбревина.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е два часа после родов родильница должна оставаться в родильном отделении под тщательным наблюдением дежурного врача в связи возможностью возникновения гипотонического кровотечения в раннем послеродовом периоде.</w:t>
      </w:r>
    </w:p>
    <w:p>
      <w:pPr>
        <w:pStyle w:val="Normal"/>
        <w:widowControl/>
        <w:spacing w:lineRule="auto" w:line="360"/>
        <w:ind w:left="142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сведения заносятся в историю родов.</w:t>
      </w:r>
    </w:p>
    <w:sectPr>
      <w:type w:val="nextPage"/>
      <w:pgSz w:w="12240" w:h="15840"/>
      <w:pgMar w:left="360" w:right="360" w:gutter="0" w:header="0" w:top="720" w:footer="0" w:bottom="1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dd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7:22:00Z</dcterms:created>
  <dc:creator>Булучевский Илья</dc:creator>
  <dc:description/>
  <dc:language>en-US</dc:language>
  <cp:lastModifiedBy>Булучевский Илья</cp:lastModifiedBy>
  <dcterms:modified xsi:type="dcterms:W3CDTF">1998-03-25T18:23:00Z</dcterms:modified>
  <cp:revision>18</cp:revision>
  <dc:subject/>
  <dc:title>Глава Ъ' </dc:title>
</cp:coreProperties>
</file>