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Методическая разработ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теоретического занятия для преподавател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 xml:space="preserve">Тема: </w:t>
      </w:r>
      <w:r>
        <w:rPr>
          <w:b/>
          <w:i/>
          <w:sz w:val="32"/>
        </w:rPr>
        <w:t>«Доброкачественные опухол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женских  половых органов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ьность 0401 «Лечебное дел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Цели:</w:t>
      </w:r>
    </w:p>
    <w:p>
      <w:pPr>
        <w:pStyle w:val="Normal"/>
        <w:rPr/>
      </w:pPr>
      <w:r>
        <w:rPr>
          <w:sz w:val="24"/>
        </w:rPr>
        <w:t xml:space="preserve">после изучения данной темы студент </w:t>
      </w:r>
      <w:r>
        <w:rPr>
          <w:b/>
          <w:i/>
          <w:sz w:val="24"/>
        </w:rPr>
        <w:t>должен  получить представление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 клинико - гистологической классификации доброкачественных опухолей женских половых  органо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 современных методах распознавания опухоле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 лечебном процессе при  доброкачественных опухолях генитали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 реабилитации пациентов, страдающих опухолям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Студент должен знат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е клинические признаки фибромиом матки, эндометриоза, кистом яичников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обенности доброкачественных опухолей женских половых органов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етоды распознавания и лечения опухолей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ы реабилитации и профилактики доброкачественных опухолей женских генитали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время 90 мину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Место провед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кабинет доклинической практики по акушерству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Оснащение занятия:</w:t>
      </w:r>
      <w:r>
        <w:rPr>
          <w:sz w:val="24"/>
        </w:rPr>
        <w:t xml:space="preserve"> таблицы, муляжи, видеокассеты, «видеодвойка», инструменты, образцы методической документации, предметы уход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Этапы проведения занят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организационная часть - 2 ми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ить присутству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Цель:</w:t>
      </w:r>
      <w:r>
        <w:rPr>
          <w:sz w:val="24"/>
        </w:rPr>
        <w:t xml:space="preserve"> активизировать внимание  и подготовить к изучению новой темы  в ауд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введение - сообщение темы и целей - 3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нтроль  знаний по теме:  предопухолевые заболевания женских половых органов. Дисгормональные заболевания молочных желез - 1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Тесты исходного уровня знаний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дним из эффективных методов лечения  краурзом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) ультрозвук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гормонотерап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иглорефлексотерап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психотерап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Больные краурзом или  лейкоплакией вульвы подлежат диспансерному наблюдению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1 год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3 год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6 лет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 пожизненн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Если  у больной имеет место краурз вульвы,  то она должна посещать врач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1 раз в 3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1 раз в 6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1 раз в 12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1 раз в 24 ме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Если  у больной имеется лейкоплакия то она должна посещать врач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1 раз в 3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1 раз в 4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1 раз в 5 мес.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1 раз в 6 ме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и обработке раствором йода поверхность  лейкоплаки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становится розов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остается бел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остается коричнев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становится ярко-красно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Наиболее точный диагноз дисплазии ставят в результат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кольпоскоп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цитольгического исследования мазк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гистольгического исследования биопта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осмотра с помощью зерка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При обработке 5 % раствором  йода поверхность эрозии выглядит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бел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коричнев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буро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светло-розово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Для лечения эрозии не применяются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а) диатермокоагуляц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прижигающие средств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криокоагуляц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лазерное излучени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Основной жалобой больные мастопатией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зуд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набухани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боль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выделение из сос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Для лечения мастопатии успешно применяют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дицинон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дибазо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) даназо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) декари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Цели:</w:t>
      </w:r>
      <w:r>
        <w:rPr>
          <w:sz w:val="24"/>
        </w:rPr>
        <w:t xml:space="preserve"> закрепление знаний изученной ранее 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зучение новой темы - 7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ы новой темы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временные теории возникновения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Клиническая картина различных форм эндометриоз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) наружный эндометриоз: влагалища, влагалищной части шейки, яичников ретроцервикальной  Э., Э. брюшины  маточно - прямокишечного углубления  и крестово-маточных связок, «малые» формы генитального эндометриоз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б)  внутренний аденомиоз.</w:t>
      </w:r>
    </w:p>
    <w:p>
      <w:pPr>
        <w:pStyle w:val="Normal"/>
        <w:jc w:val="both"/>
        <w:rPr/>
      </w:pPr>
      <w:r>
        <w:rPr>
          <w:sz w:val="24"/>
        </w:rPr>
        <w:t>3. Методы распознавания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онсервативные и оперативные методы терапии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Дифференциальная диагностика эндометриоза.</w:t>
      </w:r>
    </w:p>
    <w:p>
      <w:pPr>
        <w:pStyle w:val="Normal"/>
        <w:jc w:val="both"/>
        <w:rPr/>
      </w:pPr>
      <w:r>
        <w:rPr>
          <w:sz w:val="24"/>
        </w:rPr>
        <w:t>6. Диспансеризация пациентов, страдающих эндометрио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Современные теории происхождения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Механизм возникновения болезненных симптомов при миомах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Основные клинические признаки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Признаки осложнений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Методы диагностики и дифференциальной диагностики ми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Методы лечения ми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Диспансеризация паци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Классификация доброкачественных опухолей яич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Клинические симптомы опухолей яичника и их ослож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Диагностика и дифференциальная диагностика опухолей яичника.</w:t>
      </w:r>
    </w:p>
    <w:p>
      <w:pPr>
        <w:pStyle w:val="Normal"/>
        <w:jc w:val="both"/>
        <w:rPr/>
      </w:pPr>
      <w:r>
        <w:rPr>
          <w:sz w:val="24"/>
        </w:rPr>
        <w:t>17. Лечение и послеоперационный  уход за паци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Диспансеризация паци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Домашнее задание. (см. прилож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Литература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Стрижаков А.Н., Давыдов А.И. «Эндометриоз». «Клинические и теоретические аспекты».  М. Медицина 1996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 Сметник В.П., Тумилович А.Т. «Неоперативная   гинекология». «Руководство для врачей 1-2  кт. СП б Соптис 1996 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Бохман Я.Р. «Руководство по онкологии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4. «Избранные лекции по  акушерству и гинекологии» А.Н. Стрипанов  М.Медицина  1996 г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 Организация экстренной помощи в акушерско-гинекологической практике  ……….….   Самара 1997 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6. Справочник по акушерско-гинекологическому  …… Савельевой Т.М. М.Медицина 1996 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7. Серов В.Н. «Практическая гинекология» М.Медицина  - 1989 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</w:t>
      </w:r>
      <w:r>
        <w:rPr>
          <w:b/>
          <w:i/>
          <w:sz w:val="24"/>
        </w:rPr>
        <w:t>Интеграция тем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натация………..                                                         разделы, строение, функции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ол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инекология                                                               методика отслеживан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гинекологических бо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ирургия                                                                    заболевания  живо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острые хирургические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заболевания:  ………………,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………</w:t>
      </w:r>
      <w:r>
        <w:rPr>
          <w:sz w:val="24"/>
        </w:rPr>
        <w:t xml:space="preserve">.язва, перитонит,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панкреатит, холецист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армакология                                                             гормоны, цитостатически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средства сокращающие матку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ровоостанавливающие;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средства  инфизтерап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нимация                                                                 лечение геморрагиче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ш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Выход:</w:t>
      </w:r>
      <w:r>
        <w:rPr>
          <w:sz w:val="24"/>
        </w:rPr>
        <w:t xml:space="preserve">   практическая деятельность фельдшера общей прак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b/>
          <w:sz w:val="28"/>
        </w:rPr>
        <w:t>Задание на дом после ле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ы для  самоподготовк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асскажите  о теориях происхождения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Дайте характеристику симптомов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иагностика эндометриоза  и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ишите показания консервативной теории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Каковы осложнения эндометри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Происхождение опухолей яич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Перечислите симптомы кистом яич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Диагностика и лечение опухолей яич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линические признаки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Основные методы лечения миом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Диспансеризация больных миомой, эндометриозом, кистомами яич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опросы самоконтроля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ставить рекомендации для пациентов по гигиене, питанию медицинскому наблюдению  при миомах, эндометри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ставить алгоритмы диагностического поиска при миомах и эндометри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оставить памятку для пациентки по подготовке к кольпоскопии и раздельному диагностическому выскабливанию полости матки и цервикального ка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ставить памятку для пациентов по консервативному лечению ми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ыписать рецепт: тестостерон  пропионат, сустанон 250, омнадрен 250, тестенат, туринал, норкол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Цели деятельности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ть основные теории происхождения доброкачественных опухолей женских половых  генитал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имать  механизм развития болезненных симптомов;</w:t>
      </w:r>
    </w:p>
    <w:p>
      <w:pPr>
        <w:pStyle w:val="Normal"/>
        <w:jc w:val="both"/>
        <w:rPr/>
      </w:pPr>
      <w:r>
        <w:rPr>
          <w:sz w:val="24"/>
        </w:rPr>
        <w:t>усвоить методы диагностики, лечения диспансеризации доброкачественных опухолей женских  половы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                   </w:t>
      </w:r>
      <w:r>
        <w:rPr>
          <w:b/>
          <w:sz w:val="40"/>
        </w:rPr>
        <w:t>Методическая разработ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 xml:space="preserve">для преподавателей   к  практическому </w:t>
      </w:r>
    </w:p>
    <w:p>
      <w:pPr>
        <w:pStyle w:val="Normal"/>
        <w:rPr/>
      </w:pPr>
      <w:r>
        <w:rPr>
          <w:b/>
          <w:sz w:val="40"/>
        </w:rPr>
        <w:t xml:space="preserve">                               </w:t>
      </w:r>
      <w:r>
        <w:rPr>
          <w:b/>
          <w:sz w:val="40"/>
        </w:rPr>
        <w:t>занятию.</w:t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Тема: </w:t>
      </w:r>
      <w:r>
        <w:rPr>
          <w:b/>
          <w:i/>
          <w:sz w:val="32"/>
        </w:rPr>
        <w:t>«Доброкачественные опухоли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</w:t>
      </w:r>
      <w:r>
        <w:rPr>
          <w:b/>
          <w:i/>
          <w:sz w:val="32"/>
        </w:rPr>
        <w:t>женских половых органов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ость 0401 «Лечебное дел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изучения данной темы студент должен  получить предст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 факторах риска возникновения и развития доброкачественных опухолей женских половых орган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 клинико-гистологической классификации доброкачественных опухол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 современных лабораторных  и инструментальных методиках диагностики доброкачественных опухолей женских половых орган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 диспансерном наблюдении и методах реабилитации пациентов, страдающих доброкачественными опухолями  генитали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 лечебном процессе при доброкачественных опухо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удент должен знать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клинические симптомы фибромиом матки, эндометриоза, кистом яичнико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клинического течения доброкачественных генитали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ы диагностики и лечебной тактики при доброкачественных опухоля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ы диспансеризации и реабилитации больны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ы профилактики доброкачественных опухоле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гноз доброкачественных опухолей  генита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удент должен  уметь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рать анамнез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сти объективное обследова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ь специальное гинекологическое обследова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ить основные клинические признаки доброкачественных  опухол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ть тактику ведения пациентов, страдающих доброкачественными опухоля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ть основные симптомы осложнений доброкачественных опухол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ить план реабилитации пациентов,  страдающих новообразова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зять мазки из половых органов на микрофлору и цитологическое исследова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сти спринцевание и орошение влагалищ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сти ванночк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исать рецепты для лечения паци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формить  медицинскую документаци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сти  дифференциальный диагноз при доброкачественных опухолях генитал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нить тампон  и присыпк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мазать уретру и цервикальный кан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время - 18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Оснащение занятия:</w:t>
      </w:r>
      <w:r>
        <w:rPr>
          <w:sz w:val="24"/>
        </w:rPr>
        <w:t xml:space="preserve"> таблицы, муляжи, инструменты, предметы ухода, гинекологическое кресло, образцы лекарственных препаратов, образцы  медицин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Место проведения занятия:</w:t>
      </w:r>
      <w:r>
        <w:rPr>
          <w:sz w:val="24"/>
        </w:rPr>
        <w:t xml:space="preserve"> женская консультация, гинекологический стационар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Этапы проведения занятия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рганизационная часть - 2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ка присутствующих, замечания по  подготовке к занят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Вводное слово - 5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бщение темы, знакомство с целями зан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нтроль исходного уровня знаний 15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лагаются тесты  исходного уровня зн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едагогический показ -25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проводит показательное обследование пациента, страдающего доброкачественным новообразованием гениталий, демонстрирует технику опроса, осмотра, проводит оценку данных осмотра и обследования, суммирует полученные данные и демонстрирует  обоснование клинического диагноза, а так же проводит дифференциальный диагноз с другими заболева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на фантоме демонстрирует технику приготовления мазков из половых органов на микрофлору и цитологическое исследование; демонстрирует проведение спринцевания и орошения  влагалища, проведение ванночки, применение тампонов и присыпки, смазывание уретры и цервикального канала  лекарственными препара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подчеркивает актуальность проблемы доброкачественных опухолей гениталий в современной медицинской практике, а так же необходимость знания методов диагностики фельдшера и акуш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амостоятельная работа студентов - 9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уппу студентов разделить на микрогруппы по 2 человека, направить в палаты  стационара  для работы с паци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рать анамнез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сти объективное и специальное иссле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ставить план обследования и лече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сти дифференциальный диагноз  заболе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ставить план реабилитации после проведенного лече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кабинете доклинической практики на фантомах отработать лечебные процедуры, которые должны уметь выполня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наблюдает за ходом обследования пациентов, оказывает помощь в проведении процедур, помогает правильно сформировать описание полученных данных в дневниках и оценить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Цель деятельности:</w:t>
      </w:r>
      <w:r>
        <w:rPr>
          <w:sz w:val="24"/>
        </w:rPr>
        <w:t xml:space="preserve"> отработка практических нав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Групповой разбор работы на занятии - 2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предлагает каждой группе студентов рассказать о работе с пациентами - составить краткий эпикриз и выполнить  по 1 процедуре в модуле 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ходу изложения преподаватель корректирует ошибки, оценивает результаты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Цель</w:t>
      </w:r>
      <w:r>
        <w:rPr>
          <w:sz w:val="24"/>
        </w:rPr>
        <w:t>: отработка навыков групповой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Контроль конечного уровня знаний - 2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агаются задачи и тес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Цель:</w:t>
      </w:r>
      <w:r>
        <w:rPr>
          <w:sz w:val="24"/>
        </w:rPr>
        <w:t xml:space="preserve"> контроль уровня зн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Домашнее задание - 5 мин. (прилаг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Итоги занятия - 2 мин.</w:t>
      </w:r>
    </w:p>
    <w:p>
      <w:pPr>
        <w:pStyle w:val="Normal"/>
        <w:jc w:val="both"/>
        <w:rPr/>
      </w:pPr>
      <w:r>
        <w:rPr>
          <w:sz w:val="24"/>
        </w:rPr>
        <w:t>Каждому студенту сообщить оценку, обсудить ошибки, корригировать и оценить работу на занят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Приложение к практическому занятию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по теме: </w:t>
      </w:r>
      <w:r>
        <w:rPr>
          <w:b/>
          <w:i/>
          <w:sz w:val="32"/>
        </w:rPr>
        <w:t xml:space="preserve">«Доброкачественные опухоли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</w:t>
      </w:r>
      <w:r>
        <w:rPr>
          <w:b/>
          <w:i/>
          <w:sz w:val="32"/>
        </w:rPr>
        <w:t>женских половых органов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Больная 42 лет обратилась в женскую консультацию, в связи с болями и обильными  и продолжительными месячными, кровянистые выделения стали появляться  вне менструальный и после половых сношений. Отец пациентки страдает сахарным диабетом. В детстве  переболела многими инфекционными заболеваниями, взрослой перенесла  воспаление придатков матки. Было 5 беременностей, 2 родов, 3- исх. аборты и выкидыши без осложнений. Бели не беспокоят, функции мочевого пузыря и прямой кишки не нарушены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 каком заболевании можно подум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Что Вы ожидаете обнаружить при  влагалищном исследован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 какими заболеваниями необходимо провести дифференциальный  диагноз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Какова терап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Как поступить с пациент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циентка 35 лет обратилась в женскую консультацию с жалобами на боли в низу живота и пояснице, небольшие кровянистые выделения из половых  путей и задержку менструаций на 2 месяца. 3 года назад был поставлен диагноз Фибромиома матки 7 недель. Не лечилась. За последний год месячные стали продолжительнее со сгустками, отмечались  признаки малокровия, принимала препараты железа, витамины. Было 1 роды, 2 аборта.  Влагалищное исследование позволило установить: стенки влагалища и шейки матки цианотичны, зев закрыт, имеются темно-кровянистые  выделения из зева. Матка увеличена  как при 12 недельной беременности, мягковатая с множественными узлами, безболезненна легко возбудимая при пальп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акой диагноз можно предложить у пациент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Как следует поступить с пациент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Каковы особенности течения беременности и развития плода при данном заболеван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Какова терапия данного заболева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акушерке общей практики ФАП обратилась пациентка с жалобами на появление сильных болей во время менструации, предменструальные выделения (за 3 дня) темно-коричневого цвета.  Больной себя считает в  течение последнего года, когда появились сильные менструальные боли, длительное кровомазанье, связанное  с менструацией. Месячные с 12 лет по 28 дней по 34 дня, сейчас 7-8 дней. Родов 1, 1 мед. аборт. Контрацепция ВМС в течение 5 лет (СИ-38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галищное исследование: стенки влагалища чистые, розового цвета, шейка матки чистая, зев закрыт. Тело матки увеличено до 7 недель, равномерное, умеренно болезненное, плотное. Придатки не пальпируются. Своды глубокие. Выделений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аков диагноз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боснуйте Ваш диагноз и дифференциальный диагно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Каковы особенности схемы лечения?</w:t>
      </w:r>
    </w:p>
    <w:p>
      <w:pPr>
        <w:pStyle w:val="Normal"/>
        <w:jc w:val="both"/>
        <w:rPr/>
      </w:pPr>
      <w:r>
        <w:rPr>
          <w:sz w:val="24"/>
        </w:rPr>
        <w:t>4) Каковы основные и дополнительные методы обследова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Как акушерка должна поступить с пациент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енщина 52 лет обратилась в женскую консультацию  с жалобами на чувство тяжести в низу живота и увеличение размеров живота. Было 5 беременностей, 2 - роды, 3 аборта. На  протяжении всего времени больная  считала себя здоровой, к гинекологу не обращалась, проф. осмотры не проходила. Увеличение живота расценивала как ожирение, но живот  продолжал «расти». Это привело ее к врач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Живот пациентки увеличен за счет опухоли, верхний полюс ее достигает пупка. Опухоль туга. Эластической консистенции.  Ограничена в подвижности, безболезненна при пальпации и перемещении. Всю область малого таза заполняет опухолевидное образование. Матка небольшая плотная подвижная, безболезненная, шейка матки неэрозиров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аков диагноз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Какие дополнительные методы исследования позволяют его уточни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 какими заболеваниями необходимо провести дифференциальную диагностику, какова терап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Эталоны отве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сновании анализа, жалоб можно подумать о миоме матки, а также эндометриозе, раке Эндометрия, а также о воспалительном заболевании матки. Влагалищное исследование возможно обнаружит увеличение тела матки. Для подтверждения этого диагноза (миома матки) больную необходимо госпитализировать для клинического и инструментального обследования. Терапия будет определятся полученными при обследовании данными. Оперативное лечение миомы матки показано при быстром росте опухоли, наличии субмукозно расположенных узлов, выраженных изменениях в опухоли, обильных кровотечениях и безуспешной консервативной терапии. В данном случае возможна попытка проведения терапии гестагенами, при безуспешности которой будет показана опер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анализа и данных объективного исследования можно поставить диагноз: миома матки и беременность, осложнившаяся начавшимся  самопроизвольным абортом. Характерно, что при беременности 7-8 недель размеры матки достигли 12 недель, что указывает на рост опухоли, чему способствует  берем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ую пациентку необходимо срочно направить в акушерский стационар для  клинического обследования, определения  тактики ведения беременности и лечения начавшегося аб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сьма опасным осложнением при беременности является некроз узла опухоли; миома  во время беременности обычно пролиферирует. Узлы опухоли могут воздействовать на плод, вызывая тазовые предлежания, поперечные и косые  положения плода, неправильные вставления  головки плода, могут наблюдаться гипоксия и гипотрофия плода; повышается частота депрессии плода в родах, возрастает перинатальная заболеваемость и смертность.</w:t>
      </w:r>
    </w:p>
    <w:p>
      <w:pPr>
        <w:pStyle w:val="Normal"/>
        <w:jc w:val="both"/>
        <w:rPr/>
      </w:pPr>
      <w:r>
        <w:rPr>
          <w:sz w:val="24"/>
        </w:rPr>
        <w:t xml:space="preserve">Беременную необходимо лечить  в стационаре по поводу аборта: покой, папаверин, нош-па, туринал, партусистен, витамин Е, сульфат магния в/вену. При сохранении беременности решают вопросы связанные с ее дальнейшим веден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основании приведенных данных можно поставить диагноз доброкачественной опухоли яичника - кисто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наличие  данного новообразования говорят следующие симптомы: форма опухоли округлая или овальная, консистенция тугоэластическая, размеры от небольших до значительных. Возраст пациентов пре- или постменопаузальный, течение заболевания бессимптомное. Обычно симптомы  появляются при больших размерах, или происходит перекрут ножки некроз или кровоизлияние в опухол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фференциальный диагноз кисти яичника чаще всего проводят с раком яичника, эндометриозом, узлом миомы, дистопически опущенной почкой, воспалением придатков матки, редко с брюшной беременностью. Для уточнения диагноза показано применение УЗИ. Лечение - оператив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№ 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приведенных данных можно предположить фибромиому матки, а также  эндометриоз, воспалительное  заболевание тела матки. Необходимо назначение УЗИ, исследование на цитологию. Лечение  будет зависеть от  уточненного диагноза: консервативное, т.к. нет показаний  для  проведения операции. Акушерка рекомендует обратиться в районную поликли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Выберит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561"/>
        <w:gridCol w:w="2693"/>
        <w:gridCol w:w="2126"/>
      </w:tblGrid>
      <w:tr>
        <w:trPr>
          <w:trHeight w:val="7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>Отв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</w:t>
            </w:r>
            <w:r>
              <w:rPr>
                <w:b/>
                <w:i/>
                <w:color w:val="auto"/>
                <w:sz w:val="24"/>
              </w:rPr>
              <w:t>Утверждение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  </w:t>
            </w:r>
            <w:r>
              <w:rPr>
                <w:b/>
                <w:i/>
                <w:color w:val="auto"/>
                <w:sz w:val="24"/>
              </w:rPr>
              <w:t>Утверждение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      </w:t>
            </w:r>
            <w:r>
              <w:rPr>
                <w:b/>
                <w:i/>
                <w:color w:val="auto"/>
                <w:sz w:val="24"/>
              </w:rPr>
              <w:t>Связь</w:t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Больная  с  субмукозной миомой матки  подлежит  срочному оперативному лечению </w:t>
      </w:r>
      <w:r>
        <w:rPr>
          <w:i/>
          <w:sz w:val="24"/>
        </w:rPr>
        <w:t>потому что,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опасность развития анемии, некроза уз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. Чаще перекручивается беременная миоматозная матка </w:t>
      </w:r>
      <w:r>
        <w:rPr>
          <w:i/>
          <w:sz w:val="24"/>
        </w:rPr>
        <w:t>потому что,</w:t>
      </w:r>
      <w:r>
        <w:rPr>
          <w:sz w:val="24"/>
        </w:rPr>
        <w:t xml:space="preserve"> нарушается кровообращение в матке из-за опухоли и берем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Ш. Фактором рака шейки матки следует считать травму шейки </w:t>
      </w:r>
      <w:r>
        <w:rPr>
          <w:i/>
          <w:sz w:val="24"/>
        </w:rPr>
        <w:t>потому чт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к шейки матки развивается из  плоского многослойного эпителия шейки м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>V</w:t>
      </w:r>
      <w:r>
        <w:rPr>
          <w:sz w:val="24"/>
        </w:rPr>
        <w:t xml:space="preserve">. Рак шейки матки чаще развивается у не рожавших женщин </w:t>
      </w:r>
      <w:r>
        <w:rPr>
          <w:i/>
          <w:sz w:val="24"/>
        </w:rPr>
        <w:t>потому чт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тором, способствующим возникновению рака шейки матки, следует считать деформацию шейки  и нарушение ее иннерв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Единственным методом лечения рака тела матки является удаление тела матки </w:t>
      </w:r>
      <w:r>
        <w:rPr>
          <w:i/>
          <w:sz w:val="24"/>
        </w:rPr>
        <w:t>потому что,</w:t>
      </w:r>
    </w:p>
    <w:p>
      <w:pPr>
        <w:pStyle w:val="Normal"/>
        <w:jc w:val="both"/>
        <w:rPr/>
      </w:pPr>
      <w:r>
        <w:rPr>
          <w:sz w:val="24"/>
        </w:rPr>
        <w:t>этот метод позволяет исключить рецидив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Выберит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561"/>
        <w:gridCol w:w="2693"/>
        <w:gridCol w:w="2126"/>
      </w:tblGrid>
      <w:tr>
        <w:trPr>
          <w:trHeight w:val="7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>Отв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</w:t>
            </w:r>
            <w:r>
              <w:rPr>
                <w:b/>
                <w:i/>
                <w:color w:val="auto"/>
                <w:sz w:val="24"/>
              </w:rPr>
              <w:t>Утверждение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  </w:t>
            </w:r>
            <w:r>
              <w:rPr>
                <w:b/>
                <w:i/>
                <w:color w:val="auto"/>
                <w:sz w:val="24"/>
              </w:rPr>
              <w:t>Утверждение 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  <w:t xml:space="preserve">         </w:t>
            </w:r>
            <w:r>
              <w:rPr>
                <w:b/>
                <w:i/>
                <w:color w:val="auto"/>
                <w:sz w:val="24"/>
              </w:rPr>
              <w:t>Связь</w:t>
            </w:r>
          </w:p>
        </w:tc>
      </w:tr>
      <w:tr>
        <w:trPr>
          <w:trHeight w:val="51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вер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При  множественной миоме матки больных беспокоят обильные кровотечения </w:t>
      </w:r>
      <w:r>
        <w:rPr>
          <w:i/>
          <w:sz w:val="24"/>
        </w:rPr>
        <w:t>потому что,</w:t>
      </w:r>
    </w:p>
    <w:p>
      <w:pPr>
        <w:pStyle w:val="Normal"/>
        <w:jc w:val="both"/>
        <w:rPr/>
      </w:pPr>
      <w:r>
        <w:rPr>
          <w:sz w:val="24"/>
        </w:rPr>
        <w:t>происходит растяжение полости матки и увеличение менструирующей поверх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. Для субмукозных миом матки характерны межменструальные кровотечения, </w:t>
      </w:r>
      <w:r>
        <w:rPr>
          <w:i/>
          <w:sz w:val="24"/>
        </w:rPr>
        <w:t>потому что,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 миомах происходит кистозная дегенерация яич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Ш.  У больных миомой матки нередко снижается количество  гемоглобина, </w:t>
      </w:r>
      <w:r>
        <w:rPr>
          <w:i/>
          <w:sz w:val="24"/>
        </w:rPr>
        <w:t>потому чт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миомах матки нарушается процесс образования эритроцитов в костном моз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 xml:space="preserve">V. Больных,  страдающих миомой  матки  нужно лечить,  в основном , консервативно   </w:t>
      </w:r>
      <w:r>
        <w:rPr>
          <w:i/>
          <w:sz w:val="24"/>
          <w:lang w:val="en-US"/>
        </w:rPr>
        <w:t>потому что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у них имеется  постгеморрагическая анем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V. В климактерическом возрасте  у больных  миомой матки возможна  консервативная операция </w:t>
      </w:r>
      <w:r>
        <w:rPr>
          <w:i/>
          <w:sz w:val="24"/>
          <w:lang w:val="en-US"/>
        </w:rPr>
        <w:t>потому что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целью операции является остановка  кровотечения  и устранения бо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Приложение №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иболее часто подвергаются  маминизации кистомы яичника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фибром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дермоидна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простая серозна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псевдомуциноз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ом происхождения  дермоидной  кистомы считается в яичник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тека - ткань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зародышева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стром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эпите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м методом диагностики кистомы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компьютерная томограф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ретропневмоперитонеум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эндоскоп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кульдоскоп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температуры тела более типично пр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разрыве опухоли яичник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нагноен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перекрут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малигнизац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ее постоянными симптомами эндометриоза являются 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увеличение размеров орган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боли во время менстру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альгоменоре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бесплоди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лечения эндометриоза не применяют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даназо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декарис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норколут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тэстенат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ой консервативной терапии миомы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антибиотик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гормон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витамин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спазмолити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терапии миомы не применяют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норколут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регивидон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метилтестостерон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рауседи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ервативное лечение миомы матки противопоказано пр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 субсерозном расположении узл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) при меноррагиях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) интерстициальных узлах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) при наличии заболеваний поч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0:00Z</dcterms:created>
  <dc:creator>Чупахин Евгений Николаевич</dc:creator>
  <dc:description/>
  <dc:language>en-US</dc:language>
  <cp:lastModifiedBy>Чупахин Евгений Николаевич</cp:lastModifiedBy>
  <cp:lastPrinted>2000-06-16T03:12:00Z</cp:lastPrinted>
  <dcterms:modified xsi:type="dcterms:W3CDTF">2000-06-16T00:51:00Z</dcterms:modified>
  <cp:revision>11</cp:revision>
  <dc:subject/>
  <dc:title>  Методическая разработка теоретического занятия для преподавателя</dc:title>
</cp:coreProperties>
</file>