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ЕРАТ на тему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стозы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а X курса XX группы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бно-профилактического факульт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ск, 19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2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гестозам относят ряд патологических состояний, 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ют при беременности, осложняют ее течение и исчезают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конч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стозы разделяют на две большие групп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нние (рвота беременных, чрезмерная рвота, птиализм)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ют обычно в 4 - 12 недель беременност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здние (водянка беременных, нефропатия, преэклапсия и э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псия) - возникают в последние 2-3 меся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лог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исследования позволяют считать, что основ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ологическим фактором является несостоятельность механизм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и к возникшей беременности. Известно, что почти во все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х организма беременной возникают физиологические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способствующие нормальному течению беременности и правиль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 развитию плода. Развитие этих изменений, имеющих приспособ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характер, регульруется нервной системой при актив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и гормонов, образующихся в железах внутренней секреции 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центе. Возникновению гестозов предрасполагают врожденна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енная недостаточность системы нейроэндокринной регуля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ительных реакций (гипоксия, инфекции, интоксикации,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офия в антенатальном периоде, наследственные факторы и т.д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ю гестозов способствует также влияние патогенных ф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в, ведущих к нарушению адаптационных процессов. Это проис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 при заболеваниях сердечно¦сосудистой системы (гипертониче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ь, ревматические пороки сердца), гарушение деятельности 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 внутренней секреции (диабет, гипертиреоз), почек (нефрит, п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онефрит), гепатобилиарной системы (гепатит, холецистит), на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е обмена веществ (ожирение), выраженные стрессовые ситуац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оксикации (курение и др.), аллергические и иммунолог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огене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МУНОГЕНЕТИЧЕСКАЯ ТЕОРИЯ рассматривает поздние гестозы 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е иммунологического конфликта, возникающего на основ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тически обусловленной антигенной неоднородности организма 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3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и и плода. При нормальном развитии беременности антигенная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родность не проявляется вследствие сложных иммунобиолог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 связей между организмом матери, плода и плацентой. Гестоз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возникнуть при изменениях в плаценте, определяющих прони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ние антигенов плода в кровь матери, при наличии фактор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авливающих продукцию антител, в ее организме возникают ре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антиген - антитело. Иммунологические сдвиги, возникающие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ых условиях, рассматриваются как пусковой механизм, вы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щий изменения в нервной, сосудистой, эндокринной и других с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МОНАЛЬНАЯ ТЕОРИЯ гестозов беременных получила значи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развитие. Причиной их возникновения одни авторы считали на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и функции коры надпочечников, другие - изменение секре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трогенных гормонов, третьи - недостаточную гормональную 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плаценты. Нарушение функции желез внутренней секреции им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е значение в патогенезе гестозов беременных, но не я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 фактором. Эндокринные нарушения, по-видимому, возник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оксикозе беременных втори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ЧНАЯ ТЕОРИЯ. Растущая матка может вызывать сдавлени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шемизацию почек, при этом в почках образуется ренин, которы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ая в кровь, связывается с гамма-глобулинами и образует 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тензин, обуславливающий повышение артериального давления. 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 известно возникновение токсикозов беременных при величи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ки, исключающей сдавление поч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ИЕ ГЕСТОЗ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ВОТА БЕРЕМЕННЫХ сопровождается изменением вкусовых и обон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х ощущений, понижением аппетита, бывает не только по утра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вторяется несколько раз в день. В соответствии с тяжестью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ью возникших изменений в организме беременной различ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е степен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легкая рвота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меренная (средней тяжести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чрезмерная рвота (тяжелая форма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ая рвота - повторяется несколько раз (2-4) в день, пре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щественно после еды. Общее состояние обычно не нарушается,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атура нормальная, пульс может быть несколько учащен (90 уд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4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уту), АД в пределах нормы, диурез достаточный. Лечению под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легко, или же проходит самопроизвольно. В некоторых случа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ит в следующую фа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енная рвота - возникает независимо от приема пищи, до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в день. Нередко сопровождается слюнотечением. Беременная х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ет, наступает истощение. Температура субфебрильная (до 37.5 С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 со склонностью к тахикардии (100 уд. в минуту). Кожа су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ая. Возникает значительная слабость и апатия. Диурез понижа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, может быть преходящая ацетону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мерная рвота. Повторятся до 20 и более раз в сутки,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нем, но и ночью. Состояние беременной тяжелое, адинам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ий упадок сил, резкое отвращение к пище, чрезмерная разрд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ьность. Нередко к рвоте присоединятся слюнотечение, что от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щает состояние. Характерно истощение, кожа становится сухо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яблой, язык густо обложен, изо рта отмечается запах ацет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 болезненный при пальпации, подкожно-жировой слой истонч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а тела субфебрильная, но может повышаться до 38 С и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. Возникают выраженная тахикардия (120 и более уд. в минуту)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отония. Суточный диурез снижен, в моче обнаруживается ацето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ются белок и цилиндры. В крови нарастает содержание ос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го азота, снижается количество хлоридов, нарастает метабо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й ацидоз. Возможен смертельный исх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. Необходимо создать условия полного эмоциональног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го покоя, хороший уход, тишина и длительный сон. С у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м применяется психотерапия, иглоукалывание. Седативная терап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ет назначение натрия бромида. Также назначают кофеин (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ая удерживает пищу, можно внутрь). Из противорвотных пре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ов назначают нейролептики (аминазин, этаперазин, дроперидол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т борьбу с голоданием и дегидратацией. Больной дают раз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ную, легкоусвояемую пищу, богатую витаминами. Если пища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ваивается, назначают глюкозу внутривенно (20-40% раствор)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месте с натрия хлоридом вводят посредством клизм. Для ус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я метаболического ацидоза рекомендуется вводит натрия гид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бонат внутривенно или в клизме. При значительном истощении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ливание крови и плаз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рекращения рвоты необходимо продолжать общеукрепля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е леч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ТИАЛИЗМ (слюнотечение). Может наблюдаться как при рвоте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ых, так и самостоятельно. Суточная саливация может до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5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ть 1 л и более. При выраженном слюнотечении возникает мацерац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и и слизистой губ, понижается аппетит, ухудшается самочув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ие. Беременная худеет, нарушается сон. Вследствие значите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и жидкости возникают признаки обезвоживания. Лечение в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ном аналогично таковому при рвоте. Рекомендуется полоск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а настоем шалфея, ромашки, раствором ментола. Для предупре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ацерации кожу лица смазывают вазелином. Обычно хорошо под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лечению и после прекращения слюнотечения беременность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ся нормаль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ИЕ ГЕСТОЗ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ЯНКА БЕРЕМЕННЫХ характеризуется возникновением отечност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й стойкий характер. Начинается во второй половине бе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, ближе к родам. Вначале появляется пастозность, а зат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ность стоп и голеней; при дальнейшем развитии отекают бедр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ужные половые органы, живот. В тяжелых случаях возникает общ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ность. Жидкость накапливается главным образом в подкожно-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ой клетчатке, скопление жидкости в серозных полостях обычно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ет. АД нормальное. Белок в моче отсутствует. При неправильн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е водянка может перейти в следующую форму - нефропат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заключается в ограничении жидкости (700-800 мл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) и солей (3-5 г). При значительных отеках необходимы п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й режим, строгое ограничение жидкости (до 500 мл), "разг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чные" дни, назначают дихлотиазид (также хлорид калия для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вращения гипокалийемии), внутривенно глюкозу, внутрь хлори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мония. Рекомендуются препараты валерианы, пустырника и седа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редства (по показания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ФРОПАТИЯ БЕРЕМЕННЫХ развиватся на фоне водянки. Характер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ада: отеки, повышение АД, протеинурия. Различают три степе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сти нефропат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степень характеризуется небольшими отеками, умер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ензией (систоличское АД не выше 150 мм. Hg) и наличием бе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в моче до 1 г/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степень тяжести: выраженные отеки, АД повышается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% от исходных цифр (систолическое АД до 170 мм. Hg), белок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че до 2-3 г/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я степень: резко выраженные отеки, АД повышается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 мм. Hg, выраженная протеинурия (свыше 3 г/л), цилиндрури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6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игоу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родов у больных с нефропатией может быть осложне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фиксией плода, аномалией родовых сил, кровотечением и др.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родов увеличивается угроза перехода в следующую стадию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эклампс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: гипохлоридная и растительно-молочная диета, ре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дуются разгрузочные дин. Для улучшения белкового метаболиз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ают метионин, а также парентеральное введение белковых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тов. Седативная терапия. При наличии выраженных отеков -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нные (дихлотиазид). Применяют сульфат магния (гипотензивно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ативное, мочегонное действие). Назначают витам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ЭКЛАМПСИЯ. К клинической картине присоединяются призна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е с нарушением функций ЦНС: головная боль, ощущение т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и в области лба и затылка, пелена перед глазами, мельк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шек. Преэклампсия может в любой момент перейти в эклапсию.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т произойти преждевременная отслойка плаценты и другие ослож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опасные для беременности и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основано на принципах, принятых для терапии эклам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и (с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ЛАМПСИЯ. Высшая стадия развития позднего гестоза. Сам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ий симптомой - судороги с потерей зрения (кома). Чаще возни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 во время родо, реже - во время беременности и после родов.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 началом припадков нередко наблюдаются усиление головной бол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удшение зрения, бессонница, беспокойство, повышение АД. Кажд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адок продолжается 1-2 мин и слагается из последовательных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о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едсудорожный период. Появляются мелкие подерги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ц лица, веки закрываются, видны только белки глаз. Дли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-30 с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ериод тонических судорог. Происходит тетаническое сок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ие мышц всего тела, туловище напрягается, дыхание прекраща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, цианоз лица. Продолжительность такая же. Наиболее опасен 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 и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ериод клонических судорог. Бурные судорожные подерг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мышц лица, туловища, конечностей. Продолжительность 20-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. Судороги постепенно ослабевают, появляется хриплое дыха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та выделяется пена, окрашенная кровью вследствие прикуса я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ериод разрешения припадка. Больная некоторое время на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7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ся в коматозном состоянии, сознание возвращается постепенно, 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ившемся ничего не помнит. Этот период может длиться неск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и причинами смертельных исходов являются кровоизли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в мозг, асфиксия, нарушение сердечной деятельности, отек ле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х. После припадка может быть аспирационная пневмония, наруш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и почек (вплоть до ОПН), возможны психо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ы лечения эклапсии по Строганов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странение зрительных, слуховых и тактильных раздраж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упирование припадков (нарк. анальгетик + хлоралгидрат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Ускоренное, но не форсированное родоразреш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оддержание правильной деятельности легких, почек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Кровопуск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я их принципов, больную помещают в отдельную затемн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, хорошо проветриваемую палату, где не допускается шум и ли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движения персонала. Внутримышечно вводят 25% р-р сульфа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ия по 20 мл каждые 6 часов в течении суток. Клинические ис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ования, манипуляции и проч. проводят под легким ингаляцио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зом. Применяют нейролептики, для устранения сосудис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зма - эуфиллин. Дегидратационная и инфузионная терап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соблюдать принцип умеренных доз медикаментоз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ов в оперделенной последовательности. Первоочередной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тет отдаются нейротропной терапии, а также снижению АД и по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ю диуреза. Кровопускание в настоящее время не применяют в 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 возможности развития сосудистого ш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7:00Z</dcterms:created>
  <dc:creator>pazufu</dc:creator>
  <dc:description/>
  <dc:language>en-US</dc:language>
  <cp:lastModifiedBy>Новиков</cp:lastModifiedBy>
  <dcterms:modified xsi:type="dcterms:W3CDTF">2002-12-20T17:04:00Z</dcterms:modified>
  <cp:revision>4</cp:revision>
  <dc:subject/>
  <dc:title>РЕФЕРАТ на тему</dc:title>
</cp:coreProperties>
</file>