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74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: женский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ование: среднее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: пенсионерка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27 августа 1997 года в 6-00 на машине "Скорой помощи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направившего учреждения: Острый гастроэнтерит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при поступлении: Пищевая токсикоинфекция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Сальмонелез. Гастроинтестинальная форма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астроэнтеритический вариант. Средне-тяжелое теч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курации больная предъявляет жалобы на слабость, быстр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омляемость, дискомфорт в голове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ебя считает с 27 августа 1997 года, когда после употребл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ужин немытых овощей в 3-00 почувствовала тошноту, после чего бы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днократная рвота (до 10 раз), 5 раз жидкий стул, ощутила озноб, гол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ю боль, общую слабость, АД при измерении 160/100, при обычном для да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130/80, температура тела при измерении до 39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вызвана машина "Скорой помощи", больная была доставлена в 14-е от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ние 2-й горбольницы с направительным диагнозом острый гастроэнтери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десь при поступлении был поставлен диагноз пищевая токсикоинфек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: сотояние больной тяжелое, температура 38'3С, тоны серд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глушены, частота пульса 100/мин, АД 85/50. Живот болезненный при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ции в нижних отделах. Стул 10-12 раз жидкий, водянистый, желтоват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введен перднизолон 90 мг с целью повышения АД, регидратации, к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ции электролитного балланса. Взят кал на баканал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3 дня пребывания в стационаре в результате проведенного лечения те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атура нормализовалась, тошноты, рвоты нет, стул калового характер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2 раза в день, сохраняются явления общей интоксик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ЭПИДАНАМН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тоянно живет в Саратове, в последние 5-6 лет никуда из города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езжала, в контакт с инфекционными больными не вступ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е связывает с употреблением накануне немытых яблок и помид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е члены семьи здоровы. Живет со всеми удобст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етстве в 1935 году болела малярией. Гемотрансфузий не был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ась в Саратове в 1923 году в семье рабочего. Росла и развивалас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а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верстников.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 частые простуды в детстве и во взрослом состоянии вплоть д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нешнего времени. Страдает хроническим холециститом, глаукомой и ка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той на обоих глазах, ИБС стенокардией напряжения 2 ф.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</w:t>
      </w:r>
      <w:r>
        <w:rPr>
          <w:lang w:val="en-US"/>
        </w:rPr>
        <w:t xml:space="preserve">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й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о - розовая,нормальной влажн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еплая наощупь, пролежней, сыпей, расчесов, участков шелуше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воизлияний, сосудистых звездочек нет, тургор кожи снижен. При осмотр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идимые слизистые оболочки  розовые, кровоизлияний,изъязвлений, короче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.  Тип оволосения  женский, волосы редкие, седые, блестящи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цы и ногти обычной формы,"барабанных палочек" и "часовых стекол"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ти на руках и ногах блестящие, ровные , исчерченности и ломко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а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оли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смешан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 см кнаруж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левая граница относительной сердечной тупости смещ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ево на 2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приглушенные, раздвоенпия тон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шумы отсутствуют, шума трения 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4 удара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3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 сухой, обложен белым нал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слегка болезненны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их отделах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пальпации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чени выступает на 1 см из-под нижней реберной дуги, край печен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астичны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пальпации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ая сдержана, способность сосредоточения сохранена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 головокруж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ороков нет, галлюцинаций, 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 общую слабость и дискомфорт в гол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ОСНОВАНИЕ ПРЕДВАРИТЕЛЬНОГО ДИАГНОЗ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жалоб больной, анамнеза и данных объективного обсле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выделить следующие синдро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Энтеритический (данные анамнеза о тошноте, неоднократной (до 10 раз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воте, жидком стуле с сохранением калового характера (5 раз), д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ого исследования о болезненности при пальпации в нижних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х живота и в эпигастральной обла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арушения функции центра терморегуляции (резкий подъем темп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39С, озноб, впоследствии на фоне лечения температура нормализовала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ечении 3 дне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Интоксикационный (жалобы на общую слабость, дискомфорт в голов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анамнеза о появлении слабости и головной боли одновременно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чалом заболевания, падении АД до 85/50 при обычном для больной 130/80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хикардии до 100/мин, данные объективного исследования о глухо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ечных тонов, увеличении печен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выделенных синдромов, а также данных анамнеза о предполож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коротком(12-14 часов) инкубационном периоде можно предполож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щий диагноз: Сальмонелез. Гастроинтестинальная форма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астроэнтеритический вариант. Средне-тяжелое теч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ЛАН ОБСЛЕ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) Общий анализ крови с подсчетом форменных элемен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Общий 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Кал на баканал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ровь на малярийный плазмод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Биохимическое исследование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ЭКГ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ЛАН Л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) Диета - легкоусваемая механически не грубая пища с ограничени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еводов. Стол N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езинтоксикация (гемодез,поливитамин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Антибактериальная терапия (интетрикс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табилизация сердечно-сосудистой деятельности (кордиамин, эрин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ФФЕРЕНЦИА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выделенные синдромы в круг дифдиагноза можно включить след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ие заболевания: сальмонелез, дизентерия, пищевая токсикоинфек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дизентерии характерен непродолжительный инкубационный период (1-3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ня), острое начало, с резким повышением температуры, возникновени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ваткообразных болей по ходу толстого кишечника, ложных позывов, жид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стула, вначале обильного, затем скудного, с примесью слизи и кров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стро развивается общая интоксикация, таким образом клиника разга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 не соответсвует клинике, имеющейся у данной больной, одна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ен атипичный вариант дизентерии, поэтому окончательно исключ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диагноз можно после бакисследования 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ищевых токсикоинфекций характерен очень короткий (2-6 часов) инк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ционный период, острое начало, резкое повышение температуры, по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шноты и многократной рвоты, поноса, характер стула чаще энтерическ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появляются боли в эпигастрии и по ходу тонкого кишечника, общ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оксикация умеренно выражена, затем температура довольно быстро нор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зуется, явления гастроэнтерита стихают, таким образом клиника пищ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сикоинфекции имеет довольно много сходства с клиникой у данной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, поэтому исключить этот диагноз можно лишь на основании бак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 к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сальмонелеза характерен непродолжительный инкубационный период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ое начало, с резким повышением температуры, интоксикацией, развит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теритического синдрома, клиника у данной больной полностью совпад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клиникой гастроинтестинальной формы сальмонелеза, за исключением с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стого характера кала в анамнезе, однако требуется подтверждение ба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иологическим исследованием к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 (от 28.8.97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123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4.41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йкоциты 7.4*10^9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оядерные 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ерные 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6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(28.8.97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ча соломенно-желтого цвета, прозрачная, без запаха, удельный ве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007. Реакция кислая. Белок,сахар,кровь, желчные пигменты, эпителий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 (27.11.9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 синусовый. Изменений желудочкового комплек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ала: (28.8.97) - высеяна Salmonela гр D enterid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выделен протей, staph.aure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ина крови: 4.32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ни крови: 0.13 ммр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юкоза крови натощак: 5.35 ммоль/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ПГА с комплексным эритроцитарным О-диагностикумом отрица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зок на малярию от 27.8.97 отрицательн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ОСНОВАНИЕ ОКОНЧАТЕЛЬНОГО ДИАГН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основании данных жалоб, анамнеза и объективного исследования был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делены следующие симптом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Энтерит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) Интоксикационный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Нарушения функции центра терморегуля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диагноз проводился с дизентерией, пищевой токсикоинфекцией и саль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лезом. При бактериологическом исследовании кала высеяна Salmonela гр 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teridis, что подтверждает ранее поставленный 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льмонелез. Гастроинтестинальная ф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оэнтеритический вариант. Средне-тяжелое теч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НЕВНИ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/9/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й удовлетворительное, сохраняются явления интоксик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ная боль, слабость, живот мягкий, слегка болезненный в эпигастр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области и нижних отделах. Стул калового характера нормальной окрас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2 раза в день. Мочеиспускание в норме. Температура 36.8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л N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ol.Cordiamini 20%-2&amp;0 у/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трикс по 1 кап 4 р/д per os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витамин 1 драже 3 р/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нит 2т 3 р/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/9/97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й без изменений, темпратура 36.7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ия преж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ЭПИКР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ая </w:t>
      </w:r>
      <w:r>
        <w:rPr>
          <w:lang w:val="en-US"/>
        </w:rPr>
        <w:t>x</w:t>
      </w:r>
      <w:r>
        <w:rPr/>
        <w:t>, 74 года, поступила 27/8/9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14-е инфекционное отделение 2-й горбольницы на машине "Скорой помощи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направительным диагнозом острый гастроэнтерит, жалобами на тошно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ократную рвоту, жидкий стул, гипертермию, головную боль, слабос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дение давления до 85/50 при обычном для больной 130/80.  Диагноз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уплении: пищевая токсикоинфекция. После проведенных объективных, ла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орных и инструментальных исследований поставлен следующи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льмонелез. Гастроинтестинальная ф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оэнтеритический вариант. Средне-тяжелое т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проведено лечение интетриксом, кордиамином, эринит, поливитам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больной на данный момент удовлетворительно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19:00Z</dcterms:created>
  <dc:creator>pazufu</dc:creator>
  <dc:description/>
  <dc:language>en-US</dc:language>
  <cp:lastModifiedBy>Новиков</cp:lastModifiedBy>
  <dcterms:modified xsi:type="dcterms:W3CDTF">2002-12-20T15:24:00Z</dcterms:modified>
  <cp:revision>5</cp:revision>
  <dc:subject/>
  <dc:title>Этот файл взят из коллекции Medinfo</dc:title>
</cp:coreProperties>
</file>