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1704716167"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502687085"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497635589"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690038274"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