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1999941058"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2006256412"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984880912"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073484295"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