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57563303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870500930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667585210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763330057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902330365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2015370649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