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е сведения (паспортная ча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зраст: 14 л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: незаконченное средн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машний адрес: г. Сарат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14 октября 1997 года по направлению из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томполиклиники N 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з направившего учреждения: Перелом правой скуловой кости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со смещ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ри поступлении: Перелом правой скуловой кости со смещение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ЖАЛ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жалуется на наличие деформации правой половины лиц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пую боль постоянного характера в правой подглазничной обла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NAMNESIS MORB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ым себя считает с 12 октября 1997 года, когда при проведении разгр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зочных работ на даче получил сильный удар кирпичом по правой полови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а. После этого заметил появление кровоподтека на правой стороне лиц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пой боли там же. По этому поводу 13 октября обратился в районную стом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огическую поликлинику N6, где ему был поставлен диагноз: перелом пра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уловой кости со смещением. Больной был направлен для лечения в отде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юстно-лицевой хирургии 9-й горбольницы, где и находится в настоящ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ANAMNESIS VITA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дился в Саратове в 1983 году в семье рабочего. Рос и развивал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рмально. В физическом и психическом развитии не отставал 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верстников.В школу пошел в 7 лет. Учится удовлетворительно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ологический анамнез не отягощ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уберкулез, психические и венерические заболевания у себ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ственников</w:t>
      </w:r>
      <w:r>
        <w:rPr>
          <w:lang w:val="en-US"/>
        </w:rPr>
        <w:t xml:space="preserve"> </w:t>
      </w:r>
      <w:r>
        <w:rPr/>
        <w:t>отрицает</w:t>
      </w:r>
      <w:r>
        <w:rPr>
          <w:lang w:val="en-US"/>
        </w:rPr>
        <w:t>.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tatus praesens universali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ри общем осмотр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тояние больного удовлетворительное, положение активное, созн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ое,выражение лица и глаз доброжела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сложение прав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кожных покровов тела кожа бледно - розовая,нормаль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лажности, теплая наощупь, пролежней, сыпей, расчесов, участк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шелушений нет, кровоизлияний, сосудистых звездочек нет, тургор кож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хранен.  При осмотре видимые слизистые оболочки  розов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ровоизлияний,изъязвлений, корочек нет.  Тип оволосения  мужско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лосы густые, каштановые, блестящие.  Пальцы и ногти обы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ормы,"барабанных палочек" и "часовых стекол" нет, ногти на руках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гах блестящие, ровные , исчерченности и ломкости ногтей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нижнечелюстные, шейные,надключичные, подключичны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мышечные, паховые лимфатические узлы не пальпируются.  Пит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статочное, подкожно-жировая клетчатка развита удовлетворительн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лщинна 1 см, распределена равномерно,отеков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ышцы развиты удовлетворительно, тонус мышц сохранен, при пальпа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ктивных и пассивных движениях безболезнен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ривлений, деформаций костей нет, кости при надавливани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олачивании безболезненны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уставах болезненности, деформации, хруста при пальпации и движ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стема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удная клетка астенической формы, западений, выбуханий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левосторонний сколиоз грудного отдела позвоночни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ключичные и подключичные ямки западают, левая ключица и лев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патка выше соответственно правой ключицы и правой лопа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ральный угол меньше 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ыхание через нос, свободное, брюшного типа, ритмичное, сред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с частотой 17 дыхательных экскурсий в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помогательная мускулатура в акте дыхания не участвует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,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грудная клетка эластична, при ориентировочной и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чной пальпации безболезнен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сравнительной перкуссии над всеми полями легких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тивные данные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ь сердца без видимых изменений, сердечный гор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ердечный толчок не определяется, верхушечный толчо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яется в положении стоя на выдохе на 1.5 см кнутри от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редене-ключиной линии. Верхушечный толчок низкий, средней сил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ый, ограниченный, площадь 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абсолютной сердечной тупост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сердца тоны ритмичные, ясные,ослабления,усил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ли раздвоенпия тонов нет, шумы отсутствуют, шума тр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рикарда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лучевой артерии пульс синхронный на обеих руках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динаковый по величине, ритмичный, с частотой 82 удара в мину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й по наполнению,напряжению и величин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20/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а пищеварения и органы брюшной пол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отание свободное, безбо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и живота живот округлой формы, симметричный,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,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ширений вен брюшной стенки и видимой на глаз пульс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упочной 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живота чистая, рубц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оверхностной ориентировочной пальпации живот мягк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й. Расхождения прямых мышц живо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пальпации по правой среднеключичной линии нижний кра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и не выступает из-под нижней реберной д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 в норм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с обеих сторон симптом Пастернацкого отрицате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пальпации болезненность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глубокой по почки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сдержан, к окружающему миру относится с интересом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пособность сосредоточения сохранена, общителен, ориентируется в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ремени и пространстве,не страдает бессоницей,, головокружен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мороков нет, галлюцинаций, навязчивых иде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рефлекс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я и температурная чувствительность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ение, слух, обоняние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STATUS LOCAL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фигурация лица изменена за счет западения мягких тканей в пра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глазничной области, при пальпации определяется характерная ступень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альпация правой подглазничной области резко болезненна.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тся наличие гематомы диаметром примерно 3 см, неглубоких ссад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 нормального ц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крывание рта свободное, в полном объе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ая оболочки полости рта бледно-розового цвета, первичных и втори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ых морфологических элементов нет.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кус: ортогнатиче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бная формул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C C                C 0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 6 5 4 3 2 1¦ 1 2 3 4 5 6 7        Индекс КПУ = 1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7 6 5 4 3 2 1¦ 1 2 3 4 5 6 7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 П       П  П П       C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ЕДВАРИТЕЛЬНЫЙ ДИАГНОЗ: на основании данных жалоб, анамнеза, обще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а, данных по системам и status localis можно поставить следующ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: перелом правой скуловой кости со смещение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ы лабораторных и инструментальны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: (от 14.10.97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глобин 140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5.17*10^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йкоциты 7.4*10^9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очкоядерные 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оядерные 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4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: (14.10.97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оча соломенно-желтого цвета, прозрачная, без запаха, удельный ве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15. Белок,сахар,кровьи,желчные пигменты не определяют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Г: (15.10.97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м синусовый. Изменений желудочкового комплек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 на яйца глист: (14.10.97) - отриц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ген: (14.10.97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редставленных обзорных рентгеноснимках лицевого черепа во фронт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 боковой проекциях отмечается смещение отломка правой скуловой кости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имеются признаки перелома правой скуловой кости со смещением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КОНЧАТЕЛЬНЫЙ ДИАГНОЗ на основании данных жалоб, анамнеза, обще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а, данных по системам и status localis, подтвержденных рентгеног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ическим исследованием, можно поставить следующий диагноз: перелом пра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уловой кости со смещение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Н ЛЕЧ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хирургическое: репозиция правой скуловой 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им общий. Стол N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 октября 1997 больному под местной анестезией Sol.Novocaini 2%-15 m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а проведена репозиция правой скуловой кости крючком Лимберга, пос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го осуществлен тщательный гемостаз, наложение повязк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НЕВ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.10.199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жалуется на незначительные боли в правой подглазничной обла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изведена перевязка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.10.9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удовлетворительное. Жалобы без динам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8.10.9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удовлетворительное. Жалоб не предъявля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2:10:00Z</dcterms:created>
  <dc:creator>pazufu</dc:creator>
  <dc:description/>
  <dc:language>en-US</dc:language>
  <cp:lastModifiedBy>Новиков</cp:lastModifiedBy>
  <dcterms:modified xsi:type="dcterms:W3CDTF">2002-12-22T15:19:00Z</dcterms:modified>
  <cp:revision>6</cp:revision>
  <dc:subject/>
  <dc:title>Этот файл взят из коллекции Medinfo</dc:title>
</cp:coreProperties>
</file>