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59 л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: среднее специаль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Марк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фессия: слесарь-наладчик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полняемая работа и должность: слесарь-наладчи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12 мая 1997 г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выписки: 3 июня 1997 г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линический диагноз: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ое заболевание: Мочекаменная болезнь. Коралловидный камень левой п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: Вторичный хронический калькулезный пиелонефрит в актив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азе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зможен пионефроз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фрогенная паренхиматозная артериальная гипертенз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путствующие: Атеросклероз аорты, мозговых сосудов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поступления больной предъявлял жалобы на учащенное (до 20 ра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утки), затрудненное мочеиспускание, с 4-х кратной никтурией. Моч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тная, с примесью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жаловался на повышение температуры до 39С, сопровождающееся оз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жаловался на периодическое повышение давления до 160-170/100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провождающееся приступообразными головными болями, преимущественно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сочной и теменной областях, купирующимися приемом 2-3 таблеток "Цитра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".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акже больной предъявлял жалобы на постоянные отеки на ногах в обла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ен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NAMNESIS MORB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ым считает себя с 1949 года (с 12 лет), когда после перенесен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агового туберкулеза стал ощущать некоторое затруднение мочеиспуска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ялость струи мочи. С этими жалобами ко врачу не обращ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77 году после переохлаждения у больного повысилась температура до 39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ознобами, появилось учащенное (до 20 раз в сутки), затрудненное моче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скание, он отметил появление крови в моче. Также больной отиечал общ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бость, недомогание. С этими жалобами он обратился в ЦРБ города Маркс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 он проживает, и был госпитализирован. Вероятно, больному был поставл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острого пиелонефрита, однако больной этого точно не помн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проводилось лечени, сущность и объем которого он вспомнить з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рудняется, в течение 21 дня, после чего он был выписан, хотя температур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то момент сохранялась до 38С, хотя изменений мочи уже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долечивался самостоятельно, принимая жаропонижающие препарат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через неделю высокая температура купиров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1982 году как-будто бы без видимой причины у больного появились те ж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алобы, что и в 1977 году. Он был госпитализирован в медсанчасть п/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"Химволокно", где ему проводилось лечение, какое он точно не помнит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вспоминает, что тогда ему точно поставили диагноз пиелонефри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проведенного лечение жалобы купиров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обострениями сохранялось несколько затрудненное мочеиспускание и в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сть стури мочи, возникшие еще в 12 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в 1990 - 1992 году больной стал отмечать периодичекое повыш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ртериального давления до 160-170/100, сопровождающееся приступообразным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ными болями, преимущественно в височной и теменной областях, купиру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щимися приемом 2-3 таблеток "Цитрамона".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в 1993 году больной отметил появление отеков на голенях, котор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епенно нараст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арте 1997 года в плановом порядке поступил во 2-е урологическое отде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8-й горбольницы, где была выявлена стриктура уретры, поставлен 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каменной болезни, коралловидного камня левой почки, хроничекого ле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роннего калькулезного пиелонефрита. Проводилось бужирование уретры п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но-мозговой анестезией. Больной был выписан 7 апр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мая после тяжелого физического труда и принятия после этого алкого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итков появилось учащенное мочеиспукание с большими затруднениями, те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атура до 39С с ознобом, появление примеси крови в моче. Жалоб на туп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ющие боли в пояснице и вообще жалоб на какие-либо боли, кроме голов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ни в это, ни в предыдущие обострения не предъявлял, однако, по 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овам, возможно он не обращал на это вним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данными жалобами больной поступил во 2-е урологическое отделение 8-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больницы г. Саратова, где и находится на данный моме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планируется операция нефрэктомия левой п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ANAMNESIS VITA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дился в Саратове в 1937 году в семье рабочего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 и развивался нормально. В физическом и психическом развитии не отс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л от сверст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школу пошел в 7 лет. Учился удовлетворительно. По окончании школы об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ался в техникуме, получив профессию слесарь-наладчик широкого профиля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ть начал в 19 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ий время работает слесарем на АООТ "Волгодизель-аппарат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етстве перенес очаговый туберкулез легких, маляр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 болеет простудными заболваниями, было несколько воспалений легк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ственников отрица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АСТОЯЩЕЕ СОСТОЯНИЕ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чувствие больного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больного средней тяжести, положение активное, сознание ясно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кожных покровов кожа бледная, сухая, теплая наощупь, проле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й, сыпей, расчесов, участков шелушений нет, кровоизлияний, сосудист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звездочек нет, тургор кожи сохранен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видимые слизистые оболочки розовые,кровоизлияний,изъязвлен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рочек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ип оволосения мужской, волосы густые, каштановые, блестящие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альцы и ногти обычной формы,"барабанных палочек" и "часовых стекол"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гти на руках и ногах блестящие, ровные , исчерченности и ломкости ногт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нижнечелюстные, шейные,надключичные, подключичные, подмыше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ые, паховые лимфатические узлы не пальпируются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итание достаточное, подкожно-жировая клетчатка развита удовлетворитель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лщинна 1 см, распределена равномерно,отеков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цы развиты удовлетворительно, тонус мышц сохранен, при пальпации, а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ивных и пассивных движениях безболезнен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костей нет, кости при надавливании и покалачива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езболезненны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уставах болезненности, деформации, хруста при пальпации и движен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 на одышку, кашель кровохарканье больной не предъявл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нормостенической формы, западений, выбуха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через нос, свободное, брюшного типа, ритмичное, средней глубины 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той 18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огательная мускулатура в акте дыхания не участвует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ра идут косо вниз, межреберные промежутки достаточной шир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, при ориентировочной и точной п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ации безболезнен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щущения шума трения плевры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лосовое дрожание равномерно проводится на симметричные участки обеи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ловин грудной клетки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топографической перкуссии высота стояния верхушек легких над ключицам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права и слева 3 см. Поля Кренига справа и слева 5,5 см. Нижняя граница 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вижность нижних краев правого и левого легкого в норме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над всеми легочными полями выслушивается  жесткое дыхание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над всеми легочными полями хрипов, крепитации, шума т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плев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алоб на боли в области сердца, сердцебиения, ощущения перебоев в обла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ца больной не предъявл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область сердца без видимых изменений, сердечный горб отсут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ердечный толчок не определяется, верхушечный толчок опре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ется в положении стоя на выдохе на 1.5 см кнутри от левой средне-ключи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линии. Верхушечный толчок низкий, средней силы, резистентный, огра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определяется легкая пульсация аорты во 2-м межреберье справ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грудины и в яремной ям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ация легочного ствол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ндром "кошачьего мурлыканья" на верхушке и "систолического дрожания" над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ортой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 межреберье на 1 см правее пра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3 межреберье слева от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1.5 см кнутри от левой средне-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относительной сердечной тупости - 1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ия сердца сохра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справа и слева не выступает из-зи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сосудистого пучка - 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у ле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4-м межреберь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2 см кнутри от левой границы относительной сердечной 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ясные, ослабления, усиления ил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здвоенпия тонов нет, шумы отсутствуют, шума трения  перикард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одинаковы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еличине, ритмичный, с частотой 74 удара в минуту, нормальный по напол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30/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ппетит сохранен, насыщаемость нормальная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 на отрыжку, рвоту, боли, метеоризм, тяжесть в животе больной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ъявл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губы розовые,сухие, изъязвлений, трещин, высыпа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полости рта слизистые розового цвета,язвочек нет, запах из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т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эык влажный, обложен белым налетом, сосочки языка выражены умеренно. Т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щин, язв, отпечатков зубов по краям, дрожания и девиации высунутого язы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.  В ротовой полости имеются кариозные и пломбированные зубы.  Десн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овые, набухлости, кровоточивости, разрыхленности, язв нет.  Слизист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тки розовая, миндалины не выступают из-за небных дужек.  Глотание с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области живота живот округлой формы, симметричный, не взду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околопупо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послеоперационный косой рубец от 11 межреберья к передневерх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и подвздошной кости, на два пальца выше ее. Дренаж уда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ориентировочной пальпации живот мягкий, безболезненны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хождения прямых мышц живот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скользящей методической пальпации по Образцову-Стражеско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авой среднеключичной линии нижний край печени выступает на 1 см из-под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жней реберной д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среднеключичной линии - 11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окологрудинной линии - 9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реберной дуге - 8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пузырная точка, эпигастральная зона, холедо-панкреатическ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зона, точка диафрагмального нерва,  акромиальная точка, точка лопаточ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гла, позвоночная точка 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на глаз увелечения селезен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риентировочной перкуссии по передней брюшной стенке слева укороч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куторного звук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елезенка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топографической перкуссии селезенка занимает область 9,10,11 ребер.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держан, к окружающему миру относится с интересом, способност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редоточения сохранена, общителен, ориентируется во времени и простран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ве,не страдает бессоницей,, головокружений, обмороков нет, галлюцинац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язчивых ид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ние, слух, обоня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TATUS LOCALIS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очеполовая систем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та мочеиспусканий на данный момент нормальная. Диурез 1500 мл. Моч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тная, светло-желт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выпячивания над лобком и в области почек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послеоперационный рубец от 11 межреберья в косом направлении 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еверхней ости подвздошной кости, на два пальца выше ее. Дренаж уд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. Больного беспокоят тупые боли в области руб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еркуссии с обеих сторон симптом Пастернацкого отрицателен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оверхностной пальпации болезненность не определяется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методической пальпации по Образцову-Стражеско почки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er rectum предстательная железа не увелич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ЭТИОЛОГИЯ И 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данного больного первичным этиологическим фактором является стрикту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ретры, возникшая, видимо, после перенесенного очагового туберкуле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обусловило затрудненное отхождение мочи, застойные явления в мочев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зыре и почках. Видимо, имеется также предрасположение к мочекам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 в виде нарушения солевого обмена, что может быть подтверждено л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раторными исследован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застоя мочи и камнеобразования произошло, видимо, уриноген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нфицирование чашечно-лоханочной системы, что привело к возникновению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ичного острого, а впоследствии и хронического левостороннего кальк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зного пиелонефрита, чему способствовало, видимо, недостаточное 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фоне длительно текущего хронического калькулезного пиелонефрита произ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ли структурные изменения левой почки в виде нефросклероза или гидронеф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, а, возможно, и с формированием пионефроза, что должно быть подтверж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дополнительными исследован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уктурные изменения в левой почке явились причиной формирования паренх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озной нефрогенной артериальной гипертонии в результате почечной ишем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званной возрастающим склеротическим процессом в межуточной ткани, со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ждающимся склерозом сосудов и нарушением вследствие этого внутрипоче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динамики. По мере развития пиелонефрита в патогенез артериальной г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тензии включаются и другие факторы, в частности нарушение баланса на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зультаты лабораторных и инструменталь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.05.97 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-  4,3*10^12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-  131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- 7,4*10^9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30 мм/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арная формула - п2с81л11м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.05.97 Анализ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/ж, мутная, плотность -  1.016, белок - 0.035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кроскопия: эритроциты старые - в небольшом количеств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90-130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свежие - 1-3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пителий - в небольшом количеств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ипельфосфатов умеренное коли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5.05.97 Биохимия крови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вина - 3.1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ирубин - 80 мк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белок - 65.9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бумины - 38.1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еатин - 1.0 мг/дл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.05.97 Сахар крови - 2.8 ммоль/л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05.97 RW - отрицательн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05.97 УЗ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нтур левой почки нечеткий, верхне-нижний размер 12.4*6.4 см, паренхим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2 см, гипоэхогенна с усилением сосудистого рисунка. Чашечно-лохано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расширена: чашки 1.4*1.6 см, лоханка 3.4*2.6 см, гиперэхоген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 в просвете лоханки 1.5 см, также во всех нижних и частично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их чаш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ур правой почки довольно четкий. Размеры 10.6* 5.6 см, паренхима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нной эхогенности с усилением сосудистого рисунка, чашечно-лохано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не расширена, деформирован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УЗ признаки левостороннего пиелонефрита, коралловидного камн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ой почки, гидронефроза сле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.05.97 Рентгенография органов грудной пол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очные поля без видимых инфильтративных изменений. Корни не увеличе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вральные шварты с обеих сторон свободны. Тень сердца не увелич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орта уплотнена, развернута.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.05.97 Обзорная и экскреторная урограф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екции лоханки левой почки, а также нижних чашечек определяются т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крементов соответственно 1.7*2.5 см; 1*1.3см; 0.5*0.5 см. В малом таз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жественные флеболиты. Обе почки выделяют контраст, внутренние полост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ы левой почки расширенные, размеры почки по отношению к правой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величены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вый мочеточник слабо неотчетливо контрастируется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вой пузырь без особенностей. Остаточной мочи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Камни левой почки. Левостороняя пиелоэктазия, гидронефроз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ыделительная функция почек сохранена, эвакуаторная м концент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ционная слева сни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05.97 ЭК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Ритм синусовый с частотой 66 в минуту. Нормальное полож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электрической оси сердца. Гипертрофия левого желудочка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ИАГНОЗ И ЕГО ОБОСНОВ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е заболевание: Мочекаменная болезнь. Коралловидный камень лево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ч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Вторичный хронический калькулезный пиелонефрит в актив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азе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зможен пионефроз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фрогенная паренхиматозная артериальная гипертенз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е: Атеросклероз аорты, мозговых сосуд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мочекаменной болезни с коралловидным камнем левой почки поставл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данных анамнеза о стриктуре уретры после перенесенного оч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го туберкулеза, присоединении вторичного хронического пиелнефрит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х анализа мочи о наличии в ней трипельфосфатов, данных УЗИ о налич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алловидного камня и гидронефроза левой почки, данных обзорной и экс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ной урографии о наличии камней левой почки, левосторонней пиелоэктаз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идронефрозе, снижении эвакуаторной и концентарционной функции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вторичного хронического калькулезного пиелонефрита в активной фаз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возможным пионефрозом подтверждается данными жалоб на учащенное, затру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нное мочеиспускание, с 4-х кратной никтурией, повышение температуры д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9С, сопровождающееся ознобами, данными анамнеза о наличии стриктуры ур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 и мочекаменной болезни и возникновении на фоне этого в 1977 году ост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пиелонефрита с последующей хронизацией и обострениями с подобными жа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ми, данных анализа мочи о мутности ее, значительной лейкоцитурии,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ой эритроцитурии, данных анализа крови о повышении СОЭ до 30 мм/ч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х УЗИ о признаках левостороннего пиелонефрита, данных обзорной и эк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еторной урографии о левосторонней пиелоэктазии, гидронефрозе, сни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вакуаторной и концентарционной функции левой поч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фрогенная паренхиматозная артериальная гипертензия поставлена на осно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 данных анамнеза о наличии хронического пиелонефрита, жалоб больного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одическое повышение давления до 160-170/100, сопровождающееся прис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образными головными болями, преимущественно в височной и теменной обл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ях, купирующимися приемом 2-3 таблеток "Цитрамона", данных анамнеза 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новении данных жалоб 5-7 лет назад, данных УЗИ и обзорной урогра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 пиелоэктазии и гидронефрозе слева.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ЛИНИЧЕСКОЕ ТЕЧЕНИЕ ЗАБОЛЕ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СЛОЖНЕНИЯ В ЕГО ТЕЧ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ое зоболевание началось  после перенесенного больным в 12 лет оча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го туберкулеза, когда сформировалась стриктура уретры и возникли жа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 на несколько затрудненное мочеиспускание и вялость струи мо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1977 года, то есть в течении 38 лет в клинике не было заметных из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ий. Но тогда после переохлаждения у больного развилась клиника остр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елонефрита, который был, видимо, вторичным и развился в результате з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йных явлений, вызванных стриктурой уретры и развившейся в результат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го мочекаменной болезни. При этом болевой синдром отсутствовал как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период, так и раньше. Имел место дизурический синдром и изме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ава мочи в виде помутнения и примеси крови, а также общая интоксик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 с нарушением функции центра терморегуля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сей видимости, была проведена недостаточная терапия острого пиелонеф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а и впоследствии сформировался вторичный хронический калькулезный п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лонфрит, обострения которого, подобные вышеописанной манифестации бы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82 и 1997 годах, после переохлаж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в 1990-92 году присоединилось осложнение хронического пиелонеф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а - нефрогенная паренхиматозная артериальная гипертензия, проявлявша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 периодическим повышением давления до 170/100, сопровождавшимся ин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внымм головными бол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арте 1997 года стриктура уретры, явившаяся, видимо, одной из глав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чин возникновения основного заболевания была устра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данным УЗИ и обзорной и экскреторной урографии в результате длитель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 развития основного заболевания сформировался гидронефроз левой почк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имеются подозрения на пионефроз сл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данный момент больному показана терапия обострения хронического пие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фрита и операция нефрэктомии сле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ИФФЕРЕНЦИАЛЬНЫЙ 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данных жалоб, анамнеза, объективного и специальных иссле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й можно выделить следующие ведущие синдром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Дизурический синдр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Изменение состава мочи: высокая лейкоцитурия при микрогематур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) Нарушение функции центра терморегуляц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Артериальная гипертенз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Структурные изменения чашечно-лоханочной системы: пиелоэктазия, гид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фроз левой почки, возможно, пионефроз сл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из-за отсутствия болевого синдрома нет нужды в дифференц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ке с заболеваниями, сопровождающимися им: аппендицит, хролецестит, язв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удка и 12-перстной кишки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руг диффернцировки будут включен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Туберкулез поч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Хронический гломерулонефр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Мочекаменная болезнь с осложнением в виде хронического пиелонефри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- В пользу туберкулеза почки свидетельствует перенесенный больным в 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 очаговый туберкулез легких, развившаяся после этого стриктура уретр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зурия, гематурия, лейкоцитур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против туберкулеза почки говорит выраженное преобладания лей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турии над гематурией, практическое отсутствие протеинурии, отсутств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й в составе крови, кроме резко повышенного СОЭ, щелочная реак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и, необнаружение в моче микобактерий туберкулеза, отсутствие рентге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ических признаков заболевания. Все это позволяет исключить диагноз 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кулеза поч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В пользу хронического гломерулонефрита говорят изменения состава моч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е в виде артериальной гипертензии, однако против гломерулонефри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рит резкое преобладание лейкоцитурии над гематурией, отсутствие м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вной протеинурии, наличие выраженного нарушения функции центра термо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уляции, наличие выраженных изменений чашечно-лоханочной систе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позволяет исключить диагноз хронического гломерулонефри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Для мочекаменной болезни, осложненной хроническим пиелонефритом хара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ны все вышеперечисленные синдромы, а именно: дизурические расстройств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ная лейкоцитурия при сравнительно небольшой гематурии,наруш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ункции центра терморегуляции, осложнение в виде артериальной гипер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и, наличие выраженных структурных изменений в чашечно-лоханочном ап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те. Все это позволяет подтвердить поставленный ранее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КАЗАНИЯ К ОПЕР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показана операция нефрэктомии слева так ка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Имеется гидронефроз левой почки, обусловленный мочекаменной болезнью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алловидным камнем левой почки, подтвержденный данными УЗИ и обзор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экскреторной урограф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Есть подозрения на пионефроз слева как последствие вторичного хрон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о калькулезного пиелонефр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Имеются осложнения вторичного хронического калькулезного пиелонефрита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фрогенная паренхиматозная артериальная гипертен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ЕДОПЕРАЦИОННАЯ ПОДГОТОВ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-00 Sol.Relanii - 2 m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-00 Венозный доступ через кубитатную вен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-05 Премедик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ol.Atropini 0.1%-0.5 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Sol.Relanii - 2m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ol.Dimedroli 1%-1 ml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10-10 Вводный нарко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ol.Calypsoli - 250 m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ol.Listenoni - 200 m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убация трубкой 7.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ВЛ: 600 мл, MOD 11 л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-15 Основной нарко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ol.Calypsoli - 200 m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Sol.Arduani - 1 m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ol.Listenoni - 300 mg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ol.Phenthanyli - 4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ol. Droperidoli - 4 mg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ОПЕР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я N 208. Нефрэктомия сл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 интубационным наркозом косым разрезом из 11 межреберья к передневер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й ости подвздошной кости, на два пальца выше ее рассечены кожа и мыш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ревизии забрюшинного пространства отмечено, что почка окутана скле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рованным жи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вобождении почки от жира выявлены грубые воспалительные измен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. Почка выведена в рану, жировая клетчатка удалена, выделены по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ательно почечная вена, артерия, задняя стенка лоханки и мочеточ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наложения лигатур и почечного зажима Федорова сосуды пересече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зажимом и воротами почки: сначала артерия, затем в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жим снят, концы лигатур отсечены. На мочеточник наложен зажим на 2-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 ниже его отхождения от лоханки, ниже зажима - кетгутовая петля. Межд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ми мочеточник пересечен и почка удал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льтя мочеточника обработана спиртовым раствором йода и погружена в мя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е тка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тщательного гемостаза к ложу почки подведено два дрена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а ушита послой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истологическое исследова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: На фоне пиелонефритически сморщенной почки - апостематозный пи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нефрит неспецифической эт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НЕВНИ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/5/9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больного средней тяжести. Предъявляет жалобы на затруднен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щенное мочеиспускание, моча мутная, с примесью крови, никтурия до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 за ночь. AD 130/80, пульс 78 в минуту, температура - 38.5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Gentamycini 80 mg 3 р/д в/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Sol.NaCl 0.9% - 400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ol.Haemodesi 400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Vit. B1 - 3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Vit. B6 - 3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ol.Acidi ascorbinici 5%-10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21/5/9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-й день после операции. Состояние больного средней тяжести. Предъявля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ы на боль в послеоперационной 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лейка умеренно промокла раневым содержимым. По дренажам из забрюшин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 пространства к вечеру выледилось примерно 30 мл раневого содержи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ился самостоятельно: 650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D 160/90, температура 37.8, пульс 82 в минут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Sol.Gentamycini 80 mg 3 р/д в/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Sol.Glucosae 5%-400.0          }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ol.Penicillini 5 млн          }         в/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ol.Haemodesi 400.0            }       капель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ol.Acidi ascorbinici 5%-10.0  }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Lasix 40 mg                   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3) Sol.Omnoponi 2%-1.0 </w:t>
      </w:r>
      <w:r>
        <w:rPr/>
        <w:t>в</w:t>
      </w:r>
      <w:r>
        <w:rPr>
          <w:lang w:val="en-US"/>
        </w:rPr>
        <w:t>/</w:t>
      </w:r>
      <w:r>
        <w:rPr/>
        <w:t>м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4) ОАК, ОАМ, мочевина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Контроль AD каждый час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ЭПИКРИ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</w:t>
      </w:r>
      <w:r>
        <w:rPr>
          <w:lang w:val="en-US"/>
        </w:rPr>
        <w:t>x</w:t>
      </w:r>
      <w:r>
        <w:rPr/>
        <w:t>, 59 лет находился во 2-м урологическ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елении 8-й горбольницы с 12/5/97 по 3/6/97 с диагноз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е заболевание: Мочекаменная болезнь. Коралловидный камень лево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ч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Вторичный хронический калькулезный пиелонефрит в актив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азе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зможен пионефроз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фрогенная паренхиматозная артериальная гипертенз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е: Атеросклероз аорты, мозговых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оставлен на основании данных жалоб, анамнеза, объекивного и с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альн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ет с 12 лет, когда после перенесенного очагового туберкулеза лег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формировалась стриктура уретры, приведшая к развитию мочекаменной бол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, в 1977 году присоединился вторичный хронический калькулезный пие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фрит, в 1990 году нефрогенная паренхиматозная артериальная гипертенз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1.5 недели до поступления отметил повышение температуры тела до 39С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знобом, затрудненное, учащенное мочеиспукание с мочей мутного цвета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сью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проводилась терапия обострения хронического пиелонефрита и о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 нефрэктомии слева. Операция без особенностей, послеоперационный 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од без осложн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выписывается в удовлетворительном 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ГНОЗ ДЛЯ ЖИЗНИ И РАБО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ноз для жизни удовлетворительный, так как вторая почка сохранена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ункционально полноценна, однако есть риск развития пиелонефрита и кам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следует пройти ВТЭ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КОМЕНДАЦИИ БОЛЬНОМУ ПРИ ВЫПИСКЕ ИЗ СТАЦИОНА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омендуется общеукрепляющее лечение, желательно санаторно-курортное л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исключить переохлаждения и тяжелую физическую нагрузку, а так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отребление алког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ИТЕРАТУ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Урология Лопаткин Н.А и др.  Москва 1992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перативная хирургия и топографическая анатом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 редакцией В.В. Кованова  Москва "Медицина" 199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2:15:00Z</dcterms:created>
  <dc:creator>pazufu</dc:creator>
  <dc:description/>
  <dc:language>en-US</dc:language>
  <cp:lastModifiedBy>pazufu</cp:lastModifiedBy>
  <dcterms:modified xsi:type="dcterms:W3CDTF">2002-12-22T15:32:00Z</dcterms:modified>
  <cp:revision>4</cp:revision>
  <dc:subject/>
  <dc:title>Этот файл взят из коллекции Medinfo</dc:title>
</cp:coreProperties>
</file>