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6453739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004520886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7252336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05452135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384961744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06626780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