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лан реферата: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понятия кишечного свища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кишечных свищей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ложнения кишечных свищей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кишечных свищей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абилитация больных с кишечными свищами.</w:t>
      </w:r>
    </w:p>
    <w:p>
      <w:pPr>
        <w:pStyle w:val="Normal"/>
        <w:numPr>
          <w:ilvl w:val="0"/>
          <w:numId w:val="7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ишечный свищ - сообщение просвета кишки с поверхностью тела или с просвето другого полого орган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лассификация кишечных свищей.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времени возникновения: врожденные, приобретенные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этиологии: травматические, наложенные с лечебной целью, возникшие при заболеваниях.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функции: полные, неполные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характеру: губовидные, трубчатые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уровню расположения на кишке: высокие, низкие</w:t>
      </w:r>
    </w:p>
    <w:p>
      <w:pPr>
        <w:pStyle w:val="Normal"/>
        <w:numPr>
          <w:ilvl w:val="0"/>
          <w:numId w:val="6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наличию осложнений: неосложненные, осложненные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ложнения свищей:</w:t>
      </w:r>
    </w:p>
    <w:p>
      <w:pPr>
        <w:pStyle w:val="Normal"/>
        <w:numPr>
          <w:ilvl w:val="0"/>
          <w:numId w:val="2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щение возникает вследствие недостаточного всасывания в укороченном резекцией сегменте кишечника, потерь кишечного содержимого ирп иобразовании высоких свищей (например, при высоких тонкокишечных свищах или желудочно-ободочном свище).</w:t>
      </w:r>
    </w:p>
    <w:p>
      <w:pPr>
        <w:pStyle w:val="Normal"/>
        <w:numPr>
          <w:ilvl w:val="0"/>
          <w:numId w:val="2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я водного и электролитного баланса. Потеря свищего отделяемого приводит к тяжелым нарушениям баланса, выраженность которых зависит от характера и количества отделяемого. Особенно быстро нарушения наступают при высоких кишечных и панкреатических свищах. При панкреатическом свище объем насыщенного бикарбоантом свищевого отделяемого может достигать 700 мл, что быстро приводит к дегидратации и метаболическому ацидозу.</w:t>
      </w:r>
    </w:p>
    <w:p>
      <w:pPr>
        <w:pStyle w:val="Normal"/>
        <w:numPr>
          <w:ilvl w:val="0"/>
          <w:numId w:val="2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епсис возникает в результате инфицирования окружающих тканей и внутренних полостей (брюшной,плевральной) отделяемым различных органов.</w:t>
      </w:r>
    </w:p>
    <w:p>
      <w:pPr>
        <w:pStyle w:val="Normal"/>
        <w:numPr>
          <w:ilvl w:val="0"/>
          <w:numId w:val="2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церация кожи вокруг свища в связи с раздражающим действием его отделяемого (особенно при высоких кишечных и панкреатических свищах). Зона дерматита характеризуется резкой болезненностью и может послужить причиной развития сепсиса.</w:t>
      </w:r>
    </w:p>
    <w:p>
      <w:pPr>
        <w:pStyle w:val="Normal"/>
        <w:numPr>
          <w:ilvl w:val="0"/>
          <w:numId w:val="2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вотечение - редкое осложнение, представляющее серьезную угрозу жизни пациента. Возникает в результате перехода воспалительного процесса на стенку кровеносного сосуда с последующей ее эрозией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вищи могут быть врожденными (например, при незаращении жлеточного протока) и приобретенными. Приобретенные свищи возникают в результате травмы, болезней (болезнь Крона), операции, при которых свищ накладывают с лечебной целью (еюностомия при неоперабельном тотальном раке желудка, противоестественый задний проход при неоперабельном раке прямой кишки). Свищи могут являться осложнением при операциях на кишечнике и других органах брюшной полости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вищ соединияющий просвет кишки с поверхностью тела, называют наружным, один орган с другим - внутренним. При оплном свище все кишечное содержимое изливается наружу при неполном - часть его проходит в отводящую петлю кишки. Когда кишка открывается непосредственно на коже, так что ее слизистая оболочка сращена с кожей, это губовидный свищ. Когда между кишкой и поверхностью тела имеется ход, это трубчатый свищ. Свищи расположенные на тощей кишке, относят к высоким , на подвздошной и толстой - к низким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озникающие в организме изменения связаны с потерей через свищ белков, жиров, углвеодов, витаминов, воды и элетролитов. Чем оральныее на кишке расположен свищ, тем больше эти потреи и тем выраженее нарушения обмена веществ и водно-электролитного баланса. На коже вокруг кишечного свища возникает мацерация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округ калового свища нередко наблюдаются  флегмона подкожной клетчатки, гнойные или каловые затеки. В этом случае говорят об осложненном свище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иника и диагностик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Наружные тонкокишечные свищи проявляются выделением жидкого тонкокишечного содержимого. При свищах толстой кишки выделяется кал и газы. Уточнение локализации с помощью  рентгенологичекого исследования, выполняемого после дачи раствора сульфата бария через рот (при тонкокишечных свищах) или введении его через прямую кишку (ирригоскопия - при толстокишечных свищах). Ценным способом диагностички является фистулография: рентгенологическое исследование после введения в просвет свища водорастворимого контрастного вещества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Лечение. </w:t>
      </w:r>
    </w:p>
    <w:p>
      <w:pPr>
        <w:pStyle w:val="Normal"/>
        <w:numPr>
          <w:ilvl w:val="0"/>
          <w:numId w:val="5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ррекция дефицита жидкости и электролитов. Проводят с учетом общего клинического состояния больного, показателей гемодинамики и диуреза, результатов биохимических и газометрических исследований.</w:t>
      </w:r>
    </w:p>
    <w:p>
      <w:pPr>
        <w:pStyle w:val="Normal"/>
        <w:numPr>
          <w:ilvl w:val="0"/>
          <w:numId w:val="5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айне важно предупреждение инфекционно-воспалительных осложнений. С этой целью выполняют оперативное дренирование абсцессов, проводят профилактическую и лечебную антибиотикотерапию.</w:t>
      </w:r>
    </w:p>
    <w:p>
      <w:pPr>
        <w:pStyle w:val="Normal"/>
        <w:numPr>
          <w:ilvl w:val="0"/>
          <w:numId w:val="5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стное лечение наружны кишечных свищ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420"/>
        <w:ind w:left="855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гнойной раны: принципы лечения гнойных ран при наличии кишечного свища такие, же как и при лечении инфицированных ран, в зависимости от сроков и стадии раневого процесса применяют повязки с гипертоническим растворами, антисептиками и ферментными препаратами, различными мазями и эмульси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</w:tabs>
        <w:spacing w:lineRule="auto" w:line="420"/>
        <w:ind w:left="855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охранение тканей от воздействия отделяемог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зические способы. Применяют различные мази, пасты, присыпки, клей БФ1, БФ2, полимерные пленки, препятствующие соприкосновению кожи с кишечным отделяемы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охимические способ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20"/>
        <w:ind w:left="144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упреждение разъедающего действия ферментов кишечного отделяемого на кожу и ткани. Для этого применяют тампоны, смоченные яичным белком, молоком, раствором молочной кисло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20"/>
        <w:ind w:left="144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подавления желудочной секреции используют гистаминоблокато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20"/>
        <w:ind w:left="144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нейтрализации ферментов поджелудочной железы - контрикал, гордок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ханические способы защиты кожи направлены на уменьшение или прекращение выделения из свища кишечного содержимого. С этой целью полезны различные приспособления: аспирационные дренажи, обтураторы, обтурирующие заслон и повязки, специальные аппараты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итание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лучили широкое распространение специально созданные растворы для парентерального питания, содержащие все необходимые компоненты (аминокислоты, жиры, углеводы, витамины), но парентеральное питание не может полностью заменть естественное, особенно при высоких тонкокишечных свищах с обильным истечением кишечного содержимого. В этих случаях необходимо обеспечить питание через зонд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произвольное заживление трубчатого свища на сроках 2-8 недель - нередкое явление. Губовидные свищи требуют хирургической коррекции. При лечении трубчатых свищей консервативные мероприятия не эффективны в следующих случаях: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проходимость кишечника дистальнее места формирования свища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ородное тело брюшной полости, ставшее причиной формирования свища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телизация свищевого хода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кие (до 1.5 см от связки Трейтца) тонкокишечные свищи с обильным отделяемым не поддающиеся консервативному лечению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бцово-трубчатые свищи толстой кишки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алительные заболевания кишки или выраженное повреждение ее стенки</w:t>
      </w:r>
    </w:p>
    <w:p>
      <w:pPr>
        <w:pStyle w:val="Normal"/>
        <w:numPr>
          <w:ilvl w:val="0"/>
          <w:numId w:val="4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ковая опухоль, ставшая причиной формирования свища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произвольное заживление трубчатого (несформировавшегося) свища на сроках от 2 до 8 недель - нередкео явление. Губовидные (сформировавшиеся) свищи треубт хирургической коррекции. При лечении трубчатых свищей консервативные мероприятия не эффективны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проходимость кишечника дистальнее места формирования свищ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телизация свищевого х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кие (до 1.5 м от связки Трейтца) тонкокишечные свищи с обильным отделямым не поддающиеся консервативному леч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бцово-трубчатые свищи толстой кишк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алительное заболевание кишки или выраженное повреждение ее стенки (например, ионизирующим излучение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ковая опухоль, ставшая причиной формирования свища.</w:t>
      </w:r>
    </w:p>
    <w:p>
      <w:pPr>
        <w:pStyle w:val="Normal"/>
        <w:numPr>
          <w:ilvl w:val="0"/>
          <w:numId w:val="3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ческое лечение требует полноценной предоперационной подготовки. Длительное существование высокого тонкокишечного свища с обильным отделяемого приводит значительным и плохо поддающимся лечению нарушениями гомеостаза. В этих случаях предоперационная подготовка должна быть сокращена до нескольких дней (операция по жизненным показаниям). Основные этапы оперативного лечения пациентов с свищами ЖКТ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2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чное определение локализации свища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2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сечение свища вместе с пораженным участком кишки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42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становление проходимости ЖКТ с помощью межкишечного анастомоза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ультаты лечения больных со свищами ЖКТ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тальность. До середины 60-хх годов летальность при свищах желудка, двенадцатиперстной и тонкой кишки составлял более 50%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ое значение в тактике лечения пациентов со свищами ЖКТ придавали ранним оперативным вмешательствам (до наступления истоще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2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причинами летальных исходов были тяжелые нарушения водно-электролитного баланса, истощения и перитонит.</w:t>
      </w:r>
    </w:p>
    <w:p>
      <w:pPr>
        <w:pStyle w:val="Normal"/>
        <w:numPr>
          <w:ilvl w:val="0"/>
          <w:numId w:val="1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ременное лечение позволило снизить летальность до 2-10% (в зависимости от причин возникновения свища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2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епсис и почечная недостаточность - основные причины летальных исходов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2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щение и электролитные нарушения в настоящее время редко бывают причиной гибели пациентов ( во многом благодаря своевременной диагностике и лечению нарушений гомеостаза, возможности длительного парентерального питания, усовершенствованию способов доступа к центральным сосудам)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ычно консервативное (трубчатые свищи тонкой кишки). Оно включает калорийное питание, коррекцию нарушений обмена веществ и водно-электролитных расстройств, обтурацию свища с помощью различных устройств (пелоты, обтураторы), более чем у 40% больных при средней продолжительности курса лечения 4-6 недель. У ряда больных хорошие результаты наблюдатся при проведении полного парентерального питания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и незаживающих трубчатые и практически всегда при губовидных свищах приходится прибегать к хирургическим вмешательствам. При неполных трубчатых и губовидных свищах используют внебрюшинные методы их закрытия, при остальных видах свищей - внутрибрюшинные (чаще всего производят резекцию участка кишки, несущего свищ с наложением анастомоза между приводящей и отводящей петлей по типу конец в конец)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и трубчатых неполных свищах толстой кишки применяют консервативное лечение,  так как они склонны к самопроизвольному закрытию. При губовидных свищах прибегают к операциям, характер которых определяется типом свища - полный или неполный. При небольших неполных губовидных свищах используют внебрюшинные способы закрытия свищей. Они заключаются в выделении стенки кишки в зоне свища и ушивании дефекта двухрядным швом. При больших неполных и при полных губовидных свищах применяют внутрибрюшинные способы их закрытия. В таком случае выделяют кишку по всему периметру свища, выводят ее в рану, после чего свищевое отверстие зашивают (при неполных свищах) или накладывают (при полных свищах). Иногда прибегают к резекции участка кишки, несущего свищ, с последующим наложением анастомоза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spacing w:lineRule="auto" w:line="420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. Геоэтар Медицина, 1997г. перевод с английского под редакцией Ю.М. Лопухина и В.С. Савельева;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астная хирургия, учебник. Под редакцией профессора М.И. Лыткина. Ленинград, ВМА имени Кирова, 1990г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жозеф М. Хендерсон. Патофизиология органов пищеварения. Бином паблишерс, 1997 год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braham Bogoch, Gastroenterology, New York, 1973.</w:t>
      </w:r>
    </w:p>
    <w:p>
      <w:pPr>
        <w:pStyle w:val="Normal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рбара Бэйтс, Линн Бикли, Роберт Хекельман и др. Энциклопедия клинического обследования больного,  перевод с английского. Москва, Геотар медицина 1997г.</w:t>
      </w:r>
    </w:p>
    <w:p>
      <w:pPr>
        <w:pStyle w:val="Normal"/>
        <w:widowControl w:val="false"/>
        <w:numPr>
          <w:ilvl w:val="0"/>
          <w:numId w:val="8"/>
        </w:numPr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с М.Г. “Анатомия человека”, М. “Медицина”, 1985 г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11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А"/>
    <w:basedOn w:val="Normal"/>
    <w:qFormat/>
    <w:pPr>
      <w:widowControl w:val="false"/>
      <w:spacing w:lineRule="auto" w:line="360"/>
      <w:jc w:val="both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20:07:00Z</dcterms:created>
  <dc:creator>Красножон Дмитрий</dc:creator>
  <dc:description/>
  <dc:language>en-US</dc:language>
  <cp:lastModifiedBy>Новиков</cp:lastModifiedBy>
  <dcterms:modified xsi:type="dcterms:W3CDTF">2002-12-18T16:59:00Z</dcterms:modified>
  <cp:revision>6</cp:revision>
  <dc:subject/>
  <dc:title>Кишечные свищи</dc:title>
</cp:coreProperties>
</file>