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Сибирский государственный медицинский университ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федра психотерап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прессивные состояния при раке молочной желез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удентка:      Ковалева О.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культет:      ЛПФ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рс:      V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ппа:      131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ссистент:      Украинцев И.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мск --- 1998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прессия  --- это тяжелое эмоциональное состояние, которое</w:t>
      </w:r>
    </w:p>
    <w:p>
      <w:pPr>
        <w:pStyle w:val="Style15"/>
        <w:rPr/>
      </w:pPr>
      <w:r>
        <w:rPr/>
        <w:t>нарушает нормальное функционирование человека. По статистике женщины</w:t>
      </w:r>
    </w:p>
    <w:p>
      <w:pPr>
        <w:pStyle w:val="Style15"/>
        <w:rPr/>
      </w:pPr>
      <w:r>
        <w:rPr/>
        <w:t>страдают от депрессии в 2 раза чаще, чем мужчины. Рак молочной железы</w:t>
      </w:r>
    </w:p>
    <w:p>
      <w:pPr>
        <w:pStyle w:val="Style15"/>
        <w:rPr/>
      </w:pPr>
      <w:r>
        <w:rPr/>
        <w:t>вызывает депрессию практически у всех больных. Каковы же факторы</w:t>
      </w:r>
    </w:p>
    <w:p>
      <w:pPr>
        <w:pStyle w:val="Style15"/>
        <w:rPr/>
      </w:pPr>
      <w:r>
        <w:rPr/>
        <w:t>риска для развития депресси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продуктивн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: менструация и беременность, в общем, не ведут к депре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 не менее, бесплодие может быть источником депрессии, 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нщин, которые хотят иметь детей. Выкидыши и хирургическа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нопауза являются общепризнанными источниками депрессивных симптом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чностные особенности: женщины пассивного, зависимого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ссимистического склада более склонны к депрессии, особенно, если он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теризуются негативными установками восприятия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ртвы сексуального и физического насилия: по статистике, 37% женщи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ют значительный опыт сексуального или физического насилия 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расте до 21 года. Эпизоды жестокости, включая избиение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насилование, ведут к развитию Посттравматического Стрессово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ушения (PTSD). Также и недиагносцированные травмы черепа могут бы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чиной развития депрессивных симптом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мужество и дети: установлено, что замужество все-таки больш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щищает от депрессии мужчин, нежели женщин. Матери маленьких дет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енно подвержены депрессии, и чем больше детей имеет женщина, те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ее она склонна к депре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щета и национальные меньшинства: это общепринятые причи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прессивных состоя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прессия характеризуется следующими психологическими симптома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щущение внутренней пуст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зкий уровень энергии и ощущение апат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теря аппетита, чувства юмора, ощущение жалости к самому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астые негативные мысли о себе, других и будущ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теря интереса к жизни, к социальным активностям, стремление 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един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теря интереса к собственной внешности, низкая самооцен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АРАКТЕРИСТИКИ ЭНДОГЕННОЙ И РЕАКТИВНОЙ ДЕПРЕССИИ</w:t>
      </w:r>
    </w:p>
    <w:p>
      <w:pPr>
        <w:pStyle w:val="Style15"/>
        <w:rPr/>
      </w:pPr>
      <w:r>
        <w:rPr/>
        <w:t>Психологические параметры Эндогенная депрессия Реактивная депрессия</w:t>
      </w:r>
    </w:p>
    <w:p>
      <w:pPr>
        <w:pStyle w:val="Style15"/>
        <w:rPr/>
      </w:pPr>
      <w:r>
        <w:rPr/>
        <w:t>Настроение  Настроение много хуже по утрам, улучшается в течение дня,</w:t>
      </w:r>
    </w:p>
    <w:p>
      <w:pPr>
        <w:pStyle w:val="Style15"/>
        <w:rPr/>
      </w:pPr>
      <w:r>
        <w:rPr/>
        <w:t>&lt;просветление&gt; к вечеру  Настроение колеблется в  течение дня, улучшается</w:t>
      </w:r>
    </w:p>
    <w:p>
      <w:pPr>
        <w:pStyle w:val="Style15"/>
        <w:rPr/>
      </w:pPr>
      <w:r>
        <w:rPr/>
        <w:t>в компании друзей и  родственников. Как  правило, ухудшение к вечер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метрические функции Темп мышления и активности существенно</w:t>
      </w:r>
    </w:p>
    <w:p>
      <w:pPr>
        <w:pStyle w:val="Style15"/>
        <w:rPr/>
      </w:pPr>
      <w:r>
        <w:rPr/>
        <w:t>замедлен  Темп мышления и  активности замедлен только при тяжелых  форм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вожность и возбудимость    Может присутствовать   Является одной</w:t>
      </w:r>
    </w:p>
    <w:p>
      <w:pPr>
        <w:pStyle w:val="Style15"/>
        <w:rPr/>
      </w:pPr>
      <w:r>
        <w:rPr/>
        <w:t>из основных  характерист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плекс неполноценности и ощущение безнадежности</w:t>
      </w:r>
    </w:p>
    <w:p>
      <w:pPr>
        <w:pStyle w:val="Style15"/>
        <w:rPr/>
      </w:pPr>
      <w:r>
        <w:rPr/>
        <w:t>Являются характерными и проходят при выходе из депрессии</w:t>
      </w:r>
    </w:p>
    <w:p>
      <w:pPr>
        <w:pStyle w:val="Style15"/>
        <w:rPr/>
      </w:pPr>
      <w:r>
        <w:rPr/>
        <w:t>Эти ощущения не выражены в типичных случа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обвинение  Обычно присутствует   Не характер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сонница    Характеризуется ранним пробуждением     Характеризуется</w:t>
      </w:r>
    </w:p>
    <w:p>
      <w:pPr>
        <w:pStyle w:val="Style15"/>
        <w:rPr/>
      </w:pPr>
      <w:r>
        <w:rPr/>
        <w:t>трудностями в засыпа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менение веса тела и  аппетита   Существенны  Незначитель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овое влечение  Страдает значительно  Как правило, не меня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зические болевые ощущения   Присутствуют  Могут присутствов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щущение энергии            Снижено значительно         Снижено, но</w:t>
      </w:r>
    </w:p>
    <w:p>
      <w:pPr>
        <w:pStyle w:val="Style15"/>
        <w:rPr/>
      </w:pPr>
      <w:r>
        <w:rPr/>
        <w:t>может варьировать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&lt;ВНУТРЕННИЙ РАЗГОВОР&gt; ПРИ ДЕПРЕСС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ди, которые склонны к негативным мысленным стереотипам, очень часто</w:t>
      </w:r>
    </w:p>
    <w:p>
      <w:pPr>
        <w:pStyle w:val="Style15"/>
        <w:rPr/>
      </w:pPr>
      <w:r>
        <w:rPr/>
        <w:t>&lt;заговаривают&gt; себя в депрессию. &lt;Внутренний разговор&gt; отражает</w:t>
      </w:r>
    </w:p>
    <w:p>
      <w:pPr>
        <w:pStyle w:val="Style15"/>
        <w:rPr/>
      </w:pPr>
      <w:r>
        <w:rPr/>
        <w:t>рефлексию личности на ситуацию и формирует персонализированное</w:t>
      </w:r>
    </w:p>
    <w:p>
      <w:pPr>
        <w:pStyle w:val="Style15"/>
        <w:rPr/>
      </w:pPr>
      <w:r>
        <w:rPr/>
        <w:t>суждение. Это предельно субъективная тенденция без внешних</w:t>
      </w:r>
    </w:p>
    <w:p>
      <w:pPr>
        <w:pStyle w:val="Style15"/>
        <w:rPr/>
      </w:pPr>
      <w:r>
        <w:rPr/>
        <w:t>объективных ориентиров. Этот &lt;внутренний разговор&gt; фиксируется в</w:t>
      </w:r>
    </w:p>
    <w:p>
      <w:pPr>
        <w:pStyle w:val="Style15"/>
        <w:rPr/>
      </w:pPr>
      <w:r>
        <w:rPr/>
        <w:t>оперативной памяти человека, всплывая даже в минимально значащих</w:t>
      </w:r>
    </w:p>
    <w:p>
      <w:pPr>
        <w:pStyle w:val="Style15"/>
        <w:rPr/>
      </w:pPr>
      <w:r>
        <w:rPr/>
        <w:t>ситуациях. Этот субъективный &lt;внутренний разговор&gt; формируется годами</w:t>
      </w:r>
    </w:p>
    <w:p>
      <w:pPr>
        <w:pStyle w:val="Style15"/>
        <w:rPr/>
      </w:pPr>
      <w:r>
        <w:rPr/>
        <w:t>и культивируется в виде негативных мысленных стереотипов, которые</w:t>
      </w:r>
    </w:p>
    <w:p>
      <w:pPr>
        <w:pStyle w:val="Style15"/>
        <w:rPr/>
      </w:pPr>
      <w:r>
        <w:rPr/>
        <w:t>нарушают социальную адаптацию личности. Таким образом формируется</w:t>
      </w:r>
    </w:p>
    <w:p>
      <w:pPr>
        <w:pStyle w:val="Style15"/>
        <w:rPr/>
      </w:pPr>
      <w:r>
        <w:rPr/>
        <w:t>стабильно низкая самооценка личности. Человек начинает автоматически</w:t>
      </w:r>
    </w:p>
    <w:p>
      <w:pPr>
        <w:pStyle w:val="Style15"/>
        <w:rPr/>
      </w:pPr>
      <w:r>
        <w:rPr/>
        <w:t>фильтровать поступающую в него информацию. Он может просто &lt;не</w:t>
      </w:r>
    </w:p>
    <w:p>
      <w:pPr>
        <w:pStyle w:val="Style15"/>
        <w:rPr/>
      </w:pPr>
      <w:r>
        <w:rPr/>
        <w:t>слышать&gt; положительные аспекты ситуации. Если вы хвалите подобного</w:t>
      </w:r>
    </w:p>
    <w:p>
      <w:pPr>
        <w:pStyle w:val="Style15"/>
        <w:rPr/>
      </w:pPr>
      <w:r>
        <w:rPr/>
        <w:t>человека, то он автоматически &lt;отсекает&gt; любую положительную информацию о</w:t>
      </w:r>
    </w:p>
    <w:p>
      <w:pPr>
        <w:pStyle w:val="Style15"/>
        <w:rPr/>
      </w:pPr>
      <w:r>
        <w:rPr/>
        <w:t>самом себе. Любая похвала &lt;не допускается&gt; во внутренний мир, потому</w:t>
      </w:r>
    </w:p>
    <w:p>
      <w:pPr>
        <w:pStyle w:val="Style15"/>
        <w:rPr/>
      </w:pPr>
      <w:r>
        <w:rPr/>
        <w:t>что она может вызвать значительную эмоциональную боль, так как</w:t>
      </w:r>
    </w:p>
    <w:p>
      <w:pPr>
        <w:pStyle w:val="Style15"/>
        <w:rPr/>
      </w:pPr>
      <w:r>
        <w:rPr/>
        <w:t>противоречит внутреннему образу человека о самом себе. Типичный ответ</w:t>
      </w:r>
    </w:p>
    <w:p>
      <w:pPr>
        <w:pStyle w:val="Style15"/>
        <w:rPr/>
      </w:pPr>
      <w:r>
        <w:rPr/>
        <w:t>человека в депрессии на похвалу - стереотип &lt;Да, но&gt;. Вы говорите:</w:t>
      </w:r>
    </w:p>
    <w:p>
      <w:pPr>
        <w:pStyle w:val="Style15"/>
        <w:rPr/>
      </w:pPr>
      <w:r>
        <w:rPr/>
        <w:t>&lt;Мне очень нравится ваше платье&gt;, на что человек в депрессии</w:t>
      </w:r>
    </w:p>
    <w:p>
      <w:pPr>
        <w:pStyle w:val="Style15"/>
        <w:rPr/>
      </w:pPr>
      <w:r>
        <w:rPr/>
        <w:t>отвечает: &lt;Да, оно красивое, НО у меня нет туфель, которые к нему</w:t>
      </w:r>
    </w:p>
    <w:p>
      <w:pPr>
        <w:pStyle w:val="Style15"/>
        <w:rPr/>
      </w:pPr>
      <w:r>
        <w:rPr/>
        <w:t>подходят&gt;. Если вы хотите помочь человеку в депрессии, вам следует</w:t>
      </w:r>
    </w:p>
    <w:p>
      <w:pPr>
        <w:pStyle w:val="Style15"/>
        <w:rPr/>
      </w:pPr>
      <w:r>
        <w:rPr/>
        <w:t>моментально обратить его внимание на эту блокировку положительной</w:t>
      </w:r>
    </w:p>
    <w:p>
      <w:pPr>
        <w:pStyle w:val="Style15"/>
        <w:rPr/>
      </w:pPr>
      <w:r>
        <w:rPr/>
        <w:t>информации и показать ему, что он пропускает в себя только негативные</w:t>
      </w:r>
    </w:p>
    <w:p>
      <w:pPr>
        <w:pStyle w:val="Style15"/>
        <w:rPr/>
      </w:pPr>
      <w:r>
        <w:rPr/>
        <w:t>мысли. Дополнительными факторами, вызывающими депрессии при раке</w:t>
      </w:r>
    </w:p>
    <w:p>
      <w:pPr>
        <w:pStyle w:val="Style15"/>
        <w:rPr/>
      </w:pPr>
      <w:r>
        <w:rPr/>
        <w:t>молочной железы, являются побочные эффекты хирургического,</w:t>
      </w:r>
    </w:p>
    <w:p>
      <w:pPr>
        <w:pStyle w:val="Style15"/>
        <w:rPr/>
      </w:pPr>
      <w:r>
        <w:rPr/>
        <w:t>радиологического и фармакологического лечения. Особенно болезненно</w:t>
      </w:r>
    </w:p>
    <w:p>
      <w:pPr>
        <w:pStyle w:val="Style15"/>
        <w:rPr/>
      </w:pPr>
      <w:r>
        <w:rPr/>
        <w:t>ощущение измененной внешности: калечащие шрамы на груди и отсутствие</w:t>
      </w:r>
    </w:p>
    <w:p>
      <w:pPr>
        <w:pStyle w:val="Style15"/>
        <w:rPr/>
      </w:pPr>
      <w:r>
        <w:rPr/>
        <w:t>молочных желез, выпадение волос и даже полное облысение.  Женщины,</w:t>
      </w:r>
    </w:p>
    <w:p>
      <w:pPr>
        <w:pStyle w:val="Style15"/>
        <w:rPr/>
      </w:pPr>
      <w:r>
        <w:rPr/>
        <w:t>перенесшие мастэктомию, признавались в том, что, когда они входили в</w:t>
      </w:r>
    </w:p>
    <w:p>
      <w:pPr>
        <w:pStyle w:val="Style15"/>
        <w:rPr/>
      </w:pPr>
      <w:r>
        <w:rPr/>
        <w:t>комнату с незнакомыми людьми, им казалось, что все взгляды обращены</w:t>
      </w:r>
    </w:p>
    <w:p>
      <w:pPr>
        <w:pStyle w:val="Style15"/>
        <w:rPr/>
      </w:pPr>
      <w:r>
        <w:rPr/>
        <w:t>на их отсутствующую или искалеченную грудь. Поэтому они стремились к</w:t>
      </w:r>
    </w:p>
    <w:p>
      <w:pPr>
        <w:pStyle w:val="Style15"/>
        <w:rPr/>
      </w:pPr>
      <w:r>
        <w:rPr/>
        <w:t>уединению и впадали в глубочайшую депресс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БОЛЬНЫЕ ДОЛЖНЫ САМИ СПРАВЛЯТЬСЯ С ДЕПРЕССИЕЙ, А КОГДА</w:t>
      </w:r>
    </w:p>
    <w:p>
      <w:pPr>
        <w:pStyle w:val="Style15"/>
        <w:rPr/>
      </w:pPr>
      <w:r>
        <w:rPr/>
        <w:t>ДОЛЖНЫ ОБРАЩАТЬСЯ К СПЕЦИАЛИСТ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ует сразу оговорить случаи, в которых больные должны искать</w:t>
      </w:r>
    </w:p>
    <w:p>
      <w:pPr>
        <w:pStyle w:val="Style15"/>
        <w:rPr/>
      </w:pPr>
      <w:r>
        <w:rPr/>
        <w:t>профессиональную помощ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сли у вас была депрессия до установления диагноза &lt;рак молочн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лезы&gt; и у вас наличествуют по меньшей мере два из нижеперечисленны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мптомов: ощущение тоски на протяжении всего дня, потеря интерес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ктически ко всем ежедневным активностям, трудности в концентра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имания на том, что вы делает и затруднение в принятии решений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 отмечаете резкие перепады настроения от периодов депрессии д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иодов резко повышенного настроения. Эти перепады настроения, ка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ило, не связаны с тем, что происходит вокруг человека и могу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вляться симптомами Маниакально-Депрессивного Психоза, для которо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к молочной железы явился провоцирующим факторо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сли все, что вы пытаетесь сделать самостоятельно для купиров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бственной депрессии, является неэффектив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предупредить или снизить депрессию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уйте до того, как депрессия станет очевидной. Если в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гнорируете начальные признаки депрессии, то велика вероятность, чт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 попадете в состояние, серьезно угрожающее качеству вашей жизни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ующее профессиональной помощ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анируйте положительные ощущения для самого себя. Если вы чувствует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ваши эмоции вас перехлестывают, откажитесь от всего и займитес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щами, которые вам всегда доставляли удовольств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величьте количество времени, проводимого с другими людьми, которы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азывают на вас положительное влияние. Как правило, эти люди попадаю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ри категории: тонко чувствующие и понимающие люди; люди, которы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гут дать хороший совет и помочь разрешить проблемы; люди, которы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гут отвлечь вас от проблем и направить ваше внимание на приятны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щу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можные трудности при оказании &lt;самопомощи&gt;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Мои проблемы реальны, и любой бы впал в депрессию на мое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сте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:  &lt;Да, ваши проблемы реальны и немного депрессии</w:t>
      </w:r>
    </w:p>
    <w:p>
      <w:pPr>
        <w:pStyle w:val="Style15"/>
        <w:rPr/>
      </w:pPr>
      <w:r>
        <w:rPr/>
        <w:t>нормально, но вы не имеете права &lt;завязнуть&gt; в депрессии и должны</w:t>
      </w:r>
    </w:p>
    <w:p>
      <w:pPr>
        <w:pStyle w:val="Style15"/>
        <w:rPr/>
      </w:pPr>
      <w:r>
        <w:rPr/>
        <w:t>бороться.  Жизнь продолжается и может быть полноценной даже без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лочной железы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&lt;Ничего не поможет и даже нечего пробовать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:  &lt;А все-таки попробуйте! Вы ничего не теряете, начнит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самых простых вещей, а затем уже судите, помогают ли вам э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деи или нет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хники контролирования отрицательных мыслительных стереотип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enumerate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&lt;Остановка мыслей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хника &lt;остановки мысли&gt; помогает вам &lt;выбить&gt; ее из головы, ког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доворот негативных мыслей начинает закручиваться. Секрет заключает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, чтобы начать действовать при первом же намеке на появл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гативной мыс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омко мысленно крикнуть &lt;стоп!&gt;. Идея заключается в резк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буждении самого себя и осознании возможности завязнуть в болот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рицательных мыслей. Вы можете реально кричать, когда вы находитес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ма одни, но лучше, если вы отработаете технику &lt;внутренне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ика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пробуйте ясно представить большой красный сигнал &lt;СТОП!&gt;. Вы может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же повесить этот сигнал на стене своей комнаты и обращать на не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ой взор при первом же появлении потока отрицательных мыс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лестните себя по запястью ладонью. Это не физическое наказание, эт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поминание себе, что пора изменить поток мысл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есните себе в лицо холодной воды. Это тоже неплохой способ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ключения мыслительного процес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таньте и перейдите в другое помещение. Это дает возможнос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менения &lt;сценария и декорации&gt;. В новой обстановке вам буд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гче думать о других вещ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ыберите время и место для негативных мысле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 техники позволяют вам думать о негативных вещах, но позволяю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тролированно делать э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изуйте &lt;офис&gt; для отрицательного &lt;думания&gt;. Это может бы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ната, кресло или просто определенное окно. Но это должно бы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динственное место, где вы позволяете себе отрицательные мысли. В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ете выбрать себе &lt;офис&gt; в любом месте, однако это ни в коем случа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должно быть вашей кроватью и место, где вы едите. Эти места долж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ть &lt;зонами безопасности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планируйте себе время на каждый день, которое будет всецел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вящено вашим негативным мыслям. Планирование времени на негативны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сли позволяет вам иметь над ними контроль. Это не должно бы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язано с едой или при отходе ко сну. Отведите на это не более чем 1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нут ежедневно. В конце пятнадцатой минуты останавливайтесь. У</w:t>
      </w:r>
    </w:p>
    <w:p>
      <w:pPr>
        <w:pStyle w:val="Style15"/>
        <w:rPr/>
      </w:pPr>
      <w:r>
        <w:rPr/>
        <w:t>вас есть время продолжить это завт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хники отвлеч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 не можете делать две вещи сразу. Как только вас начинаю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хлестывать отрицательные мысли, переключайте вашу мозгову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тивность, чтобы вытолкнуть или заместить их. Попробуйте одну из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жеперечисленных иде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ьмите &lt;отпуск за свой счет&gt;. Закройте глаза и подумайте о ваше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бимом месте. Пусть это займет хотя бы несколько минут, но вы долж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лабиться и насладиться эт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сленное &lt;путешествие в будущее&gt;. Подумайте о чем-нибудь, к чему в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емитесь. Вообразите, что это уже случилось. Подумайте, как здоров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ходиться уже там! Когда вы делаете &lt;мысленное путешествие&gt;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ставьте ваше воображение работать максимально, пусть будет как можн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е деталей: ощутите теплый приятный ветер на вашей кож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ушайте, как нежно ложатся волны на песчаный берег. Вы слышите, ка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еются люди и звучит музыка? Ощутите запах морского берега и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нового ле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няйте техники релаксации, описанные в &lt;Состояние тревожности 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кологических больных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 можете делать все, что угодно, лишь бы это вам нрави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порьте с вашими отрицательными мысл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дея заключается в видении картины со всех сторон. Ситуации могу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заться очень плохими, когда вы в депрессии, и единственный способ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видеть их с другой стороны - это активно с ними поспорить. Вы долж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учиться вести дебаты с самим собо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ют ли ваши негативные мысли под собой реальную основу? Наберите ка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 больше тому свидетельств. Запишите их на лист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примите другую сторону - станьте своим оппонентом. Поищит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бую причину, по которой ваша мысль могла быть неверной и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увеличенной. Будьте сразу и прокурором и адвокатом. Спросите себ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видите ли вы ситуацию только в черном или белом свете. Поищит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можные &lt;теневые&gt; сторо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росите себя, видите ли вы всю картину или только небольшую ее ча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айтесь пробить как можно больше дыр в негативных аргументах. Н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ускайте алогичного мыш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шайте ежедневные проблемы по мере их возникнов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допускайте их накопления. Это может привести к ощущению полн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спомощности и отсутствия контроля над вашей ситуа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водство по медицине. Диагностика и терапия. В 2-х т. Т.2.: Пер. с</w:t>
      </w:r>
    </w:p>
    <w:p>
      <w:pPr>
        <w:pStyle w:val="Style15"/>
        <w:rPr/>
      </w:pPr>
      <w:r>
        <w:rPr/>
        <w:t>англ. / Под ред. Р. Беркоу, Э. Флетчера. --- М.: Мир, 1997. С. 3-7,</w:t>
      </w:r>
    </w:p>
    <w:p>
      <w:pPr>
        <w:pStyle w:val="Style15"/>
        <w:rPr/>
      </w:pPr>
      <w:r>
        <w:rPr/>
        <w:t>61--66, 73--7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териалы конференций по поддержке общества онкологических больных.</w:t>
      </w:r>
    </w:p>
    <w:p>
      <w:pPr>
        <w:pStyle w:val="Style15"/>
        <w:rPr/>
      </w:pPr>
      <w:r>
        <w:rPr/>
        <w:t>Взяты с сайта &lt;Вера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водство по профилактической медицине. Рекомендации по психической</w:t>
      </w:r>
    </w:p>
    <w:p>
      <w:pPr>
        <w:pStyle w:val="Style15"/>
        <w:rPr/>
      </w:pPr>
      <w:r>
        <w:rPr/>
        <w:t>помощи онкобольным. Пер. с англ. И.В. Левандовского. М.: Медицина,</w:t>
      </w:r>
    </w:p>
    <w:p>
      <w:pPr>
        <w:pStyle w:val="Style15"/>
        <w:rPr/>
      </w:pPr>
      <w:r>
        <w:rPr/>
        <w:t>1995. --- С.49--5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5:42:00Z</dcterms:created>
  <dc:creator>pazufu</dc:creator>
  <dc:description/>
  <dc:language>en-US</dc:language>
  <cp:lastModifiedBy>Новиков</cp:lastModifiedBy>
  <dcterms:modified xsi:type="dcterms:W3CDTF">2002-12-19T12:32:00Z</dcterms:modified>
  <cp:revision>4</cp:revision>
  <dc:subject/>
  <dc:title>Этот файл взят из коллекции Medinfo</dc:title>
</cp:coreProperties>
</file>