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ЗДРАВООХРАНЕНИЯ И МЕДИЦИНСКОЙ ПРОМЫШЛЕННОСТИ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ФЕДРА ОНКОЛОГИИ, ЛУЧЕВОЙ ДИАГНОСТИКИ И 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М.И.Талае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еподаватель асс. Е.А.Сидо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уратор: Студент 8 группы III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бщевра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Федин Алексей Петр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ата курации: 22/IX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ФОРМАЛЬ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41 г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ая профессия и место работы: рамщик,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ельхоз. кооператив "Мир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о жительства: Пестяковский р-н, пос. Нижний Ланде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ое положение: жена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упление в клинику: 17 сентября 1997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ри поступлении: Рак желудка с переходом на пищев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тот 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е заболевания: хронический пиелонефр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ход болезни: за время курации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Жалобы при поступлении в клин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на слабость, общее недомогание, плохой аппетит, ноющ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и в эпигастральной области не иррадиирующие, не связанную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емом пищи,постоя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Жалобы на день ку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день курации больной предъявляет жалобы на постоянную  но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ую боль в животе, усиливающуюся ночью. Небольшую отры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ANAMNESIS MORB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слов пациента,  первые симптомы заболевания появились в ию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97 года, когда он начал отмечать в эпигастральной облаcти п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янные слабые боли ноющего и давящего характера, не иррадиир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ие,не связанные с приемом пищи.Почувствовал слабость, общее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огание.В связи с этим, обратился к врачу и был госпитализи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 в местную больницу.После обследования в больнице врачом-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певтом, был направлен в онкологический диспансер и 17 сентя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я 1997 года был госпитализирован в торакальное отделение он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ического диспансера с диагнозом "рак желудка с переходо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евод</w:t>
      </w:r>
      <w:r>
        <w:rPr>
          <w:lang w:val="en-US"/>
        </w:rPr>
        <w:t>"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V. ANAMNESIS VITAE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ациент родился 1-м ребенком, в семье двое детей.  Рос и разв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ся  соответственно  воз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дает хроническим пиелонефритом. В 1974 году перенес оп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ю - нефроэктомия справа.Туберкулез,гепатит, вен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рмии не служил. В 1974 году поступил в техникум. Затем нача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ть по специальности мастер по деревообработ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йчас работает по специальности рамщик. Из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остей отмечает запыленность воздуха, пребывание на холод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егулярный режим пи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живает в собственном доме.  Материально-бытовые условия уд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ворительные, питание нерегулярное. В пище предпочте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бодное время проводит на приусадебном участке или отдых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. Аллергических реакций не отмечает. Отец умер 20 лет наза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заболевания желу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ит с 20 лет, в настоящее время - по пачке сигарет в день;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вает. Чаем, кофе не злоупотребл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V. STATUS PRAESENS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1. Общее состояние 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ее.  Выражение  лица осмысленное.  Поведение обычное.  Пит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е.  Сознание ясное. Положение активное. Рост - 178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- 72,5 кг.  Телосложение по нормостеническому типу, проп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ональное.  Патологических изменений головы нет, в правой поя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чной области имеется послеоперационный рубец без признаков в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ения.Температура тела 36,6. Пульс - 84 в мин., ЧД - 18 в 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остояние кожных покров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розовой окраски,  чистые, несколько влажные. В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сы с проседью. Оволосение по мужскому типу. Подкожно-жиров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етчатка выражена умеренно,  распределена равномерно. Толщ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ой складки на передней поверхности живота 2  см.  Консист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я упругая.  Тургор  мягких тканей сохранен.  Пастозности и о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 нет. Патологических элементов нет. Ногти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х узлов нет. Не пальп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 Конфигурация суставов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а. Припухлостей, отеков нет.Болезненности при пальп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ов нет.Объем активных и пассивных движений в сустава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20/мин., д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аково. При сравнительной перкуссии над симметричными уча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и легких выслушивается ясный легочный зв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инии                Правое легкое     Левое лег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их        спереди      3 см выше ключицы  3 см выше ключицы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зади          ост.отр.C VII      ост.отр.C 4VII 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рина полей Кренига             5 см              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няя граница легки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грудинная линия            V  ребро         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ключичная линия          VI  ребро         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яя подмышечная линия    VII  ребро        VII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яя подмышечная линия    VIII  ребро       VIII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няя подмышечная линия       IX  ребро         IX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очная линия                X  ребро          X  ребр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озвоночная линия       ост.отр.Th XI     ост.отр.Th 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курсия края легкого по средней подмышечной линии - 6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й.  Частота пульса 85 ударов/мин. Стенка артерии эластич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 140/90 мм.рт.ст.  Выпячивания  в  обла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дца и крупных сосудов не наблюд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 на 1,5 см кнаружи от правого края грудины в IV меж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 см кнутри от линии Mediоclavicularis sinistra в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III ребро на 1 см левее линии Parasternalis sinistr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левый край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 1,5  см кнутри от линии Mediоclavicularis sinistra в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IV межреберье на 1 см левее линии  Parasternalis  si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istra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6 см во II 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ик сердца - 1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Изжоги,  тошноты, рвоты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л не изменен. Отмечает небольшую отрыж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ык покрыт беловатым налетом. Зев,  миндалины,  глотка без 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ений. Слизистые чистые,розовые, влаж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живота округлая.  Перистальтика не нарушена. Живот уча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ует в акте дыхания. Асци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мягкий,  с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йный,  безболезненный.  Симптомы  раздражения брюшины отриц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ые.  Напряжения мышц передней брюшной стенки не  выявл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стаза прямых мышц живота нет.  Пупочное кольцо не расшир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ные опухоли и грыж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Курлову: 10, 9, 8 см. Нижний край печени пальпируется на 0,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 ниже реберной дуги,  эластичный, острый, безболезненный.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ость ровная, гладк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чный пузырь  не пальпируется.  Пузырные симптомы отрица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е. Селезенка не пальпируется. Перкуторно: продольный размер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см, поперечный - 4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о перистальтические шумы обы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 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рии,  ночных  мочеиспусканий  нет.  Окраска мочи не изме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ков нет.  Болезненности при надавливании  на  поясницу 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 не  пальпируются.  Симптом Пастернацкого отрицательный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их сторон. Мочевой пузырь 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отделение не усилено,  дрожания конечностей нет.  Волося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ров распределен равномерно.  При пальпации щитовидная желе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увеличена,  безболезненная,  глазные симптомы тиреотоксико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наблюдаются. Аномалий в телосложении и отложении жир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Нервн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мять, сон не нарушены.  Сознание ясное. Настроение спокой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шение к болезни адекватное.  Нарушений слуха, вкуса, обон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 нет. Со слов пациента за последние два года - резкое сни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остроты зрения (прогрессирующая дальнозоркость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ачковые рефлексы в норме.  Нистагма нет.  Реакция зрачков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вергенцию и аккомодацию соответствующая. Сухожильные рефле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ы живые, патологических рефлексов, клонусов нет. Менингеаль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ы  отрицательные.  Поверхностная и глубокая чувстви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сохранена. Дермографизм красный, латентный период - 3-4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тельность  порядка 1 мин;  ограниченный,  не возвышается на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ровнем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РЕЗУЛЬТАТЫ ЛАБОРАТОРНЫХ И СПЕЦИАЛЬНЫХ МЕТОДОВ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Исследование мочи от 18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вет соломенно-желт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акция слабо-кисл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дельный вес - 101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зрачна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лок - отрицате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хар - отрицательн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пителиальные клетки плоские - единичные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0-1 в поле зрен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бщий анализ крови от 18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емоглобин - 145 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ритроциты - 4,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9,8 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озинофилы - 8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лочкоядерные - 1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гментоядерные - 55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имфоциты - 26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ноциты - 10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Э - 22 мм/ча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лейкоцитоз, эозинофилия, увеличение СО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Биохимический анализ крови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щий белок - 68,79 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вина - 5,66 м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еатинин - 82,97 мк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илирубин общ. - 26,42 мк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ансаминазы: АСТ - 0,18 ммоль/л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ЛТ - 0,124 м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юкоза - 4,30 ммоль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Анализ мочи по Нечипоренко от 20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ейкоциты - 200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Эритроциты - 25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Коагулограмма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мя свертывания крови - 10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ПТВ - 54'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ибриноген - 4,5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омбиновое время - 18'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олерантность плазмы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гепарину - 3'55''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тромбиновый индекс - 95%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-фибриноген - +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наличие В-фибриног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Исследование крови на реакцию Вассермана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зультат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Исследование крови на ВИЧ от 19/IX 97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езультат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Лапароскоп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апароскопической жидкости нет, печень не увеличена,обыч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й окраски, контуры ровные. По диафрагмальной поверхност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риетальной брюшины - узлы до 0,5 с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ключение: канцероматоз брюшной по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Эндоскоп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пищеводе у самой кардии виден серый слизистый инфильтра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ивный канцер, который не суживает прсвет пищевода и кар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и. В желудке процесс занимает всю верхнюю треть тела п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ой кривизне и задней сте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ПРЕДВАРИТЕЛЬНЫЙ ДИАГН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данных осмотра, анамнеза, и данных физикального 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вания можно предположить диагноз "рак желудка с переход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ищев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ДИФФЕРЕНЦИАЛЬНЫЙ ДИАГНО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фференциальный диагноз рак желудка проводится с диагнозом я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ая болезнь желудка. Как для рака желудка, так и для язв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болезни характерны боли в эпигастральной области, но при я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ой болезни боли чаще носят жгущий, нестерпимый характер, 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аке - боль тупая, ноющая, постоянная. Боль при раке, в 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ии от язвенной болезни, не связана с приемом пищи. При ра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и чаще не иррадиируют, а при язве возможна иррадиация в с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, правое подреберье, под правую лопатку. Как для рака, так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язвы характерны отрыжка, изжога, тошнота. Но при яз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зни все эти ощущения обычно связаны с приемом пищи. При 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 возможна отрыжка тухл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льных раком желудка нередко  наблюдается  немотивирова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ь, повышенная утомляемость, беспричинное похудание, не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вированное понижение аппет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ающее значение в дифференциальной диагностики рака желудк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венной болезни имеют гистологические и цитологические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 прицельно (через фиброскоп) взятых препаратов из краев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случае диагноз "рак желудка" подтверждается анамнес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данными, лабораторными методами исследования, а так 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ми лапароскопии, эндоскопии и рентгенологического иссле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X. КЛИНИЧЕСКИ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 желудка с переходом на пищевод Т3NXM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основывается на следующих данны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и в эпигастральной области не иррадиирующие, не связанные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емом пищи, отрыж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нтгенологическое исследование, лапароскопия, эндоско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мотивированное повышение СОЭ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холь появилась давно и долгое время протекала бессимптом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е заболевания: хронический пиелонефрит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1974 г. - нефроэктомия с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. ДНЕВНИК НАБЛЮ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/IX 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- 84/мин, частота дыхания - 20/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на небольшую болезненность в эпигастральной обл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на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иета: высококалорийная молочно-растительная с большим сод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нием витами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-р Рингера, Глюкоза-5% в/в, кап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Furazolidoni по 2 таблетки 3 раза 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.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ственным радикальным методом лечения рака желудка 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ирургиче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данной стадии заболевания возможно комбинированное 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ачала проведение радикальной операции (гастрэктомии), если п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м будут обнаружены метастазы - провести биохимиотерапию,6 ку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 в течении года. Возможно проведение предоперационной луче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апии или укрупненными фракциями, затем - гастрэктом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стрэктомия показана при инфильтративных формах рака, а так 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больших экзофитных опухолях. Во время операции удаляется ве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удок с обоими сальниками и заключенными в них лимфатическ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лами. Линии пересечения органов проходят на расстоянии не мен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 см от края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.к. произошло прорастание опухоли в пищевод, необходимо пров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 комбинированной операции. Она заключается в резекции желуд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описанным выше принципам одновременно с пораженной частью пи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. ЭТИОЛОГИЯ И 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ы рака желудка, так же как и рака вообще, до сих пор 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ются невыясненными. Но он часто сочетается с гастритом и 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инальной метаплазией слизистой желудка. Язва желудка вед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раку лишь у немногих больных, у большинства невыявленный ра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ется, вероятно с самого начала заболевания. О тмечено, что 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жчин заболеваемость на 10-15% выше, чем у женщин. По види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, это можно объяснить большим распространением среди мужчин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м среди женщин, курения и приема крепких алкогольных напит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омненно, предрасполагает к раку желудка радиоактивное облуч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е. Предполагается так же значение так называемых онког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рус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данном случае, по-видимому, имеет  значение  наследствен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расположенность к раку желудка, т.к. со слов больного отец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умер от заболевания желудка. Так же возможна  зависим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новения рака от особенностей питания больного, нерегуля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 его, употребления некачественных крепких спиртных напи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 и ку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III. 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, 41 год, находится на стационар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и в торакальном отделении областного онкологического ди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нсера по поводу рака желудка с переходом на пищев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поступил в стационар по направлению из Юрьевецкой ЦРБ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ами на боль в эпигастральной области, непостоянную, ноющ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 или жгущего характера, усиливающуюся ночью. Пациент отмеча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сть, общее недомогание, небольшую отрыжку. При пальпации 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анализ крови, заключение: лейкоцитоз, эозинофилия, уве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 СОЭ; общий анализ мочи, заключение: без патологии; биох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ческий анализ крови, заключение: без  патологии; анализ  моч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Нечипоренко, заключение: без патологии; коагулограмма,закл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е: наличие В-фибриног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. Вероятно комбинированное. Можно сначала првести пре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онную лучевую терапию или терапию укрупненными фракция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, радикальная операция (удаление желудка) Возможно снача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дение радикальной операции, а, затем, если будут обнаруж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 метастазы, провести биохимиотерапию: 6 курсов в течении г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я должна быть  комбинированная, с удалением  пораж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и пище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время курации изменений в состоянии больного не отмеч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ноз для жизни, восстановления здоровья, зависит от стад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тологического строения, характера роста опухоли. При отсу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ии метастазов в регионарные лимфатические узлы 5-летнего вы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вления удается достич у 50-60% больных. Пятилетняя выжива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ть после комбинированной операции колеблется от 20 до 30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м, перенесшим радикальную операцию предоставляется инвали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 2 или 3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II. ИСПОЛЬЗОВАННАЯ 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Внутренние болезни: Учебник/ Ф.И. Комаров, В.Г. Кукес, А.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етнев и др. -М.:Медицина, 1991: - 688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Курбат Н.М., Станкевич П.Б. Рецептурный справочник врача.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.: Выш. шк., 1996.- 495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Рак желудка и его ранняя диагностика: Василенко В.Х., Саль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н М.М., Рапопорт С.И.-М.:Медицина, 1977 - 711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Руководство по медицине. Диагностика и терапия. В 2т. Т.1.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. с англ./Под ред. Р.Беркоу, Э.Флетчера.-М.: Мир,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Справочник врача общей практики: В 2т. Т 2/ Под ред. В.С.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ва.-Мн.:Выш. шк., 1995. - 624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 Трапезников Н.Н., Шайн А.А. Онкология. Учебник.- М.:Медицин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2.- 400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IV. ДАТА                        ПОДПИСЬ КУР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2 сентября 1997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9:00Z</dcterms:created>
  <dc:creator>pazufu</dc:creator>
  <dc:description/>
  <dc:language>en-US</dc:language>
  <cp:lastModifiedBy>Новиков</cp:lastModifiedBy>
  <dcterms:modified xsi:type="dcterms:W3CDTF">2002-12-20T06:36:00Z</dcterms:modified>
  <cp:revision>4</cp:revision>
  <dc:subject/>
  <dc:title>Этот файл взят из коллекции Medinfo</dc:title>
</cp:coreProperties>
</file>