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00" w:before="120" w:after="0"/>
        <w:jc w:val="center"/>
        <w:rPr>
          <w:b/>
          <w:b/>
          <w:sz w:val="32"/>
        </w:rPr>
      </w:pPr>
      <w:r>
        <w:rPr>
          <w:b/>
          <w:sz w:val="32"/>
        </w:rPr>
        <w:t>Московский Государственный Медико-стоматологический Университет</w:t>
      </w:r>
    </w:p>
    <w:p>
      <w:pPr>
        <w:pStyle w:val="Normal"/>
        <w:widowControl w:val="false"/>
        <w:spacing w:lineRule="atLeast" w:line="30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0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0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8"/>
        </w:rPr>
      </w:pPr>
      <w:r>
        <w:rPr>
          <w:sz w:val="28"/>
        </w:rPr>
        <w:t>Кафедра онкологии.</w:t>
      </w:r>
    </w:p>
    <w:p>
      <w:pPr>
        <w:pStyle w:val="Normal"/>
        <w:widowControl w:val="false"/>
        <w:spacing w:lineRule="atLeast" w:line="180"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180" w:before="120" w:after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180" w:before="120" w:after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180" w:before="120" w:after="0"/>
        <w:jc w:val="center"/>
        <w:rPr/>
      </w:pPr>
      <w:r>
        <w:rPr>
          <w:b/>
          <w:sz w:val="28"/>
        </w:rPr>
        <w:t>Реферат на тему:</w:t>
      </w:r>
      <w:r>
        <w:rPr>
          <w:b/>
          <w:sz w:val="24"/>
        </w:rPr>
        <w:t xml:space="preserve"> </w:t>
      </w:r>
      <w:r>
        <w:rPr>
          <w:b/>
          <w:sz w:val="32"/>
        </w:rPr>
        <w:t>РАК ПИЩЕВОДА</w:t>
      </w:r>
    </w:p>
    <w:p>
      <w:pPr>
        <w:pStyle w:val="Normal"/>
        <w:widowControl w:val="false"/>
        <w:spacing w:lineRule="atLeast" w:line="18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  <w:t>Студент 6 курса, 9 группы вечернего-лечебного факультета</w:t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  <w:tab/>
        <w:tab/>
        <w:t>Кудрявцев И.Ю.</w:t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80" w:before="120" w:after="0"/>
        <w:jc w:val="center"/>
        <w:rPr>
          <w:sz w:val="28"/>
        </w:rPr>
      </w:pPr>
      <w:r>
        <w:rPr>
          <w:b/>
          <w:sz w:val="28"/>
        </w:rPr>
        <w:t>Москва</w:t>
      </w:r>
    </w:p>
    <w:p>
      <w:pPr>
        <w:pStyle w:val="Normal"/>
        <w:widowControl w:val="false"/>
        <w:spacing w:lineRule="atLeast" w:line="180" w:before="120" w:after="0"/>
        <w:jc w:val="center"/>
        <w:rPr>
          <w:b/>
          <w:b/>
          <w:sz w:val="28"/>
        </w:rPr>
      </w:pPr>
      <w:r>
        <w:rPr>
          <w:b/>
          <w:sz w:val="28"/>
        </w:rPr>
        <w:t>2000</w:t>
      </w:r>
      <w:r>
        <w:br w:type="page"/>
      </w:r>
    </w:p>
    <w:p>
      <w:pPr>
        <w:pStyle w:val="Normal"/>
        <w:ind w:hanging="40"/>
        <w:jc w:val="both"/>
        <w:rPr>
          <w:sz w:val="24"/>
        </w:rPr>
      </w:pPr>
      <w:r>
        <w:rPr>
          <w:sz w:val="24"/>
        </w:rPr>
        <w:t>1. По локализации опухолевого процесса выделяют следующие формы рака пищевод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I. Пищеводно-глоточный. 2. Шейный. 3. Верхнегрудной. 4. Ретро-бифуркационный. 5. Субаортальный. 6. Среднегрудной. 7. Наддиафрагмальный. 8. Диафрагмальный. 9. Абдоминальны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II. Макроскопически рак пищевода можно разделить на три основные формы рос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Инфильтративный рак (склерозирующий, стенозирующ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киррозный, десмопластический).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Язвенный рак (блюдцеобразный, кратерообразующи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Узловой рак (грибовидный или фунгозный, папиломатозный, полипозный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III. Для микроскопической классификации рака пищев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ьзуйтесь  международной  гистологической классификацией (Женева, 1979)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IV.</w:t>
      </w:r>
      <w:r>
        <w:rPr>
          <w:sz w:val="24"/>
        </w:rPr>
        <w:t xml:space="preserve"> Классификация рака пищевода по стадиям заболевания:</w:t>
      </w:r>
    </w:p>
    <w:p>
      <w:pPr>
        <w:pStyle w:val="Normal"/>
        <w:jc w:val="both"/>
        <w:rPr/>
      </w:pPr>
      <w:r>
        <w:rPr>
          <w:sz w:val="24"/>
        </w:rPr>
        <w:t>Стадия</w:t>
      </w:r>
      <w:r>
        <w:rPr>
          <w:sz w:val="24"/>
          <w:lang w:val="en-US"/>
        </w:rPr>
        <w:t xml:space="preserve"> I —</w:t>
      </w:r>
      <w:r>
        <w:rPr>
          <w:sz w:val="24"/>
        </w:rPr>
        <w:t xml:space="preserve"> четко отграниченная небольшая опухоль, прорастающая только слизистый и подслизистый слои. Опухоль суживает просвет пищевода и мало затрудняет прохождение пищи. Метастазы отсутствуют.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дия II—опухоль или язва, прорастающая мышечный слой пищевода, но не выходящая за его пределы. Опухоль значительно нарушает проходимость пищевода. Имеются единичные метастазы в регионарные лимфатические узлы.</w:t>
      </w:r>
    </w:p>
    <w:p>
      <w:pPr>
        <w:pStyle w:val="Normal"/>
        <w:jc w:val="both"/>
        <w:rPr/>
      </w:pPr>
      <w:r>
        <w:rPr>
          <w:sz w:val="24"/>
        </w:rPr>
        <w:t>Стадия</w:t>
      </w:r>
      <w:r>
        <w:rPr>
          <w:sz w:val="24"/>
          <w:lang w:val="en-US"/>
        </w:rPr>
        <w:t xml:space="preserve"> III—</w:t>
      </w:r>
      <w:r>
        <w:rPr>
          <w:sz w:val="24"/>
        </w:rPr>
        <w:t>опухоль или язва, занимающая больше полуокружности пищевода и циркулярно охватывающая ее, прорастающая всю стенку пищевода и окружающую клетчатку, спаянная с соседними органами. Проходимость пищевода нарушена значительно или полностью. Имеются множественные метастазы в регионарные лимфатические уз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дия IV—опухоль, прорастающая пищевод циркулярно; выходит за пределы органа, вызывает прободение в ближайшие органы. Имеются конгломераты неподвижных регионарных метастатических лимфатических узлов и метастазы в отдаленные орг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. Классификация рака пищевода по системе</w:t>
      </w:r>
      <w:r>
        <w:rPr>
          <w:sz w:val="24"/>
          <w:lang w:val="en-US"/>
        </w:rPr>
        <w:t xml:space="preserve"> TN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—первичная опухо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—нет проявлений первичной опухоли.</w:t>
      </w:r>
    </w:p>
    <w:p>
      <w:pPr>
        <w:pStyle w:val="Normal"/>
        <w:jc w:val="both"/>
        <w:rPr/>
      </w:pPr>
      <w:r>
        <w:rPr>
          <w:sz w:val="24"/>
          <w:lang w:val="en-US"/>
        </w:rPr>
        <w:t>Tl—</w:t>
      </w:r>
      <w:r>
        <w:rPr>
          <w:sz w:val="24"/>
        </w:rPr>
        <w:t xml:space="preserve">опухоль поражает не менее 5 см длины пищевода, не вызывает сужения просвета, не охватывает пищевода циркулярно и не распространяется за пределы органа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2 — опухоль поражает более 5 см пищевода, распространяется циркулярно или вызывает сужение просвета. За пределы органа опухоль не прораст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З—опухоль любого размера, распространяющаяся на сосед ние образования: поражение диафрагмального, возвратного или симпатического нервов; образование пищеводно-трахеального или бронхиального свищей; прорастание трахеи или бронхов, крупных сосудов плевральный вып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 — регионаркые лимфатические узлы.</w:t>
      </w:r>
    </w:p>
    <w:p>
      <w:pPr>
        <w:pStyle w:val="Normal"/>
        <w:jc w:val="both"/>
        <w:rPr/>
      </w:pPr>
      <w:r>
        <w:rPr>
          <w:sz w:val="24"/>
          <w:lang w:val="en-US"/>
        </w:rPr>
        <w:t>N0—</w:t>
      </w:r>
      <w:r>
        <w:rPr>
          <w:sz w:val="24"/>
        </w:rPr>
        <w:t>регионарные лимфатические узлы не пораж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1—признаки поражения регионарных лимфатических уз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—отдаленные метастазы.        - </w:t>
      </w:r>
      <w:r>
        <w:rPr>
          <w:sz w:val="24"/>
          <w:lang w:val="en-US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О—отдаленных метастазов нет.    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>Ml—</w:t>
      </w:r>
      <w:r>
        <w:rPr>
          <w:sz w:val="24"/>
        </w:rPr>
        <w:t>признаки поражения отдаленных органов метастаз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. Жалобы больного.</w:t>
      </w:r>
    </w:p>
    <w:p>
      <w:pPr>
        <w:pStyle w:val="Normal"/>
        <w:ind w:firstLine="300"/>
        <w:jc w:val="both"/>
        <w:rPr>
          <w:sz w:val="24"/>
        </w:rPr>
      </w:pPr>
      <w:r>
        <w:rPr>
          <w:sz w:val="24"/>
        </w:rPr>
        <w:t>В клинической картине рака пищевода симптомы, обусловлен ные непосредственно самой опухолью тесно переплетаются с симп томами закономерно сопутствующими раку осложнений. В началь ных стадиях рака эти симтпомы по интенсивности проявления могут выйти на первое место и затемнить истинную природу рака Симптоматика рака пищевода на различных стадиях развитя опухоли различна.</w:t>
      </w:r>
    </w:p>
    <w:p>
      <w:pPr>
        <w:pStyle w:val="Normal"/>
        <w:ind w:firstLine="300"/>
        <w:jc w:val="both"/>
        <w:rPr>
          <w:sz w:val="24"/>
        </w:rPr>
      </w:pPr>
      <w:r>
        <w:rPr>
          <w:sz w:val="24"/>
        </w:rPr>
        <w:t xml:space="preserve">Специфические симптомы заболевания пищевода. 1. Дисфагия. 2. Повышенная саливация. 3. Боли при глотании особенно твердой и вязкой пищи. 4. Чувство неопределенного «ца рапания» за грудиной. 5. Запах изо рта, неприятный вкус во рту 6. Тошнота, «пустая» отрыжка, срыгивание и пищеводная рвота 7. Регургитация.         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VII. Анамнез заболевания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пособ приготовления пищи и ее состав, привычки к неразумной системе питания целесообразно иметь ввиду в развитии рака пищевода. Содержание в пище специфических канцерогенов, упот-ребление крепкого алкоголя, очень горячей пищи. Бытовые привычки приготовления пищи; попадание углекислоты, ароматических смол, табачного дыма.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личие предраковых заболеваний пищевода: хронические неспецифические эзофагиты, рубцы, доброкачественные опухоли пищевода, полипы пищевода, дивертикул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VIII. Общий осмотр больн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ранних стадиях болезни объективные симптомы отсутствуют; заболевший имеет здоровый вид. Поздние симптомы отмечаются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>III—</w:t>
      </w:r>
      <w:r>
        <w:rPr>
          <w:sz w:val="24"/>
        </w:rPr>
        <w:t>IV стадии рака, когда опухоль прорастает всю стенку пищевода, а иногда циркулярно поражает его и вызывает обтурацию. Дисфагия в этот период становится мучительной. Больной питается толь ко жидкой пищей, в связи с голоданием быстро худеет, принятую пищу часто срыгивает. Вследствии распада опухоли, застоя и раз ложения пищи в растянутом пищеводе появляется неприятный за пах изо рта. Нередко из-за распада опухоли повышается темпера тура, в это время вследствии распада улучшается проходимость пищи по пищеводу. В некоторых случаях при обширных опухолям пищевода резкого похудания может и не быть, в этом случае и дисфагия может быть выражена нерезко. Опухоль, прорастающая в перибронхиальную клетчатку или стенку бронха, вызывает болевые ощущения и кашель, иногда с откашливанием пищевых масс. Анамнез у больного раком пищевода обычно короткий—от нескольких месяцев до года. Симптомы неуклонно нарастают. Кожа сухая и дряблая, подкожно жировой слой часто отсутствует, глазные яблоки запавшие, иногда отмечается выбухание одной из надключичных ямок. Метастазы могут определяться в лимфатических узлах над ключицей и на ше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IX. Диагностика рака пищевода.</w:t>
      </w:r>
    </w:p>
    <w:p>
      <w:pPr>
        <w:pStyle w:val="Normal"/>
        <w:ind w:firstLine="300"/>
        <w:jc w:val="both"/>
        <w:rPr>
          <w:sz w:val="24"/>
        </w:rPr>
      </w:pPr>
      <w:r>
        <w:rPr>
          <w:sz w:val="24"/>
        </w:rPr>
        <w:t>В диагностику рака пищевода входят следующие основные мо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Установление факта внутрипищеводного или внепищеводного заболевания, сдавливающего пищев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роведение дифференциального диагноза между злокачественными процессами и доброкачественными новообразованиями или заболеваниями пищев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Выявление локализации новообразования, распространенности его как по длиннику пищевода, так и на его стенках (сторона поражения, циркулярное поражение), установление характера роста (экзофитный, эндофитны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Установление степени и распространения сужения пищевода и степени его расширения над местом су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Выявление состояния околопищеводной клетчатки, наличия или отсутствия поражения лимфатических узлов средостения, а также возможного прорастания опухоли в соседние органы: легкие, бронхи, аорту, перикард, диафраг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Установление стадии процесса и решение связанного с этим вопроса возможности радикальной оп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жное значение для постановки диагноза и определения стадии процесса имеют данные анамнеза, статус больного, материалы следующих диагностических методов исследования: рентгенодиагностики, эзофагоскопии, биопсии, торакоскопии, цитологического исследования мазков отпечатков или смывов со слизистой пищево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X. Дифференциальный диагно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фференциальный диагноз рака пищевода с другими злока чественпыми и доброкачественными образованиями заднего средостения не труден в III и IV стадиях заболевания, когда типичные для поражения пищевода раком симптомы выражены ярко и уже одно рентгенологическое исследование исключает возможность неточности диагно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заболеваний пищевода рак, по данным различных статистик, составляет около 60—80%. Таким образом, другие заболевания пищевода, которые могут не только симулировать рак, но часто являются предраком, встречаются значительно реже. Среди них наиболее практическое значение имеют сужения просвета т щевода на почве Рубцовых изменений его вследствие ранее пере несенных ожогов, спазм пищевода, полипы, папилломы и бородав ки слизистой оболочки пищевода, ретенционные кисты, диверти кулы, аденомы, фибромы, нейрофибромы, миомы и лейомиомы пи щевода, эксфолиация слизистой оболочки пищевода, туберкуле: сифилис, актиномикоз пищевода, пристеночное расположение ино родных тел.</w:t>
      </w:r>
    </w:p>
    <w:p>
      <w:pPr>
        <w:pStyle w:val="Normal"/>
        <w:jc w:val="both"/>
        <w:rPr/>
      </w:pPr>
      <w:r>
        <w:rPr>
          <w:sz w:val="24"/>
        </w:rPr>
        <w:t xml:space="preserve">Только комбинированное исследование эзофагоскопия и рент генологическое исследование, биопсия с последующим цитологи ческим и гистологическим исследованием дает возможность рафи нировать диагноз.                        </w:t>
      </w:r>
    </w:p>
    <w:p>
      <w:pPr>
        <w:pStyle w:val="TextBody"/>
        <w:rPr/>
      </w:pPr>
      <w:r>
        <w:rPr/>
        <w:t>Рак пищевода могут симулировать сужения, вызванные давле нием на его стенку извне за счет различных патологических про цессов в заднем средостении. Не только клиническая симптомати ка, но и обычное рентгенологическое исследование не всегда даю достаточно отправных точек для дифференциального диагноза. I некоторых случаях требуется длительное томографическое иссле дование, пневмомедиастинум и прицельные снимки, а также эзо фагоскоп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XI. Лечение.</w:t>
      </w:r>
    </w:p>
    <w:p>
      <w:pPr>
        <w:pStyle w:val="Normal"/>
        <w:jc w:val="both"/>
        <w:rPr/>
      </w:pPr>
      <w:r>
        <w:rPr>
          <w:sz w:val="24"/>
        </w:rPr>
        <w:t>Рак пищевода лечат хирургическим и лучевым методами, ко торые имеют свои показания к применению. При раке нижне-груд ного отдела пищевода применяется преимущественно хирургичес кий метод. Лучевая терапия при низкой локализации опухоли пи щевода проводится только при противопоказаниях к хирургичес кому вмешательству. Операции при раке среднегрудного и осо бенно верхнегрудного отделов пищевода очень сложны и сопро вождаются высоким операционным риском, давая до 50% после операционной летальности. Поэтому в последние годы все шире стал применяться лучевой метод лечения. В случае отсутствия эф фекта при половинной дозе облучения может возникнуть вопрос о применении хирургических методов как единственных, дающих на дежду на излечение. При такой ситуации травматические риско ванные операции более оправданы. Оперативное лечение рака средне-грудного отдела пищевода сопровождается высоким опера ционным риском, может быть проведено небольшому числу лиц (10—20%) с начальными стадиями рака. Лучевая терапия имеет более широкую сферу применения, так как может проводиться</w:t>
      </w:r>
      <w:r>
        <w:rPr>
          <w:sz w:val="24"/>
          <w:lang w:val="en-US"/>
        </w:rPr>
        <w:t xml:space="preserve"> </w:t>
      </w:r>
      <w:r>
        <w:rPr>
          <w:sz w:val="24"/>
        </w:rPr>
        <w:t>при более распространенных процессах, когда оперативное лечение противопоказано.</w:t>
      </w:r>
    </w:p>
    <w:p>
      <w:pPr>
        <w:pStyle w:val="Normal"/>
        <w:jc w:val="both"/>
        <w:rPr/>
      </w:pPr>
      <w:r>
        <w:rPr>
          <w:sz w:val="24"/>
        </w:rPr>
        <w:t>В ранних стадиях показано удаление опухоли с частью пище вода или всего грудного пищевода. При опухолях брюшного</w:t>
      </w:r>
      <w:r>
        <w:rPr>
          <w:sz w:val="24"/>
          <w:lang w:val="en-US"/>
        </w:rPr>
        <w:t xml:space="preserve"> </w:t>
      </w:r>
      <w:r>
        <w:rPr>
          <w:sz w:val="24"/>
        </w:rPr>
        <w:t>и нижне-грудного отделов пищевода производится левосторонняя то ракотомия с резекцией пищевода и наложением пищеводно-желу дочного анастомоза под дугой аорты или впереди нее. При раке средне-грудного и верхне-грудного отделов пищевода показ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ерация Терека.</w:t>
      </w:r>
    </w:p>
    <w:p>
      <w:pPr>
        <w:pStyle w:val="Normal"/>
        <w:ind w:firstLine="360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III—</w:t>
      </w:r>
      <w:r>
        <w:rPr>
          <w:sz w:val="24"/>
        </w:rPr>
        <w:t>IV стадиях заболевания, когда радикальная операция не может быть выполнена и у больных резко выражена дисфагия,. приводящая к истощению, показано наложение питательной гастростомы по одному из известных методов. Наиболее распространенными являются гастростомы по Топроверу, Витцелю, стебельчатая гастростома. Истощенному и ослабленному больному операции лучше производить под местной анестезией.</w:t>
      </w:r>
    </w:p>
    <w:p>
      <w:pPr>
        <w:pStyle w:val="Normal"/>
        <w:ind w:firstLine="280"/>
        <w:jc w:val="both"/>
        <w:rPr>
          <w:sz w:val="24"/>
        </w:rPr>
      </w:pPr>
      <w:r>
        <w:rPr>
          <w:sz w:val="24"/>
        </w:rPr>
        <w:t>Лучевая терапия рака пищевода в настоящее время является методом выбора при локализации опухоли в верхней и средней третях пищевода и может быть проведена с благоприятным эффектом у неоперабельных больных раком нижней трети пищевода. Наилучшие результаты достигаются при облучении раковой опухоли средне-грудного отдела пищевода. При выборе метода облучения учитывается локализация процесса, протяженность поражения, характер роста и общее состояние больного. Существующие методы лучевого лечения рака пищевода можно разделить на две группы: 1) наружное (дистанционное облучение); 2) сочетанная лучевая терапия. Для наружного облучения в качестве источника облучения используют гамма-установки «Агат», «Рокус», линейные ускорители, бетатроны. Суммарная доза составляет 60—70 Грей. При ротационном подвижном облучении в качестве источников излучения используются дистанционные гамма-установки. При подвижных методах облучения применяются секторное (смещение источника по дуге 180°) и собственно ротационное (угол качания 270—360°) облучение. Суммарная доза облучения аналогична таковым при статическом облуч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азанные методы лучевой терапии могут быть использованы при I, II, III стадиях рака пищевода. Противопоказаниями к их применению следует считать перфорацию или предперфоративное состояние пищевода, отдаленные метастазы и выраженную кахексию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21:54:00Z</dcterms:created>
  <dc:creator>1</dc:creator>
  <dc:description/>
  <dc:language>en-US</dc:language>
  <cp:lastModifiedBy>1</cp:lastModifiedBy>
  <dcterms:modified xsi:type="dcterms:W3CDTF">2000-12-18T22:00:00Z</dcterms:modified>
  <cp:revision>4</cp:revision>
  <dc:subject/>
  <dc:title>Московский Государственный Медико-стоматологический Университет</dc:title>
</cp:coreProperties>
</file>